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center"/>
        <w:rPr/>
      </w:pPr>
      <w:r>
        <w:rPr>
          <w:rFonts w:eastAsia="BrushType-SemiBold-Italic Cyr" w:cs="BrushType-SemiBold-Italic Cyr" w:ascii="BrushType-SemiBold-Italic Cyr" w:hAnsi="BrushType-SemiBold-Italic Cyr"/>
          <w:b/>
          <w:bCs/>
        </w:rPr>
        <w:t xml:space="preserve">Вестник </w:t>
      </w:r>
      <w:r>
        <w:rPr>
          <w:rFonts w:eastAsia="BrushType-SemiBold-Italic Cyr" w:cs="BrushType-SemiBold-Italic Cyr" w:ascii="BrushType-SemiBold-Italic Cyr" w:hAnsi="BrushType-SemiBold-Italic Cyr"/>
          <w:b/>
          <w:bCs/>
          <w:sz w:val="20"/>
          <w:szCs w:val="20"/>
        </w:rPr>
        <w:t>ХВЕ</w:t>
      </w:r>
      <w:r>
        <w:rPr>
          <w:b/>
          <w:bCs/>
          <w:sz w:val="20"/>
          <w:szCs w:val="20"/>
        </w:rPr>
        <w:t xml:space="preserve"> </w:t>
      </w:r>
      <w:r>
        <w:rPr>
          <w:rFonts w:eastAsia="BrushType-SemiBold-Italic Cyr" w:cs="BrushType-SemiBold-Italic Cyr" w:ascii="BrushType-SemiBold-Italic Cyr" w:hAnsi="BrushType-SemiBold-Italic Cyr"/>
          <w:b/>
          <w:bCs/>
          <w:sz w:val="20"/>
          <w:szCs w:val="20"/>
        </w:rPr>
        <w:t>№6/2006 год</w:t>
      </w:r>
    </w:p>
    <w:p>
      <w:pPr>
        <w:pStyle w:val="Noparagraphstyle"/>
        <w:jc w:val="center"/>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Журнал Христиан Веры Евангельской</w:t>
      </w:r>
    </w:p>
    <w:p>
      <w:pPr>
        <w:pStyle w:val="Noparagraphstyle"/>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В номере:</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Владимир Мурашкин</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 xml:space="preserve">Движение по вертикали лестницы Иакова </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Молодёжная рубрика</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Владимир Меньшиков</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Обретение благодати для служения</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Анатолий Щёголев</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Твои горы растают</w:t>
      </w:r>
    </w:p>
    <w:p>
      <w:pPr>
        <w:pStyle w:val="Noparagraphstyle"/>
        <w:spacing w:lineRule="auto" w:line="240"/>
        <w:rPr/>
      </w:pPr>
      <w:r>
        <w:rPr>
          <w:rFonts w:eastAsia="BrushType-SemiBold-Italic Cyr" w:cs="BrushType-SemiBold-Italic Cyr" w:ascii="BrushType-SemiBold-Italic Cyr" w:hAnsi="BrushType-SemiBold-Italic Cyr"/>
          <w:b/>
          <w:bCs/>
          <w:i/>
          <w:iCs/>
          <w:sz w:val="18"/>
          <w:szCs w:val="18"/>
        </w:rPr>
        <w:t>Н</w:t>
      </w:r>
      <w:r>
        <w:rPr>
          <w:rFonts w:eastAsia="BrushType-SemiBold-Italic" w:cs="BrushType-SemiBold-Italic" w:ascii="BrushType-SemiBold-Italic" w:hAnsi="BrushType-SemiBold-Italic"/>
          <w:b/>
          <w:bCs/>
          <w:i/>
          <w:iCs/>
          <w:sz w:val="18"/>
          <w:szCs w:val="18"/>
        </w:rPr>
        <w:t>.</w:t>
      </w:r>
      <w:r>
        <w:rPr>
          <w:b/>
          <w:bCs/>
          <w:i/>
          <w:iCs/>
          <w:sz w:val="18"/>
          <w:szCs w:val="18"/>
        </w:rPr>
        <w:t xml:space="preserve"> </w:t>
      </w:r>
      <w:r>
        <w:rPr>
          <w:rFonts w:eastAsia="BrushType-SemiBold-Italic Cyr" w:cs="BrushType-SemiBold-Italic Cyr" w:ascii="BrushType-SemiBold-Italic Cyr" w:hAnsi="BrushType-SemiBold-Italic Cyr"/>
          <w:b/>
          <w:bCs/>
          <w:i/>
          <w:iCs/>
          <w:sz w:val="18"/>
          <w:szCs w:val="18"/>
        </w:rPr>
        <w:t>К</w:t>
      </w:r>
      <w:r>
        <w:rPr>
          <w:rFonts w:eastAsia="BrushType-SemiBold-Italic" w:cs="BrushType-SemiBold-Italic" w:ascii="BrushType-SemiBold-Italic" w:hAnsi="BrushType-SemiBold-Italic"/>
          <w:b/>
          <w:bCs/>
          <w:i/>
          <w:iCs/>
          <w:sz w:val="18"/>
          <w:szCs w:val="18"/>
        </w:rPr>
        <w:t>.</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Изгони рабу и сына её» или взгляд на пробуждение</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Редакционная статья</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Что мы строим проповедью?</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Верон Аш</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Господин жатвы</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Ти Ди Джейкс</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Переломный момент</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Эжен Берсье</w:t>
      </w:r>
    </w:p>
    <w:p>
      <w:pPr>
        <w:pStyle w:val="Noparagraphstyle"/>
        <w:spacing w:lineRule="auto" w:line="240"/>
        <w:rPr>
          <w:rFonts w:ascii="BrushType-SemiBold-Italic Cyr" w:hAnsi="BrushType-SemiBold-Italic Cyr" w:eastAsia="BrushType-SemiBold-Italic Cyr" w:cs="BrushType-SemiBold-Italic Cyr"/>
          <w:b/>
          <w:b/>
          <w:bCs/>
          <w:i/>
          <w:i/>
          <w:iCs/>
          <w:sz w:val="18"/>
          <w:szCs w:val="18"/>
        </w:rPr>
      </w:pPr>
      <w:r>
        <w:rPr>
          <w:rFonts w:eastAsia="BrushType-SemiBold-Italic Cyr" w:cs="BrushType-SemiBold-Italic Cyr" w:ascii="BrushType-SemiBold-Italic Cyr" w:hAnsi="BrushType-SemiBold-Italic Cyr"/>
          <w:b/>
          <w:bCs/>
          <w:i/>
          <w:iCs/>
          <w:sz w:val="18"/>
          <w:szCs w:val="18"/>
        </w:rPr>
        <w:t>Юродство и сила</w:t>
      </w:r>
    </w:p>
    <w:p>
      <w:pPr>
        <w:pStyle w:val="Noparagraphstyle"/>
        <w:jc w:val="center"/>
        <w:rPr>
          <w:b/>
          <w:b/>
          <w:bCs/>
        </w:rPr>
      </w:pPr>
      <w:r>
        <w:rPr>
          <w:b/>
          <w:bCs/>
        </w:rPr>
        <w:t>Движение по вертикали лестницы Иакова</w:t>
      </w:r>
    </w:p>
    <w:p>
      <w:pPr>
        <w:pStyle w:val="Noparagraphstyle"/>
        <w:jc w:val="center"/>
        <w:rPr>
          <w:i/>
          <w:i/>
          <w:iCs/>
          <w:sz w:val="20"/>
          <w:szCs w:val="20"/>
        </w:rPr>
      </w:pPr>
      <w:r>
        <w:rPr>
          <w:i/>
          <w:iCs/>
          <w:sz w:val="20"/>
          <w:szCs w:val="20"/>
        </w:rPr>
        <w:t>(Продолжение. Начало читайте в №5 за 2005 г.)</w:t>
      </w:r>
    </w:p>
    <w:p>
      <w:pPr>
        <w:pStyle w:val="Noparagraphstyle"/>
        <w:spacing w:lineRule="auto" w:line="240"/>
        <w:ind w:left="1134" w:firstLine="397"/>
        <w:jc w:val="both"/>
        <w:rPr>
          <w:i/>
          <w:i/>
          <w:iCs/>
          <w:sz w:val="20"/>
          <w:szCs w:val="20"/>
        </w:rPr>
      </w:pPr>
      <w:r>
        <w:rPr>
          <w:i/>
          <w:iCs/>
          <w:sz w:val="20"/>
          <w:szCs w:val="20"/>
        </w:rPr>
        <w:t xml:space="preserve">«И увидел во сне: вот, лестница стоит на земле, а верх ее касается неба; и вот, Ангелы Божии восходят и нисходят по ней. И вот, Господь стоит на ней...» </w:t>
      </w:r>
    </w:p>
    <w:p>
      <w:pPr>
        <w:pStyle w:val="Noparagraphstyle"/>
        <w:spacing w:lineRule="auto" w:line="240"/>
        <w:ind w:left="1134" w:firstLine="397"/>
        <w:jc w:val="right"/>
        <w:rPr>
          <w:i/>
          <w:i/>
          <w:iCs/>
          <w:sz w:val="20"/>
          <w:szCs w:val="20"/>
        </w:rPr>
      </w:pPr>
      <w:r>
        <w:rPr>
          <w:i/>
          <w:iCs/>
          <w:sz w:val="20"/>
          <w:szCs w:val="20"/>
        </w:rPr>
        <w:t xml:space="preserve">(Быт. 28:12-13). </w:t>
      </w:r>
    </w:p>
    <w:p>
      <w:pPr>
        <w:pStyle w:val="Noparagraphstyle"/>
        <w:spacing w:lineRule="auto" w:line="240"/>
        <w:ind w:left="1134" w:firstLine="397"/>
        <w:jc w:val="both"/>
        <w:rPr>
          <w:i/>
          <w:i/>
          <w:iCs/>
          <w:sz w:val="20"/>
          <w:szCs w:val="20"/>
        </w:rPr>
      </w:pPr>
      <w:r>
        <w:rPr>
          <w:i/>
          <w:iCs/>
          <w:sz w:val="20"/>
          <w:szCs w:val="20"/>
        </w:rPr>
        <w:t xml:space="preserve">«Посему да приступаем с дерзновением к престолу благодати, чтобы получить милость и обрести благодать для благовременной помощи» </w:t>
      </w:r>
    </w:p>
    <w:p>
      <w:pPr>
        <w:pStyle w:val="Noparagraphstyle"/>
        <w:spacing w:lineRule="auto" w:line="240"/>
        <w:ind w:left="1134" w:firstLine="397"/>
        <w:jc w:val="right"/>
        <w:rPr>
          <w:i/>
          <w:i/>
          <w:iCs/>
          <w:sz w:val="20"/>
          <w:szCs w:val="20"/>
        </w:rPr>
      </w:pPr>
      <w:r>
        <w:rPr>
          <w:i/>
          <w:iCs/>
          <w:sz w:val="20"/>
          <w:szCs w:val="20"/>
        </w:rPr>
        <w:t>(Евр. 4:16).</w:t>
      </w:r>
    </w:p>
    <w:p>
      <w:pPr>
        <w:pStyle w:val="Noparagraphstyle"/>
        <w:spacing w:lineRule="auto" w:line="240"/>
        <w:ind w:firstLine="397"/>
        <w:jc w:val="right"/>
        <w:rPr>
          <w:i/>
          <w:i/>
          <w:iCs/>
          <w:sz w:val="20"/>
          <w:szCs w:val="20"/>
        </w:rPr>
      </w:pPr>
      <w:r>
        <w:rPr>
          <w:i/>
          <w:iCs/>
          <w:sz w:val="20"/>
          <w:szCs w:val="20"/>
        </w:rPr>
      </w:r>
    </w:p>
    <w:p>
      <w:pPr>
        <w:pStyle w:val="Noparagraphstyle"/>
        <w:spacing w:lineRule="auto" w:line="240"/>
        <w:ind w:firstLine="397"/>
        <w:jc w:val="both"/>
        <w:rPr/>
      </w:pPr>
      <w:r>
        <w:rPr>
          <w:sz w:val="20"/>
          <w:szCs w:val="20"/>
        </w:rPr>
        <w:t xml:space="preserve">Разговор о «лестнице Иакова» возникает не случайно. Написано: </w:t>
      </w:r>
      <w:r>
        <w:rPr>
          <w:i/>
          <w:iCs/>
          <w:sz w:val="20"/>
          <w:szCs w:val="20"/>
        </w:rPr>
        <w:t>«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w:t>
      </w:r>
      <w:r>
        <w:rPr>
          <w:sz w:val="20"/>
          <w:szCs w:val="20"/>
        </w:rPr>
        <w:t xml:space="preserve"> (Лк. 13:23-24). Такими узкими вратами для Иудеев оказался обещанный Богом Мессия — Иисус из Назарета. Именно Он открыл путь на небо. Апостол Пётр уверовавшим, рождённым свыше, указывал на открытое Небо: </w:t>
      </w:r>
      <w:r>
        <w:rPr>
          <w:i/>
          <w:iCs/>
          <w:sz w:val="20"/>
          <w:szCs w:val="20"/>
        </w:rPr>
        <w:t>«Ибо так откроется вам свободный вход в вечное Царство Господа нашего и Спасителя Иисуса Христа»</w:t>
      </w:r>
      <w:r>
        <w:rPr>
          <w:sz w:val="20"/>
          <w:szCs w:val="20"/>
        </w:rPr>
        <w:t xml:space="preserve"> (2Пет. 1:11). Это одно из самых призывных обетований во всей Библии, да и, наверное, самое </w:t>
      </w:r>
      <w:r>
        <w:rPr>
          <w:spacing w:val="-3"/>
          <w:sz w:val="20"/>
          <w:szCs w:val="20"/>
        </w:rPr>
        <w:t xml:space="preserve">захватывающее, что прозвучало в Евангелии Сына Божьего: </w:t>
      </w:r>
      <w:r>
        <w:rPr>
          <w:i/>
          <w:iCs/>
          <w:spacing w:val="-3"/>
          <w:sz w:val="20"/>
          <w:szCs w:val="20"/>
        </w:rPr>
        <w:t>«…</w:t>
      </w:r>
      <w:r>
        <w:rPr>
          <w:i/>
          <w:iCs/>
          <w:sz w:val="20"/>
          <w:szCs w:val="20"/>
        </w:rPr>
        <w:t>Иисус говорит ей: не сказал ли Я тебе, что, если будешь веровать, увидишь славу Божию?»</w:t>
      </w:r>
      <w:r>
        <w:rPr>
          <w:sz w:val="20"/>
          <w:szCs w:val="20"/>
        </w:rPr>
        <w:t xml:space="preserve"> (Ин. 11:40). Здесь нужно обратить внимание на то, что эти обетования Иисус даёт живущим, а не обещает их после смерти. Все благословения Божьи нужны человеку при жизни, чтобы сподобиться войти в город воротами не в момент смерти, а ещё при жизни измениться и получить удостоверение, что угодил Богу. Именно так написано о человеке, который старался угодить Богу. </w:t>
      </w:r>
      <w:r>
        <w:rPr>
          <w:i/>
          <w:iCs/>
          <w:sz w:val="20"/>
          <w:szCs w:val="20"/>
        </w:rPr>
        <w:t xml:space="preserve">«Ибо прежде переселения своего получил он свидетельство, что угодил Богу» </w:t>
      </w:r>
      <w:r>
        <w:rPr>
          <w:sz w:val="20"/>
          <w:szCs w:val="20"/>
        </w:rPr>
        <w:t xml:space="preserve">(Евр. 11:5). Вот почему человеку, жаждущему спасения, нужно при жизни получить свидетельство, что он будет восхищен и не останется на великую скорбь. Для этого он вдохновляется словами Апостола приступать, искать, обретать свободный доступ к престолу благодати, </w:t>
      </w:r>
      <w:r>
        <w:rPr>
          <w:i/>
          <w:iCs/>
          <w:sz w:val="20"/>
          <w:szCs w:val="20"/>
        </w:rPr>
        <w:t>«чтобы получить милость и обрести благодать для благовременной помощи»</w:t>
      </w:r>
      <w:r>
        <w:rPr>
          <w:sz w:val="20"/>
          <w:szCs w:val="20"/>
        </w:rPr>
        <w:t xml:space="preserve"> (Евр. 4:16, Евр. 10:22).</w:t>
      </w:r>
    </w:p>
    <w:p>
      <w:pPr>
        <w:pStyle w:val="Noparagraphstyle"/>
        <w:spacing w:lineRule="auto" w:line="240"/>
        <w:ind w:firstLine="397"/>
        <w:jc w:val="both"/>
        <w:rPr/>
      </w:pPr>
      <w:r>
        <w:rPr>
          <w:sz w:val="20"/>
          <w:szCs w:val="20"/>
        </w:rPr>
        <w:t xml:space="preserve">Всё человечество на протяжении всей своей истории пыталось отыскать во всех религиях путь на Небо. Но только Иисус сказал: </w:t>
      </w:r>
      <w:r>
        <w:rPr>
          <w:i/>
          <w:iCs/>
          <w:sz w:val="20"/>
          <w:szCs w:val="20"/>
        </w:rPr>
        <w:t>«Никто не приходит к Отцу, как только через Меня»</w:t>
      </w:r>
      <w:r>
        <w:rPr>
          <w:sz w:val="20"/>
          <w:szCs w:val="20"/>
        </w:rPr>
        <w:t xml:space="preserve"> (Ин. 14:6). </w:t>
      </w:r>
      <w:r>
        <w:rPr>
          <w:i/>
          <w:iCs/>
          <w:sz w:val="20"/>
          <w:szCs w:val="20"/>
        </w:rPr>
        <w:t>«Да ядите и пиете за трапезою Моею в Царстве Моем, и сядете на престолах судить двенадцать колен Израилевых»</w:t>
      </w:r>
      <w:r>
        <w:rPr>
          <w:sz w:val="20"/>
          <w:szCs w:val="20"/>
        </w:rPr>
        <w:t xml:space="preserve"> (Лк. 22:30).</w:t>
      </w:r>
    </w:p>
    <w:p>
      <w:pPr>
        <w:pStyle w:val="Noparagraphstyle"/>
        <w:spacing w:lineRule="auto" w:line="240"/>
        <w:ind w:firstLine="397"/>
        <w:jc w:val="both"/>
        <w:rPr/>
      </w:pPr>
      <w:r>
        <w:rPr>
          <w:sz w:val="20"/>
          <w:szCs w:val="20"/>
        </w:rPr>
        <w:t xml:space="preserve">Поэтому учение Апостола Петра о Божьем плане ещё при жизни ввести нас в царство возлюбленного Сына </w:t>
      </w:r>
      <w:r>
        <w:rPr>
          <w:i/>
          <w:iCs/>
          <w:sz w:val="20"/>
          <w:szCs w:val="20"/>
        </w:rPr>
        <w:t xml:space="preserve">«через познание Призвавшего нас славою и благостию» </w:t>
      </w:r>
      <w:r>
        <w:rPr>
          <w:sz w:val="20"/>
          <w:szCs w:val="20"/>
        </w:rPr>
        <w:t xml:space="preserve">является одним из захватывающих, драгоценных обетований Нового Завета, равно как и обетование соделаться </w:t>
      </w:r>
      <w:r>
        <w:rPr>
          <w:i/>
          <w:iCs/>
          <w:sz w:val="20"/>
          <w:szCs w:val="20"/>
        </w:rPr>
        <w:t>«причастниками Божеского естества, удалившись от господствующего в мире растления похотью»</w:t>
      </w:r>
      <w:r>
        <w:rPr>
          <w:sz w:val="20"/>
          <w:szCs w:val="20"/>
        </w:rPr>
        <w:t xml:space="preserve"> (2Пет. 1:4). Это обетование гораздо значительнее, чем обетование пробуждения, которого многие ищут сегодня. Все исторические пробуждения, выполнив своё назначение, угасли, будучи не в силах удержаться на духовной высоте и передать это состояние следующему поколению. Им не удавалось сохранить и передать все свои духовные достижения. </w:t>
      </w:r>
    </w:p>
    <w:p>
      <w:pPr>
        <w:pStyle w:val="Noparagraphstyle"/>
        <w:spacing w:lineRule="auto" w:line="240"/>
        <w:ind w:firstLine="397"/>
        <w:jc w:val="both"/>
        <w:rPr/>
      </w:pPr>
      <w:r>
        <w:rPr>
          <w:sz w:val="20"/>
          <w:szCs w:val="20"/>
        </w:rPr>
        <w:t xml:space="preserve">Пётр же обещает: </w:t>
      </w:r>
      <w:r>
        <w:rPr>
          <w:i/>
          <w:iCs/>
          <w:sz w:val="20"/>
          <w:szCs w:val="20"/>
        </w:rPr>
        <w:t>«Ибо так откроется вам свободный вход в вечное Царство Господа нашего и Спасителя Иисуса Христа»</w:t>
      </w:r>
      <w:r>
        <w:rPr>
          <w:sz w:val="20"/>
          <w:szCs w:val="20"/>
        </w:rPr>
        <w:t xml:space="preserve"> (2Пет. 1:1-12). Вечное Царство Господа — это обещанный покой в окружении растленного мира, это живой Иисус, это Эммануил, то есть с нами Бог. Свободный вход без опасности выйти вон — это процесс законченный и необратимый, из которого нет возврата, как написано: </w:t>
      </w:r>
      <w:r>
        <w:rPr>
          <w:i/>
          <w:iCs/>
          <w:sz w:val="20"/>
          <w:szCs w:val="20"/>
        </w:rPr>
        <w:t>«Пришел жених, и готовые вошли с ним на брачный пир, и двери затворились»</w:t>
      </w:r>
      <w:r>
        <w:rPr>
          <w:sz w:val="20"/>
          <w:szCs w:val="20"/>
        </w:rPr>
        <w:t xml:space="preserve"> (Мф. 25:10). Этот свободный вход находится на вершине вообразимого достижения. Путь к нему можно отыскать, двигаясь верою по «лестнице Иакова» — обетований, выстроенных ступенями, ведущих в самое небо. Но человеческий опыт стремиться двигаться горизонтально, соизмеряя свои возможности с достигнутым уровнем духовности, или обретёнными дарованиями. В беседе Иисуса с Марфой встретились два направления движения в вере: у Марфы — по горизонтали духовного опыта иудаизма, а Иисус предложил ей движение по вертикали ступеней веры к обещанной славе Мессии. </w:t>
      </w:r>
      <w:r>
        <w:rPr>
          <w:i/>
          <w:iCs/>
          <w:sz w:val="20"/>
          <w:szCs w:val="20"/>
        </w:rPr>
        <w:t>«Иисус говорит ей: воскреснет брат твой. Марфа сказала Ему: знаю, что воскреснет в воскресение, в последний день»</w:t>
      </w:r>
      <w:r>
        <w:rPr>
          <w:sz w:val="20"/>
          <w:szCs w:val="20"/>
        </w:rPr>
        <w:t xml:space="preserve"> (Ин. 11:23-24).</w:t>
      </w:r>
    </w:p>
    <w:p>
      <w:pPr>
        <w:pStyle w:val="Noparagraphstyle"/>
        <w:spacing w:lineRule="auto" w:line="240"/>
        <w:ind w:firstLine="397"/>
        <w:jc w:val="both"/>
        <w:rPr/>
      </w:pPr>
      <w:r>
        <w:rPr>
          <w:sz w:val="20"/>
          <w:szCs w:val="20"/>
        </w:rPr>
        <w:t xml:space="preserve">Но Иисус повел её по непривычной крутизне восхождения в Небо: </w:t>
      </w:r>
      <w:r>
        <w:rPr>
          <w:i/>
          <w:iCs/>
          <w:sz w:val="20"/>
          <w:szCs w:val="20"/>
        </w:rPr>
        <w:t>«Иисус сказал ей: Я есмь воскресение и жизнь; верующий в Меня, если и умрет, оживет. И всякий, живущий и верующий в Меня, не умрет вовек. Веришь ли сему? Она говорит Ему: так, Господи! я верую, что Ты Христос, Сын Божий, грядущий в мир»</w:t>
      </w:r>
      <w:r>
        <w:rPr>
          <w:sz w:val="20"/>
          <w:szCs w:val="20"/>
        </w:rPr>
        <w:t xml:space="preserve"> (Ин. 11:25-27). Этим исповеданием она не поставила преграду в вере для воскресения Лазаря, равно как не отвергла возможность ещё при жизни войти через Иисуса в Царство Небесное. Марфа оказалась способной ученицей Господа.</w:t>
      </w:r>
    </w:p>
    <w:p>
      <w:pPr>
        <w:pStyle w:val="Noparagraphstyle"/>
        <w:spacing w:lineRule="auto" w:line="240"/>
        <w:ind w:firstLine="397"/>
        <w:jc w:val="both"/>
        <w:rPr/>
      </w:pPr>
      <w:r>
        <w:rPr>
          <w:sz w:val="20"/>
          <w:szCs w:val="20"/>
        </w:rPr>
        <w:t xml:space="preserve">Часто во время болезни верующие ищут рецептов и лекарств, но не ищут Самого Господа. Это случается по причине ослабления в вере, как это случилось и с Асой: </w:t>
      </w:r>
      <w:r>
        <w:rPr>
          <w:i/>
          <w:iCs/>
          <w:sz w:val="20"/>
          <w:szCs w:val="20"/>
        </w:rPr>
        <w:t>«И сделался Аса болен ногами на тридцать девятом году царствования своего, и болезнь его поднялась до верхних частей тела; но он в болезни своей взыскал не Господа, а врачей»</w:t>
      </w:r>
      <w:r>
        <w:rPr>
          <w:sz w:val="20"/>
          <w:szCs w:val="20"/>
        </w:rPr>
        <w:t xml:space="preserve"> (2Пар. 16:12). Болезнь Асы была допущена Господом, потому что Аса разгневался на посланника Божия, который сказал ему: </w:t>
      </w:r>
      <w:r>
        <w:rPr>
          <w:i/>
          <w:iCs/>
          <w:sz w:val="20"/>
          <w:szCs w:val="20"/>
        </w:rPr>
        <w:t>«Безрассудно ты поступил теперь. За то отныне будут у тебя войны. И разгневался Аса на прозорливца, и заключил его в темницу, так как за это был в раздражении на него; притеснял Аса и некоторых из народа в то время»</w:t>
      </w:r>
      <w:r>
        <w:rPr>
          <w:sz w:val="20"/>
          <w:szCs w:val="20"/>
        </w:rPr>
        <w:t xml:space="preserve"> (2Пар. 16:9,10). Если бы Аса смирился, признал над собой главенство Божье, выпустил из темницы прозорливца, поднял в молитве к Богу своё лицо, то непременно был бы услышан, прощён и исцелён, как помиловал Господь царя Иоакима. Но он не хотел признать зависимость свою от Господа, ожесточил своё сердце и закрыл его для откровений. Он стал решать проблему здоровья не через веру, по вертикали духовных ступеней, где на вершине Бог, а в горизонтальной плоскости, доступной его опыту и царскому авторитету. Он призвал знаменитых врачей, стал надеяться на лекарства. Они ему не помогли. </w:t>
      </w:r>
      <w:r>
        <w:rPr>
          <w:i/>
          <w:iCs/>
          <w:sz w:val="20"/>
          <w:szCs w:val="20"/>
        </w:rPr>
        <w:t>«И почил Аса с отцами своими, и умер на сорок первом году царствования своего»</w:t>
      </w:r>
      <w:r>
        <w:rPr>
          <w:sz w:val="20"/>
          <w:szCs w:val="20"/>
        </w:rPr>
        <w:t xml:space="preserve"> (2Пар. 16:13).</w:t>
      </w:r>
    </w:p>
    <w:p>
      <w:pPr>
        <w:pStyle w:val="Noparagraphstyle"/>
        <w:spacing w:lineRule="auto" w:line="240"/>
        <w:ind w:firstLine="397"/>
        <w:jc w:val="both"/>
        <w:rPr/>
      </w:pPr>
      <w:r>
        <w:rPr>
          <w:sz w:val="20"/>
          <w:szCs w:val="20"/>
        </w:rPr>
        <w:t xml:space="preserve">Не так поступил Апостол Павел, когда заболел. Он молился и искал откровения от Господа: </w:t>
      </w:r>
      <w:r>
        <w:rPr>
          <w:i/>
          <w:iCs/>
          <w:sz w:val="20"/>
          <w:szCs w:val="20"/>
        </w:rPr>
        <w:t>«Трижды молил я Господа о том, чтобы удалил его от меня»</w:t>
      </w:r>
      <w:r>
        <w:rPr>
          <w:sz w:val="20"/>
          <w:szCs w:val="20"/>
        </w:rPr>
        <w:t xml:space="preserve"> (2Кор. 12:8). Вероятно, первая молитва осталась без ответа. Нам известны только два последующих откровения Павла. Первое: </w:t>
      </w:r>
      <w:r>
        <w:rPr>
          <w:i/>
          <w:iCs/>
          <w:sz w:val="20"/>
          <w:szCs w:val="20"/>
        </w:rPr>
        <w:t>«Довольно для тебя благодати Моей, ибо сила Моя совершается в немощи»</w:t>
      </w:r>
      <w:r>
        <w:rPr>
          <w:sz w:val="20"/>
          <w:szCs w:val="20"/>
        </w:rPr>
        <w:t xml:space="preserve"> (2Кор. 12:9), — не удовлетворило его. Второе ответило на все его вопросы: </w:t>
      </w:r>
      <w:r>
        <w:rPr>
          <w:i/>
          <w:iCs/>
          <w:sz w:val="20"/>
          <w:szCs w:val="20"/>
        </w:rPr>
        <w:t xml:space="preserve">«И чтобы я не превозносился чрезвычайностью откровений, дано мне жало в плоть, ангел сатаны, удручать меня, чтобы я не превозносился. Посему я благодушествую в немощах, в обидах, в нуждах, в гонениях, в притеснениях за Христа, ибо, когда я немощен, тогда силен» </w:t>
      </w:r>
      <w:r>
        <w:rPr>
          <w:sz w:val="20"/>
          <w:szCs w:val="20"/>
        </w:rPr>
        <w:t xml:space="preserve">(2Кор. 12:7,10). </w:t>
      </w:r>
    </w:p>
    <w:p>
      <w:pPr>
        <w:pStyle w:val="Noparagraphstyle"/>
        <w:spacing w:lineRule="auto" w:line="240"/>
        <w:ind w:firstLine="397"/>
        <w:jc w:val="both"/>
        <w:rPr>
          <w:sz w:val="20"/>
          <w:szCs w:val="20"/>
        </w:rPr>
      </w:pPr>
      <w:r>
        <w:rPr>
          <w:sz w:val="20"/>
          <w:szCs w:val="20"/>
        </w:rPr>
        <w:t>Ища лица Господня, он поднимался по вертикали лестницы, пока не увидел Славу Его. Господь объяснил ему причину его болезни и дал понять, при каких условиях Он перестанет судиться с ним. Три раза он молился и всякий раз достигал новых ступеней этой «лестницы».</w:t>
      </w:r>
    </w:p>
    <w:p>
      <w:pPr>
        <w:pStyle w:val="Noparagraphstyle"/>
        <w:spacing w:lineRule="auto" w:line="240"/>
        <w:ind w:firstLine="397"/>
        <w:jc w:val="both"/>
        <w:rPr>
          <w:i/>
          <w:i/>
          <w:iCs/>
          <w:sz w:val="20"/>
          <w:szCs w:val="20"/>
        </w:rPr>
      </w:pPr>
      <w:r>
        <w:rPr>
          <w:sz w:val="20"/>
          <w:szCs w:val="20"/>
        </w:rPr>
        <w:t xml:space="preserve">Некоторые люди, получив благословение от Господа и успешно применив его на деле, перестают искать дальнейших повелений от Господа, останавливаются в движении по вертикали «от веры в веру», от силы в силу. Они стараются безмерно расширить свою успешную деятельность по горизонтали и выпадают из воли Господа. Постоянный успех кружит голову и уводит от цели. </w:t>
      </w:r>
    </w:p>
    <w:p>
      <w:pPr>
        <w:pStyle w:val="Noparagraphstyle"/>
        <w:spacing w:lineRule="auto" w:line="240"/>
        <w:ind w:firstLine="397"/>
        <w:jc w:val="both"/>
        <w:rPr/>
      </w:pPr>
      <w:r>
        <w:rPr>
          <w:sz w:val="20"/>
          <w:szCs w:val="20"/>
        </w:rPr>
        <w:t xml:space="preserve">Движение поиска Бога по вертикали приносится в жертву успеху развития по горизонтали, а успех без откровения свыше необуздан в самомнении, приводит в трясину самодостаточности и к отпадению от Господа. Вот откуда приходят неустройства и потрясения в самые успешные служения. Эти горизонтальные ступени достигнутого успеха стремятся распространиться во всю широту этого мира. Получив благодать, люди, как правило, перестают искать её полноты, но начинают искать по обыкновению человеческому успеха и признания. Неверующие советовали Иисусу: </w:t>
      </w:r>
      <w:r>
        <w:rPr>
          <w:i/>
          <w:iCs/>
          <w:sz w:val="20"/>
          <w:szCs w:val="20"/>
        </w:rPr>
        <w:t xml:space="preserve">«Ибо никто не делает чего-либо втайне и ищет сам быть известным. Если Ты творишь такие дела, то яви Себя миру» </w:t>
      </w:r>
      <w:r>
        <w:rPr>
          <w:sz w:val="20"/>
          <w:szCs w:val="20"/>
        </w:rPr>
        <w:t xml:space="preserve">(Ин. 7:4). Многие идут этим горизонтальным путём, связывая себя на долгие годы обязательствами. Получив успех и признание, они перестают быть нищими духом, теряют интерес к Божьим обетованиям потребность двигаться по вертикали к познанию Бога. Для достижения горизонтальных (организационных) целей люди едут учиться в учебных заведениях, ищут спонсоров, привлекают юридическую поддержку, ищут благосклонного лица правителей, опираются на мнение большинства, начинают заниматься политическими делами. В таком случае их оценка собственного состояния и результата может резко расходиться с оценкой Господа, как это было с пастором Лаодикийской церкви: </w:t>
      </w:r>
      <w:r>
        <w:rPr>
          <w:i/>
          <w:iCs/>
          <w:sz w:val="20"/>
          <w:szCs w:val="20"/>
        </w:rPr>
        <w:t>«Ибо ты говоришь: “я богат, разбогател и ни в чем не имею нужды”; а не знаешь, что ты несчастен, и жалок, и нищ, и слеп, и наг»</w:t>
      </w:r>
      <w:r>
        <w:rPr>
          <w:sz w:val="20"/>
          <w:szCs w:val="20"/>
        </w:rPr>
        <w:t xml:space="preserve"> (Откр. 3:17). Находясь во свете, на более высокой ступени близости с Господом, он не удовлетворился бы собственным тщеславием или лестью приближенных, заискивающих у него людей и хвалящих его. Но если дело его разрушится и он увидит бедствие своего состояния, а ещё лучше, когда он получит такое ясное откровение, то он опять понуждается двигаться по вертикали познания Господа и начнёт искать Его на более высоком уровне.</w:t>
      </w:r>
    </w:p>
    <w:p>
      <w:pPr>
        <w:pStyle w:val="Noparagraphstyle"/>
        <w:spacing w:lineRule="auto" w:line="240"/>
        <w:ind w:firstLine="397"/>
        <w:jc w:val="right"/>
        <w:rPr>
          <w:b/>
          <w:b/>
          <w:bCs/>
          <w:sz w:val="20"/>
          <w:szCs w:val="20"/>
        </w:rPr>
      </w:pPr>
      <w:r>
        <w:rPr>
          <w:b/>
          <w:bCs/>
          <w:sz w:val="20"/>
          <w:szCs w:val="20"/>
        </w:rPr>
        <w:t>Владимир Мурашкин</w:t>
      </w:r>
    </w:p>
    <w:p>
      <w:pPr>
        <w:pStyle w:val="Noparagraphstyle"/>
        <w:spacing w:lineRule="auto" w:line="240"/>
        <w:ind w:firstLine="397"/>
        <w:jc w:val="right"/>
        <w:rPr>
          <w:sz w:val="20"/>
          <w:szCs w:val="20"/>
        </w:rPr>
      </w:pPr>
      <w:r>
        <w:rPr>
          <w:sz w:val="20"/>
          <w:szCs w:val="20"/>
        </w:rPr>
        <w:t>епископ,</w:t>
      </w:r>
    </w:p>
    <w:p>
      <w:pPr>
        <w:pStyle w:val="Normal"/>
        <w:jc w:val="right"/>
        <w:rPr>
          <w:sz w:val="20"/>
          <w:szCs w:val="20"/>
        </w:rPr>
      </w:pPr>
      <w:r>
        <w:rPr>
          <w:sz w:val="20"/>
          <w:szCs w:val="20"/>
        </w:rPr>
        <w:t>г. Малоярославец</w:t>
      </w:r>
    </w:p>
    <w:p>
      <w:pPr>
        <w:pStyle w:val="Normal"/>
        <w:rPr>
          <w:rFonts w:ascii="BrushType-SemiBold-Italic" w:hAnsi="BrushType-SemiBold-Italic" w:eastAsia="BrushType-SemiBold-Italic" w:cs="BrushType-SemiBold-Italic"/>
          <w:u w:val="single"/>
        </w:rPr>
      </w:pPr>
      <w:r>
        <w:rPr>
          <w:rFonts w:eastAsia="BrushType-SemiBold-Italic Cyr" w:cs="BrushType-SemiBold-Italic Cyr" w:ascii="BrushType-SemiBold-Italic Cyr" w:hAnsi="BrushType-SemiBold-Italic Cyr"/>
          <w:u w:val="single"/>
        </w:rPr>
        <w:t>Молодёжное служение</w:t>
      </w:r>
    </w:p>
    <w:p>
      <w:pPr>
        <w:pStyle w:val="Noparagraphstyle"/>
        <w:spacing w:lineRule="auto" w:line="240"/>
        <w:ind w:firstLine="397"/>
        <w:jc w:val="both"/>
        <w:rPr>
          <w:b/>
          <w:b/>
          <w:bCs/>
          <w:i/>
          <w:i/>
          <w:iCs/>
          <w:sz w:val="22"/>
          <w:szCs w:val="22"/>
        </w:rPr>
      </w:pPr>
      <w:r>
        <w:rPr>
          <w:b/>
          <w:bCs/>
          <w:i/>
          <w:iCs/>
          <w:sz w:val="22"/>
          <w:szCs w:val="22"/>
        </w:rPr>
        <w:t>Дорогие братья и сестры!</w:t>
      </w:r>
    </w:p>
    <w:p>
      <w:pPr>
        <w:pStyle w:val="Noparagraphstyle"/>
        <w:spacing w:lineRule="auto" w:line="240"/>
        <w:ind w:firstLine="397"/>
        <w:jc w:val="both"/>
        <w:rPr>
          <w:b/>
          <w:b/>
          <w:bCs/>
          <w:i/>
          <w:i/>
          <w:iCs/>
          <w:sz w:val="20"/>
          <w:szCs w:val="20"/>
        </w:rPr>
      </w:pPr>
      <w:r>
        <w:rPr>
          <w:b/>
          <w:bCs/>
          <w:i/>
          <w:iCs/>
          <w:sz w:val="20"/>
          <w:szCs w:val="20"/>
        </w:rPr>
        <w:t>Приветствуем вас на страницах рубрики «Молодежное служение». Как и прежде, ждем от вас статьи, свидетельства, новости, то есть все, что касается жизни молодежи в церквах. Только с вашим участием мы можем иметь полный обзор жизни молодого поколения церквей ХВЕ в наше время.</w:t>
      </w:r>
    </w:p>
    <w:p>
      <w:pPr>
        <w:pStyle w:val="Noparagraphstyle"/>
        <w:spacing w:lineRule="auto" w:line="240"/>
        <w:ind w:firstLine="397"/>
        <w:jc w:val="both"/>
        <w:rPr>
          <w:b/>
          <w:b/>
          <w:bCs/>
          <w:i/>
          <w:i/>
          <w:iCs/>
          <w:sz w:val="20"/>
          <w:szCs w:val="20"/>
        </w:rPr>
      </w:pPr>
      <w:r>
        <w:rPr>
          <w:b/>
          <w:bCs/>
          <w:i/>
          <w:iCs/>
          <w:sz w:val="20"/>
          <w:szCs w:val="20"/>
        </w:rPr>
        <w:t>Наш контакт: dom_wm@mail.ru или г. Пермь, 614107, ул. Ким, 5-2, Владимиру Меньшикову.</w:t>
      </w:r>
    </w:p>
    <w:p>
      <w:pPr>
        <w:pStyle w:val="Normal"/>
        <w:rPr>
          <w:b/>
          <w:b/>
          <w:bCs/>
          <w:i/>
          <w:i/>
          <w:iCs/>
          <w:sz w:val="20"/>
          <w:szCs w:val="20"/>
        </w:rPr>
      </w:pPr>
      <w:r>
        <w:rPr>
          <w:b/>
          <w:bCs/>
          <w:i/>
          <w:iCs/>
          <w:sz w:val="20"/>
          <w:szCs w:val="20"/>
        </w:rPr>
      </w:r>
    </w:p>
    <w:p>
      <w:pPr>
        <w:pStyle w:val="Noparagraphstyle"/>
        <w:spacing w:lineRule="auto" w:line="240"/>
        <w:jc w:val="center"/>
        <w:rPr>
          <w:b/>
          <w:b/>
          <w:bCs/>
        </w:rPr>
      </w:pPr>
      <w:r>
        <w:rPr>
          <w:b/>
          <w:bCs/>
        </w:rPr>
        <w:t>Обретение благодати для служения</w:t>
      </w:r>
    </w:p>
    <w:p>
      <w:pPr>
        <w:pStyle w:val="Normal"/>
        <w:rPr/>
      </w:pPr>
      <w:r>
        <w:rPr>
          <w:i/>
          <w:iCs/>
          <w:sz w:val="20"/>
          <w:szCs w:val="20"/>
        </w:rPr>
        <w:t>«Будем хранить благодать, которою будем служить благоугодно Богу»</w:t>
      </w:r>
      <w:r>
        <w:rPr>
          <w:sz w:val="20"/>
          <w:szCs w:val="20"/>
        </w:rPr>
        <w:t xml:space="preserve"> (Евр. 12:28).</w:t>
      </w:r>
    </w:p>
    <w:p>
      <w:pPr>
        <w:pStyle w:val="Noparagraphstyle"/>
        <w:spacing w:lineRule="auto" w:line="240"/>
        <w:ind w:firstLine="397"/>
        <w:jc w:val="both"/>
        <w:rPr>
          <w:sz w:val="20"/>
          <w:szCs w:val="20"/>
        </w:rPr>
      </w:pPr>
      <w:r>
        <w:rPr>
          <w:sz w:val="20"/>
          <w:szCs w:val="20"/>
        </w:rPr>
        <w:t>В служении молодежных руководителей, как и в любом другом служении Богу, единственным качественным, подходящим и эффективным инструментом является благодать, т.е. сила Духа Святого, дарованная нам по милости Господа. Только с ее помощью мы можем служить БЛАГОУГОДНО Богу.</w:t>
      </w:r>
    </w:p>
    <w:p>
      <w:pPr>
        <w:pStyle w:val="Noparagraphstyle"/>
        <w:spacing w:lineRule="auto" w:line="240"/>
        <w:ind w:firstLine="397"/>
        <w:jc w:val="both"/>
        <w:rPr>
          <w:sz w:val="20"/>
          <w:szCs w:val="20"/>
        </w:rPr>
      </w:pPr>
      <w:r>
        <w:rPr>
          <w:sz w:val="20"/>
          <w:szCs w:val="20"/>
        </w:rPr>
        <w:t xml:space="preserve">В нашем служении Бог ставит высокие цели и стандарты, и достигать их, опираясь на что-либо, кроме Божьей силы, — значит обречь себя на бесплодие и поражение. </w:t>
      </w:r>
    </w:p>
    <w:p>
      <w:pPr>
        <w:pStyle w:val="Noparagraphstyle"/>
        <w:spacing w:lineRule="auto" w:line="240" w:before="57" w:after="57"/>
        <w:ind w:firstLine="397"/>
        <w:jc w:val="both"/>
        <w:rPr>
          <w:sz w:val="20"/>
          <w:szCs w:val="20"/>
        </w:rPr>
      </w:pPr>
      <w:r>
        <w:rPr>
          <w:sz w:val="20"/>
          <w:szCs w:val="20"/>
        </w:rPr>
        <w:t>1.</w:t>
        <w:tab/>
        <w:t>Благодать — это самый правильный инструмент</w:t>
      </w:r>
    </w:p>
    <w:p>
      <w:pPr>
        <w:pStyle w:val="Noparagraphstyle"/>
        <w:spacing w:lineRule="auto" w:line="240"/>
        <w:ind w:firstLine="397"/>
        <w:jc w:val="both"/>
        <w:rPr>
          <w:sz w:val="20"/>
          <w:szCs w:val="20"/>
        </w:rPr>
      </w:pPr>
      <w:r>
        <w:rPr>
          <w:sz w:val="20"/>
          <w:szCs w:val="20"/>
        </w:rPr>
        <w:t xml:space="preserve">Для забивания гвоздей предназначен молоток. Хотя худо-бедно забивать гвозди можно и плоскогубцами, но так можно повредить плоскогубцы, навредить себе и другим и все-таки не забить гвоздя. </w:t>
      </w:r>
    </w:p>
    <w:p>
      <w:pPr>
        <w:pStyle w:val="Noparagraphstyle"/>
        <w:spacing w:lineRule="auto" w:line="240"/>
        <w:ind w:firstLine="397"/>
        <w:jc w:val="both"/>
        <w:rPr>
          <w:sz w:val="20"/>
          <w:szCs w:val="20"/>
        </w:rPr>
      </w:pPr>
      <w:r>
        <w:rPr>
          <w:sz w:val="20"/>
          <w:szCs w:val="20"/>
        </w:rPr>
        <w:t xml:space="preserve">Используя в нашем служении только человеческие ресурсы, мы можем надорваться, не добиться нужных целей, а даже поранить других вместо того, чтобы помочь им. </w:t>
      </w:r>
    </w:p>
    <w:p>
      <w:pPr>
        <w:pStyle w:val="Noparagraphstyle"/>
        <w:spacing w:lineRule="auto" w:line="240"/>
        <w:ind w:firstLine="397"/>
        <w:jc w:val="both"/>
        <w:rPr>
          <w:sz w:val="20"/>
          <w:szCs w:val="20"/>
        </w:rPr>
      </w:pPr>
      <w:r>
        <w:rPr>
          <w:sz w:val="20"/>
          <w:szCs w:val="20"/>
        </w:rPr>
        <w:t>Мы говорим потом: «Неужели мне больше всех надо? Никто не понимает меня. Никто не поддерживает меня. Это не мое призвание».</w:t>
      </w:r>
    </w:p>
    <w:p>
      <w:pPr>
        <w:pStyle w:val="Noparagraphstyle"/>
        <w:spacing w:lineRule="auto" w:line="240"/>
        <w:ind w:firstLine="397"/>
        <w:jc w:val="both"/>
        <w:rPr>
          <w:sz w:val="20"/>
          <w:szCs w:val="20"/>
        </w:rPr>
      </w:pPr>
      <w:r>
        <w:rPr>
          <w:sz w:val="20"/>
          <w:szCs w:val="20"/>
        </w:rPr>
        <w:t xml:space="preserve">Это слова надорванного, израсходованного, истощенного служителя. </w:t>
      </w:r>
    </w:p>
    <w:p>
      <w:pPr>
        <w:pStyle w:val="Noparagraphstyle"/>
        <w:spacing w:lineRule="auto" w:line="240"/>
        <w:ind w:firstLine="397"/>
        <w:jc w:val="both"/>
        <w:rPr>
          <w:sz w:val="20"/>
          <w:szCs w:val="20"/>
        </w:rPr>
      </w:pPr>
      <w:r>
        <w:rPr>
          <w:sz w:val="20"/>
          <w:szCs w:val="20"/>
        </w:rPr>
        <w:t xml:space="preserve">Одна из причин этого истощения — неправильный инструмент в служении. Никогда ни аппаратура, ни красноречие, ни методика, ни психология, ни страшные истории о последствиях греха, иногда нужные, не смогут нам заменить благодать. </w:t>
      </w:r>
    </w:p>
    <w:p>
      <w:pPr>
        <w:pStyle w:val="Noparagraphstyle"/>
        <w:spacing w:lineRule="auto" w:line="240" w:before="57" w:after="57"/>
        <w:ind w:firstLine="397"/>
        <w:jc w:val="both"/>
        <w:rPr>
          <w:sz w:val="20"/>
          <w:szCs w:val="20"/>
        </w:rPr>
      </w:pPr>
      <w:r>
        <w:rPr>
          <w:sz w:val="20"/>
          <w:szCs w:val="20"/>
        </w:rPr>
        <w:t>2.</w:t>
        <w:tab/>
        <w:t xml:space="preserve">Благодать — это самый сильный инструмент </w:t>
      </w:r>
    </w:p>
    <w:p>
      <w:pPr>
        <w:pStyle w:val="Noparagraphstyle"/>
        <w:spacing w:lineRule="auto" w:line="240"/>
        <w:ind w:firstLine="397"/>
        <w:jc w:val="both"/>
        <w:rPr>
          <w:sz w:val="20"/>
          <w:szCs w:val="20"/>
        </w:rPr>
      </w:pPr>
      <w:r>
        <w:rPr>
          <w:sz w:val="20"/>
          <w:szCs w:val="20"/>
        </w:rPr>
        <w:t>Кто работал на стройке, тот знает, какое разнообразие инструментов требуется для совершения строительных работ. Строитель очень рад, если вместо кирки он может использовать перфоратор (ударная дрель), еще лучше — отбойный молоток. Для разбивания твердых поверхностей нам нужен сильный инструмент. Когда в наших руках мощный инструмент, тогда мы достигаем больших результатов меньшими усилиями.</w:t>
      </w:r>
    </w:p>
    <w:p>
      <w:pPr>
        <w:pStyle w:val="Noparagraphstyle"/>
        <w:spacing w:lineRule="auto" w:line="240"/>
        <w:ind w:firstLine="397"/>
        <w:jc w:val="both"/>
        <w:rPr>
          <w:sz w:val="20"/>
          <w:szCs w:val="20"/>
        </w:rPr>
      </w:pPr>
      <w:r>
        <w:rPr>
          <w:sz w:val="20"/>
          <w:szCs w:val="20"/>
        </w:rPr>
        <w:t xml:space="preserve">Когда мы «совершенно уповаем на подаваемую благодать», то достигаем больших результатов по разрушению духовных твердынь в умах слушающих нас. </w:t>
      </w:r>
    </w:p>
    <w:p>
      <w:pPr>
        <w:pStyle w:val="Noparagraphstyle"/>
        <w:spacing w:lineRule="auto" w:line="240" w:before="57" w:after="57"/>
        <w:ind w:firstLine="397"/>
        <w:jc w:val="both"/>
        <w:rPr>
          <w:sz w:val="20"/>
          <w:szCs w:val="20"/>
        </w:rPr>
      </w:pPr>
      <w:r>
        <w:rPr>
          <w:sz w:val="20"/>
          <w:szCs w:val="20"/>
        </w:rPr>
        <w:t>3.</w:t>
        <w:tab/>
        <w:t xml:space="preserve">Благодать — это самодостаточный инструмент </w:t>
      </w:r>
    </w:p>
    <w:p>
      <w:pPr>
        <w:pStyle w:val="Noparagraphstyle"/>
        <w:spacing w:lineRule="auto" w:line="240"/>
        <w:ind w:firstLine="397"/>
        <w:jc w:val="both"/>
        <w:rPr>
          <w:sz w:val="20"/>
          <w:szCs w:val="20"/>
        </w:rPr>
      </w:pPr>
      <w:r>
        <w:rPr>
          <w:sz w:val="20"/>
          <w:szCs w:val="20"/>
        </w:rPr>
        <w:t>Господь сказал Павлу: «Довольно для тебя благодати Моей». Многие понимают эти слова, как приказ остановиться в поисках большей силы, но на самом деле речь идет о том, что если ты лишился всего, но у тебя есть благодать, ты не потерял ничего: довольно для тебя ОДНОЙ БЛАГОДАТИ. Если у тебя не стало денег, физических сил, друзей, помещения, аппаратуры, машины, но у тебя есть благодать — ЭТОГО ДОВОЛЬНО. Если у тебя есть все для служения, но нет благодати, у тебя нет НИЧЕГО.</w:t>
      </w:r>
    </w:p>
    <w:p>
      <w:pPr>
        <w:pStyle w:val="Noparagraphstyle"/>
        <w:spacing w:lineRule="auto" w:line="240" w:before="57" w:after="0"/>
        <w:ind w:firstLine="397"/>
        <w:jc w:val="both"/>
        <w:rPr>
          <w:sz w:val="20"/>
          <w:szCs w:val="20"/>
        </w:rPr>
      </w:pPr>
      <w:r>
        <w:rPr>
          <w:sz w:val="20"/>
          <w:szCs w:val="20"/>
        </w:rPr>
        <w:t>Если даже у нас не останется ничего, кроме благодати, то ее одной достаточно. Поэтому главное усилие в нашей жизни должно быть направлено на ее обретение и умножение. Тогда наше служение станет неуязвимым ни от каких потерь.</w:t>
      </w:r>
    </w:p>
    <w:p>
      <w:pPr>
        <w:pStyle w:val="Noparagraphstyle"/>
        <w:spacing w:lineRule="auto" w:line="240" w:before="113" w:after="0"/>
        <w:ind w:firstLine="397"/>
        <w:jc w:val="both"/>
        <w:rPr>
          <w:sz w:val="20"/>
          <w:szCs w:val="20"/>
        </w:rPr>
      </w:pPr>
      <w:r>
        <w:rPr>
          <w:sz w:val="20"/>
          <w:szCs w:val="20"/>
        </w:rPr>
        <w:t xml:space="preserve">Этот вопрос должен быть в фокусе нашего внимания постоянно. Однажды я ощутил бессилие в том, чтобы наставлять молодежь на правильный путь. Тогда Господь сказал мне: «Молись за них, чтоб Я говорил к ним». Эта, для кого-то обычная фраза была для меня откровением: с моей молодёжью разговаривал только я. </w:t>
      </w:r>
    </w:p>
    <w:p>
      <w:pPr>
        <w:pStyle w:val="Noparagraphstyle"/>
        <w:spacing w:lineRule="auto" w:line="240" w:before="113" w:after="0"/>
        <w:ind w:firstLine="397"/>
        <w:jc w:val="both"/>
        <w:rPr>
          <w:sz w:val="20"/>
          <w:szCs w:val="20"/>
        </w:rPr>
      </w:pPr>
      <w:r>
        <w:rPr>
          <w:sz w:val="20"/>
          <w:szCs w:val="20"/>
        </w:rPr>
        <w:t xml:space="preserve">Я НЕ ДАЛ МЕСТА ГОСПОДУ ДЕЙСТВОВАТЬ, НАДЕЯСЬ НА МОИ СПОСОБНОСТИ УБЕЖДАТЬ. </w:t>
      </w:r>
    </w:p>
    <w:p>
      <w:pPr>
        <w:pStyle w:val="Noparagraphstyle"/>
        <w:spacing w:lineRule="auto" w:line="240" w:before="113" w:after="0"/>
        <w:ind w:firstLine="397"/>
        <w:jc w:val="both"/>
        <w:rPr>
          <w:sz w:val="20"/>
          <w:szCs w:val="20"/>
        </w:rPr>
      </w:pPr>
      <w:r>
        <w:rPr>
          <w:sz w:val="20"/>
          <w:szCs w:val="20"/>
        </w:rPr>
        <w:t>Иногда, заботясь о разнообразии проведения молодежных служений, я чувствую, что происходит некое оскудевание в ощущении присутствия Господа. Тогда мы отодвигаем в сторону все методики, планы и программы и начинаем искать Господа и Его присутствия. Молитвы на служениях должны быть результатом осознанной нужды в Господе. Когда мы так молились, казалось, ничего особенного не происходило (в плане эмоций и внешних проявлений), но почему-то молодые люди потом шли каяться в своих грехах. Это тихо и незаметно действовала благодать в ответ на смирение служителя.</w:t>
      </w:r>
    </w:p>
    <w:p>
      <w:pPr>
        <w:pStyle w:val="Noparagraphstyle"/>
        <w:spacing w:lineRule="auto" w:line="240" w:before="113" w:after="0"/>
        <w:ind w:firstLine="397"/>
        <w:jc w:val="both"/>
        <w:rPr>
          <w:sz w:val="20"/>
          <w:szCs w:val="20"/>
        </w:rPr>
      </w:pPr>
      <w:r>
        <w:rPr>
          <w:sz w:val="20"/>
          <w:szCs w:val="20"/>
        </w:rPr>
        <w:t xml:space="preserve">Это то, о чем Господь сказал мне, что Он начнет говорить к ним, иногда даже без моего участия. </w:t>
      </w:r>
    </w:p>
    <w:p>
      <w:pPr>
        <w:pStyle w:val="Noparagraphstyle"/>
        <w:spacing w:lineRule="auto" w:line="240" w:before="113" w:after="0"/>
        <w:ind w:firstLine="397"/>
        <w:jc w:val="both"/>
        <w:rPr>
          <w:sz w:val="20"/>
          <w:szCs w:val="20"/>
        </w:rPr>
      </w:pPr>
      <w:r>
        <w:rPr>
          <w:sz w:val="20"/>
          <w:szCs w:val="20"/>
        </w:rPr>
        <w:t>Как же обрести благодать?</w:t>
      </w:r>
    </w:p>
    <w:p>
      <w:pPr>
        <w:pStyle w:val="Noparagraphstyle"/>
        <w:spacing w:lineRule="auto" w:line="240" w:before="113" w:after="0"/>
        <w:ind w:firstLine="397"/>
        <w:jc w:val="both"/>
        <w:rPr>
          <w:sz w:val="20"/>
          <w:szCs w:val="20"/>
        </w:rPr>
      </w:pPr>
      <w:r>
        <w:rPr>
          <w:sz w:val="20"/>
          <w:szCs w:val="20"/>
        </w:rPr>
        <w:t>Самое простое, что мы можем сказать об обретении благодати для служения, — это то, что она дается смиренным (Иак. 4:6; 1 Петр. 5:5).</w:t>
      </w:r>
    </w:p>
    <w:p>
      <w:pPr>
        <w:pStyle w:val="Noparagraphstyle"/>
        <w:spacing w:lineRule="auto" w:line="240" w:before="57" w:after="0"/>
        <w:ind w:firstLine="397"/>
        <w:jc w:val="both"/>
        <w:rPr>
          <w:sz w:val="20"/>
          <w:szCs w:val="20"/>
        </w:rPr>
      </w:pPr>
      <w:r>
        <w:rPr>
          <w:sz w:val="20"/>
          <w:szCs w:val="20"/>
        </w:rPr>
        <w:t>На этом можно было бы закончить наши рассуждения, если бы мы все имели правильное понимание смирения. В своей практике я встречал, что люди, в том числе и я сам, под смирением понимали нечто противоположное этому понятию. Отсюда недоумение: «Почему же меня, такого смиренного, Господь так и не сподобил обилия благодати?»</w:t>
      </w:r>
    </w:p>
    <w:p>
      <w:pPr>
        <w:pStyle w:val="Noparagraphstyle"/>
        <w:spacing w:lineRule="auto" w:line="240"/>
        <w:ind w:firstLine="397"/>
        <w:jc w:val="both"/>
        <w:rPr>
          <w:sz w:val="20"/>
          <w:szCs w:val="20"/>
        </w:rPr>
      </w:pPr>
      <w:r>
        <w:rPr>
          <w:sz w:val="20"/>
          <w:szCs w:val="20"/>
        </w:rPr>
        <w:t>Поэтому говорить о благодати — значит, прежде всего, говорить о природе смирения.</w:t>
      </w:r>
    </w:p>
    <w:p>
      <w:pPr>
        <w:pStyle w:val="Noparagraphstyle"/>
        <w:spacing w:lineRule="auto" w:line="240"/>
        <w:ind w:firstLine="397"/>
        <w:jc w:val="both"/>
        <w:rPr>
          <w:sz w:val="20"/>
          <w:szCs w:val="20"/>
        </w:rPr>
      </w:pPr>
      <w:r>
        <w:rPr>
          <w:sz w:val="20"/>
          <w:szCs w:val="20"/>
        </w:rPr>
        <w:t xml:space="preserve">Греческое слово «харис» означает благодать, а также переводится как БЛАГОВОЛЕНИЕ. Обрел благоволение — обрел благодать. То есть мы приходим в какое-то правильное состояние, когда Бог располагается к нам и дает нам средство для служения в виде благодати Духа Святого. Это отнюдь не означает заслуги по делам, иначе благодать уже не была бы благодатью. Но это внутренне правильное состояние. </w:t>
      </w:r>
    </w:p>
    <w:p>
      <w:pPr>
        <w:pStyle w:val="Noparagraphstyle"/>
        <w:spacing w:lineRule="auto" w:line="240" w:before="113" w:after="0"/>
        <w:ind w:firstLine="397"/>
        <w:jc w:val="both"/>
        <w:rPr>
          <w:sz w:val="20"/>
          <w:szCs w:val="20"/>
        </w:rPr>
      </w:pPr>
      <w:r>
        <w:rPr>
          <w:sz w:val="20"/>
          <w:szCs w:val="20"/>
        </w:rPr>
        <w:t>Вот в чем выражается это состояние:</w:t>
      </w:r>
    </w:p>
    <w:p>
      <w:pPr>
        <w:pStyle w:val="Noparagraphstyle"/>
        <w:spacing w:lineRule="auto" w:line="240" w:before="113" w:after="0"/>
        <w:ind w:firstLine="397"/>
        <w:jc w:val="both"/>
        <w:rPr>
          <w:sz w:val="20"/>
          <w:szCs w:val="20"/>
        </w:rPr>
      </w:pPr>
      <w:r>
        <w:rPr>
          <w:sz w:val="20"/>
          <w:szCs w:val="20"/>
        </w:rPr>
        <w:t xml:space="preserve">1. Осознание нужды в чем-то большем, чем наши способности, — первый элемент смирения. Начиная служить Господу, если даже мы говорим, что не надеемся на себя, на самом деле в нас ОЧЕНЬ много самонадеянности. Чтобы прийти к осознанию нужды, надо сделать немало попыток и РАЗОЧАРОВАТЬСЯ в своих силах. Когда Моисей захотел продемонстрировать себя как освободителя, он использовал собственные ресурсы: свое положение, образование, физическую силу — и потерпел провал. Горький опыт разочарования в себе — неизбежный элемент формирования нас как Божьих делателей. </w:t>
      </w:r>
    </w:p>
    <w:p>
      <w:pPr>
        <w:pStyle w:val="Noparagraphstyle"/>
        <w:spacing w:lineRule="auto" w:line="240" w:before="113" w:after="0"/>
        <w:ind w:firstLine="397"/>
        <w:jc w:val="both"/>
        <w:rPr>
          <w:sz w:val="20"/>
          <w:szCs w:val="20"/>
        </w:rPr>
      </w:pPr>
      <w:r>
        <w:rPr>
          <w:sz w:val="20"/>
          <w:szCs w:val="20"/>
        </w:rPr>
        <w:t xml:space="preserve">2. Искание смирения. </w:t>
      </w:r>
    </w:p>
    <w:p>
      <w:pPr>
        <w:pStyle w:val="Noparagraphstyle"/>
        <w:spacing w:lineRule="auto" w:line="240" w:before="113" w:after="0"/>
        <w:ind w:firstLine="397"/>
        <w:jc w:val="both"/>
        <w:rPr>
          <w:sz w:val="20"/>
          <w:szCs w:val="20"/>
        </w:rPr>
      </w:pPr>
      <w:r>
        <w:rPr>
          <w:sz w:val="20"/>
          <w:szCs w:val="20"/>
        </w:rPr>
        <w:t>Недостаточно лишь осознать нужду в благодати, нужно ее искать. Недостаточно знать, что требуется вмешательство стоматолога, нужно еще и прийти к стоматологу. Это второй элемент смирения. Чтобы прийти к сильному за помощью, требуется смирение. Прийти к Господу и попросить, искать Его лица в молитве, постах и чтении Слова невозможно без смирения. Когда мы молимся Богу от осознания нужды в Нем, тогда молитвы и посты не станут нам в гордость.</w:t>
      </w:r>
    </w:p>
    <w:p>
      <w:pPr>
        <w:pStyle w:val="Noparagraphstyle"/>
        <w:spacing w:lineRule="auto" w:line="240" w:before="57" w:after="0"/>
        <w:ind w:firstLine="397"/>
        <w:jc w:val="both"/>
        <w:rPr>
          <w:sz w:val="20"/>
          <w:szCs w:val="20"/>
        </w:rPr>
      </w:pPr>
      <w:r>
        <w:rPr>
          <w:sz w:val="20"/>
          <w:szCs w:val="20"/>
        </w:rPr>
        <w:t>Хочется только отметить, что количество не всегда является ключевым фактором, но все-таки важным. Иисус сказал: «Не могли вы один час бодрствовать со Мною?» Чем больше мы молимся, тем больше мы будем молиться. Чем меньше мы молимся, тем меньше мы будем молиться.</w:t>
      </w:r>
    </w:p>
    <w:p>
      <w:pPr>
        <w:pStyle w:val="Noparagraphstyle"/>
        <w:spacing w:lineRule="auto" w:line="240" w:before="57" w:after="0"/>
        <w:ind w:firstLine="397"/>
        <w:jc w:val="both"/>
        <w:rPr>
          <w:sz w:val="20"/>
          <w:szCs w:val="20"/>
        </w:rPr>
      </w:pPr>
      <w:r>
        <w:rPr>
          <w:sz w:val="20"/>
          <w:szCs w:val="20"/>
        </w:rPr>
        <w:t>Посмотрим на природу. Если лить много воды на молодые побеги, они сгниют. Большому же дереву нужно много влаги. У нас бывает наоборот: пока мы младенцы, хочется больше и больше молиться, узнавать, поститься, а там враг искушает гордостью и обольщением. А когда становимся делателями, когда действительно нужно много взывать, мы уже слишком заняты. Когда у нас большая ответственность, нам нужно много молиться.</w:t>
      </w:r>
    </w:p>
    <w:p>
      <w:pPr>
        <w:pStyle w:val="Noparagraphstyle"/>
        <w:spacing w:lineRule="auto" w:line="240" w:before="57" w:after="0"/>
        <w:ind w:firstLine="397"/>
        <w:jc w:val="both"/>
        <w:rPr>
          <w:sz w:val="20"/>
          <w:szCs w:val="20"/>
        </w:rPr>
      </w:pPr>
      <w:r>
        <w:rPr>
          <w:sz w:val="20"/>
          <w:szCs w:val="20"/>
        </w:rPr>
        <w:t xml:space="preserve">Чарльз Сперджен рассказывает, как один человек пилил дрова тупой пилой. Ему говорят: «Наточи пилу». Он отвечает: «Когда мне это делать? Видите, как много дров мне надо перепилить!» Как мы бываем похожи на этого человека! Нельзя экономить на общении с Господом. Мы не выиграем, а только проиграем от этого. Чем больше наша занятость, тем более глубокой и регулярной должна быть наша молитвенная жизнь. </w:t>
      </w:r>
    </w:p>
    <w:p>
      <w:pPr>
        <w:pStyle w:val="Noparagraphstyle"/>
        <w:spacing w:lineRule="auto" w:line="240"/>
        <w:ind w:firstLine="397"/>
        <w:jc w:val="both"/>
        <w:rPr>
          <w:sz w:val="20"/>
          <w:szCs w:val="20"/>
        </w:rPr>
      </w:pPr>
      <w:r>
        <w:rPr>
          <w:sz w:val="20"/>
          <w:szCs w:val="20"/>
        </w:rPr>
      </w:r>
    </w:p>
    <w:p>
      <w:pPr>
        <w:pStyle w:val="Noparagraphstyle"/>
        <w:spacing w:lineRule="auto" w:line="240"/>
        <w:ind w:firstLine="397"/>
        <w:jc w:val="both"/>
        <w:rPr>
          <w:sz w:val="20"/>
          <w:szCs w:val="20"/>
        </w:rPr>
      </w:pPr>
      <w:r>
        <w:rPr>
          <w:sz w:val="20"/>
          <w:szCs w:val="20"/>
        </w:rPr>
        <w:t>В конце концов, Богу также важно сформировать в нас сердце, способное не потерять благодать — «будем хранить благодать».</w:t>
      </w:r>
    </w:p>
    <w:p>
      <w:pPr>
        <w:pStyle w:val="Noparagraphstyle"/>
        <w:spacing w:lineRule="auto" w:line="240"/>
        <w:ind w:firstLine="397"/>
        <w:jc w:val="both"/>
        <w:rPr>
          <w:sz w:val="20"/>
          <w:szCs w:val="20"/>
        </w:rPr>
      </w:pPr>
      <w:r>
        <w:rPr>
          <w:sz w:val="20"/>
          <w:szCs w:val="20"/>
        </w:rPr>
      </w:r>
    </w:p>
    <w:p>
      <w:pPr>
        <w:pStyle w:val="Noparagraphstyle"/>
        <w:spacing w:lineRule="auto" w:line="240"/>
        <w:ind w:firstLine="397"/>
        <w:jc w:val="both"/>
        <w:rPr>
          <w:sz w:val="20"/>
          <w:szCs w:val="20"/>
        </w:rPr>
      </w:pPr>
      <w:r>
        <w:rPr>
          <w:sz w:val="20"/>
          <w:szCs w:val="20"/>
        </w:rPr>
        <w:t xml:space="preserve">Благодать можно обрести и потерять, то есть, быв некогда смиренным, потерять это состояние. Многие делатели жалуются: они не знают, что делать. Как только у них начинает что-то более или менее получаться, у них начинается тяжелейшая борьба с гордостью. Некоторые, не выдержав, предпочитают оставить служение. </w:t>
      </w:r>
    </w:p>
    <w:p>
      <w:pPr>
        <w:pStyle w:val="Noparagraphstyle"/>
        <w:spacing w:lineRule="auto" w:line="240"/>
        <w:ind w:firstLine="397"/>
        <w:jc w:val="both"/>
        <w:rPr>
          <w:sz w:val="20"/>
          <w:szCs w:val="20"/>
        </w:rPr>
      </w:pPr>
      <w:r>
        <w:rPr>
          <w:sz w:val="20"/>
          <w:szCs w:val="20"/>
        </w:rPr>
        <w:t>Господь сказал: «Я поставил вас, чтобы вы шли и приносили плод, и чтобы плод ваш ПРЕБЫВАЛ», то есть оставался, не гнил и не портился. Чтобы плод нашего служения был долговечен, нам нужно научиться не только обретать благодать, но и сохранять ее. Нам нужно не просто однажды смириться, но постоянно оставаться в этом состоянии.</w:t>
      </w:r>
    </w:p>
    <w:p>
      <w:pPr>
        <w:pStyle w:val="Noparagraphstyle"/>
        <w:spacing w:lineRule="auto" w:line="240"/>
        <w:ind w:firstLine="397"/>
        <w:jc w:val="both"/>
        <w:rPr>
          <w:sz w:val="20"/>
          <w:szCs w:val="20"/>
        </w:rPr>
      </w:pPr>
      <w:r>
        <w:rPr>
          <w:sz w:val="20"/>
          <w:szCs w:val="20"/>
        </w:rPr>
        <w:t xml:space="preserve">Мы говорим Господу: «Научи меня смиряться», — и ждем, что Ангел с неба принесет нам смирение на блюдечке с голубой каемочкой. На самом деле Господь вводит нас (в ответ на нашу молитву) в суровую школу скорбей. </w:t>
      </w:r>
    </w:p>
    <w:p>
      <w:pPr>
        <w:pStyle w:val="Noparagraphstyle"/>
        <w:spacing w:lineRule="auto" w:line="240"/>
        <w:ind w:firstLine="397"/>
        <w:jc w:val="both"/>
        <w:rPr>
          <w:sz w:val="20"/>
          <w:szCs w:val="20"/>
        </w:rPr>
      </w:pPr>
      <w:r>
        <w:rPr>
          <w:sz w:val="20"/>
          <w:szCs w:val="20"/>
        </w:rPr>
        <w:t>Нельзя использовать глиняный сосуд без обжига. Нельзя есть хлеб, который еще не был в печи. Нельзя использовать полноценно христианина, пока он не обожжен скорбью.</w:t>
      </w:r>
    </w:p>
    <w:p>
      <w:pPr>
        <w:pStyle w:val="Noparagraphstyle"/>
        <w:spacing w:lineRule="auto" w:line="240"/>
        <w:ind w:firstLine="397"/>
        <w:jc w:val="both"/>
        <w:rPr>
          <w:sz w:val="20"/>
          <w:szCs w:val="20"/>
        </w:rPr>
      </w:pPr>
      <w:r>
        <w:rPr>
          <w:sz w:val="20"/>
          <w:szCs w:val="20"/>
        </w:rPr>
        <w:t xml:space="preserve">Когда мы просим у Господа смирения, то должны приготовиться к потерям, непониманию, несправедливым упрекам, подозрениям и всему тому, что нам так не нравится. Но именно этот огонь обжигает сосуд, чтобы, когда в очередной раз в него нальют воды, он не развалился от гордости. Вы можете проверить себя. Если несправедливые слова в ваш адрес вас взрывают, то это значит, что вы необожженный сосуд. </w:t>
      </w:r>
    </w:p>
    <w:p>
      <w:pPr>
        <w:pStyle w:val="Noparagraphstyle"/>
        <w:spacing w:lineRule="auto" w:line="240"/>
        <w:ind w:firstLine="397"/>
        <w:jc w:val="both"/>
        <w:rPr>
          <w:sz w:val="20"/>
          <w:szCs w:val="20"/>
        </w:rPr>
      </w:pPr>
      <w:r>
        <w:rPr>
          <w:sz w:val="20"/>
          <w:szCs w:val="20"/>
        </w:rPr>
        <w:t>Посмотрите на Анну, мать Самуила. Священник говорит ей: «Доколе ты будешь пьяна?» Она же спокойно отвечает: «Не считай меня негодной женщиной». Посмотрите на Иисуса. Ему говорят: «Ты — Самарянин, и бес в Тебе». Он спокойно отвечает: «Во Мне беса нет, но Я чту Отца Моего, а вы бесчестите Меня». Такая спокойная, твердая реакция на несправедливость, колкости и клевету является признаком обожженного в скорбях сосуда.</w:t>
      </w:r>
    </w:p>
    <w:p>
      <w:pPr>
        <w:pStyle w:val="Noparagraphstyle"/>
        <w:spacing w:lineRule="auto" w:line="240"/>
        <w:ind w:firstLine="397"/>
        <w:jc w:val="both"/>
        <w:rPr>
          <w:sz w:val="20"/>
          <w:szCs w:val="20"/>
        </w:rPr>
      </w:pPr>
      <w:r>
        <w:rPr>
          <w:sz w:val="20"/>
          <w:szCs w:val="20"/>
        </w:rPr>
        <w:t>Бог провел таким путем Давида, Иосифа, Моисея, Иова, когда в огне непонимания в них формировалось сердце, способное УДЕРЖИВАТЬ живую воду, сердце, способное сохранять себя в смирении, несмотря на высоту, на которую Бог их поставил.</w:t>
      </w:r>
    </w:p>
    <w:p>
      <w:pPr>
        <w:pStyle w:val="Noparagraphstyle"/>
        <w:spacing w:lineRule="auto" w:line="240"/>
        <w:ind w:firstLine="397"/>
        <w:jc w:val="both"/>
        <w:rPr>
          <w:sz w:val="20"/>
          <w:szCs w:val="20"/>
        </w:rPr>
      </w:pPr>
      <w:r>
        <w:rPr>
          <w:sz w:val="20"/>
          <w:szCs w:val="20"/>
        </w:rPr>
        <w:t xml:space="preserve">Пусть Бог благословит всех нас нуждаться в благодати, обретать, умножать и хранить ее, чтобы вверенное нам служение совершить наилучшим образом. </w:t>
      </w:r>
    </w:p>
    <w:p>
      <w:pPr>
        <w:pStyle w:val="Noparagraphstyle"/>
        <w:spacing w:lineRule="auto" w:line="240"/>
        <w:ind w:firstLine="397"/>
        <w:jc w:val="both"/>
        <w:rPr>
          <w:sz w:val="20"/>
          <w:szCs w:val="20"/>
        </w:rPr>
      </w:pPr>
      <w:r>
        <w:rPr>
          <w:sz w:val="20"/>
          <w:szCs w:val="20"/>
        </w:rPr>
        <w:t>Если вы будете обличать без благодати, вы можете глубоко ранить людей.</w:t>
      </w:r>
    </w:p>
    <w:p>
      <w:pPr>
        <w:pStyle w:val="Noparagraphstyle"/>
        <w:spacing w:lineRule="auto" w:line="240"/>
        <w:ind w:firstLine="397"/>
        <w:jc w:val="both"/>
        <w:rPr>
          <w:sz w:val="20"/>
          <w:szCs w:val="20"/>
        </w:rPr>
      </w:pPr>
      <w:r>
        <w:rPr>
          <w:sz w:val="20"/>
          <w:szCs w:val="20"/>
        </w:rPr>
        <w:t>Если вы будете утешать без благодати, ваши слова не будут иметь веса и эффекта исцеляющего бальзама.</w:t>
      </w:r>
    </w:p>
    <w:p>
      <w:pPr>
        <w:pStyle w:val="Noparagraphstyle"/>
        <w:spacing w:lineRule="auto" w:line="240"/>
        <w:ind w:firstLine="397"/>
        <w:jc w:val="both"/>
        <w:rPr>
          <w:sz w:val="20"/>
          <w:szCs w:val="20"/>
        </w:rPr>
      </w:pPr>
      <w:r>
        <w:rPr>
          <w:sz w:val="20"/>
          <w:szCs w:val="20"/>
        </w:rPr>
        <w:t>Везде, во всяком деле и служении нам нужна сила Святого Духа, которая дается нам абсолютно даром, но при условии правильного состояния сердца, состояния, которое Библия называет смирением!</w:t>
      </w:r>
    </w:p>
    <w:p>
      <w:pPr>
        <w:pStyle w:val="Noparagraphstyle"/>
        <w:spacing w:lineRule="auto" w:line="240"/>
        <w:ind w:firstLine="397"/>
        <w:jc w:val="right"/>
        <w:rPr>
          <w:sz w:val="20"/>
          <w:szCs w:val="20"/>
        </w:rPr>
      </w:pPr>
      <w:r>
        <w:rPr>
          <w:sz w:val="20"/>
          <w:szCs w:val="20"/>
        </w:rPr>
      </w:r>
    </w:p>
    <w:p>
      <w:pPr>
        <w:pStyle w:val="Noparagraphstyle"/>
        <w:spacing w:lineRule="auto" w:line="240"/>
        <w:ind w:firstLine="397"/>
        <w:jc w:val="right"/>
        <w:rPr>
          <w:b/>
          <w:b/>
          <w:bCs/>
          <w:sz w:val="20"/>
          <w:szCs w:val="20"/>
        </w:rPr>
      </w:pPr>
      <w:r>
        <w:rPr>
          <w:b/>
          <w:bCs/>
          <w:sz w:val="20"/>
          <w:szCs w:val="20"/>
        </w:rPr>
        <w:t>Владимир Меньшиков</w:t>
      </w:r>
    </w:p>
    <w:p>
      <w:pPr>
        <w:pStyle w:val="Normal"/>
        <w:jc w:val="right"/>
        <w:rPr>
          <w:sz w:val="20"/>
          <w:szCs w:val="20"/>
        </w:rPr>
      </w:pPr>
      <w:r>
        <w:rPr>
          <w:sz w:val="20"/>
          <w:szCs w:val="20"/>
        </w:rPr>
        <w:t>г. Пермь</w:t>
      </w:r>
    </w:p>
    <w:p>
      <w:pPr>
        <w:pStyle w:val="Noparagraphstyle"/>
        <w:spacing w:lineRule="auto" w:line="240"/>
        <w:jc w:val="center"/>
        <w:rPr>
          <w:b/>
          <w:b/>
          <w:bCs/>
          <w:i/>
          <w:i/>
          <w:iCs/>
        </w:rPr>
      </w:pPr>
      <w:r>
        <w:rPr>
          <w:b/>
          <w:bCs/>
          <w:i/>
          <w:iCs/>
        </w:rPr>
        <w:t>Твои горы растают</w:t>
      </w:r>
    </w:p>
    <w:p>
      <w:pPr>
        <w:pStyle w:val="Normal"/>
        <w:rPr>
          <w:b/>
          <w:b/>
          <w:bCs/>
          <w:i/>
          <w:i/>
          <w:iCs/>
        </w:rPr>
      </w:pPr>
      <w:r>
        <w:rPr>
          <w:b/>
          <w:bCs/>
          <w:i/>
          <w:iCs/>
        </w:rPr>
      </w:r>
    </w:p>
    <w:p>
      <w:pPr>
        <w:pStyle w:val="Noparagraphstyle"/>
        <w:spacing w:lineRule="auto" w:line="240"/>
        <w:ind w:firstLine="397"/>
        <w:jc w:val="both"/>
        <w:rPr/>
      </w:pPr>
      <w:r>
        <w:rPr>
          <w:i/>
          <w:iCs/>
          <w:sz w:val="20"/>
          <w:szCs w:val="20"/>
        </w:rPr>
        <w:t>«О, если бы Ты расторг небеса и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 горы таяли от лица Твоего»</w:t>
      </w:r>
      <w:r>
        <w:rPr>
          <w:sz w:val="20"/>
          <w:szCs w:val="20"/>
        </w:rPr>
        <w:t xml:space="preserve"> (Ис. 64:1-3). </w:t>
      </w:r>
    </w:p>
    <w:p>
      <w:pPr>
        <w:pStyle w:val="Noparagraphstyle"/>
        <w:spacing w:lineRule="auto" w:line="240"/>
        <w:ind w:firstLine="397"/>
        <w:jc w:val="both"/>
        <w:rPr>
          <w:sz w:val="20"/>
          <w:szCs w:val="20"/>
        </w:rPr>
      </w:pPr>
      <w:r>
        <w:rPr>
          <w:sz w:val="20"/>
          <w:szCs w:val="20"/>
        </w:rPr>
        <w:t xml:space="preserve">Когда Господь приходит на землю, то на Его пути могут быть препятствия. </w:t>
      </w:r>
    </w:p>
    <w:p>
      <w:pPr>
        <w:pStyle w:val="Noparagraphstyle"/>
        <w:spacing w:lineRule="auto" w:line="240"/>
        <w:ind w:firstLine="397"/>
        <w:jc w:val="both"/>
        <w:rPr>
          <w:sz w:val="20"/>
          <w:szCs w:val="20"/>
        </w:rPr>
      </w:pPr>
      <w:r>
        <w:rPr>
          <w:sz w:val="20"/>
          <w:szCs w:val="20"/>
        </w:rPr>
        <w:t xml:space="preserve">Исаия говорит пророчески и предвидит удивительное. Когда Господь сойдёт к нам, горы будут таять от Его лица, как от пылающего огня, как от кипятящего воду. Горы бывают не только на земле. В сердце и разуме каждого человека есть свои твердыни, свои собственные высоты и холмы. Существуют духовные горы, которые мешают движению Господа, мешают проявлению и выражению Иисуса Христа в жизни людей. Но когда Дух Святой касается человека, когда Господь сходит, расторгнув небеса, у нас эти горы тают, у нас что-то плавится. От этого мы становимся пониже. Тогда Бог может являть нам Себя. Чудное озеро Геннисаретское намного ниже окружающих его гор, величественных, высоких, очень впечатляющих. Но в этих тихих, глубоких водах может отобразиться Иисус Христос. Наши человеческие, плотские горы нуждаются в том, чтобы Господь сошел на них и расплавил их. Это могут быть горы человеческих интересов. Это может быть гора надменности или самомнения, гора гордости или похоти. Не думайте, что похоть — это что-то такое, что обязательно связано с очень низкими, грубыми грехами. Похоть — это не только прелюбодеяние. Похоть может быть и тогда, когда человек заражён страстью к состязаниям и словопрениям, что не назидает в вере и служит не к пользе, а к расстройству слушающих. Ею может стать самоправедность, уверенность, что ты путеводитель слепых, наставник невежд и учитель младенцев. </w:t>
      </w:r>
    </w:p>
    <w:p>
      <w:pPr>
        <w:pStyle w:val="Noparagraphstyle"/>
        <w:spacing w:lineRule="auto" w:line="240"/>
        <w:ind w:firstLine="397"/>
        <w:jc w:val="both"/>
        <w:rPr>
          <w:sz w:val="20"/>
          <w:szCs w:val="20"/>
        </w:rPr>
      </w:pPr>
      <w:r>
        <w:rPr>
          <w:sz w:val="20"/>
          <w:szCs w:val="20"/>
        </w:rPr>
        <w:t>Также человеку присуще попечение о плоти: где жить, что есть, во что одеться. Однако, и обыкновенное попечение о плоти может превратиться в похоть. Но облекитесь в Господа нашего Иисуса Христа и попечение о плоти (обыденное, естественное), не превращайте в похоти (Рим. 13:14). Когда это становится твоей высотой, твоей сжигающей страстью, ты идешь напролом. Ты этим увлечен и захвачен. Ты не можешь слышать голос Пастыря, тихий, нежный голос Духа Святого, Который влечёт не на эти высоты. Есть высокогорные. злачные пажити, есть тихие воды, к которым Господь ведет Свой народ. Его овцы слушают Его голос, а за чужим не идут.</w:t>
      </w:r>
    </w:p>
    <w:p>
      <w:pPr>
        <w:pStyle w:val="Noparagraphstyle"/>
        <w:spacing w:lineRule="auto" w:line="240"/>
        <w:ind w:firstLine="397"/>
        <w:jc w:val="both"/>
        <w:rPr>
          <w:sz w:val="20"/>
          <w:szCs w:val="20"/>
        </w:rPr>
      </w:pPr>
      <w:r>
        <w:rPr>
          <w:sz w:val="20"/>
          <w:szCs w:val="20"/>
        </w:rPr>
        <w:t>Был Иерусалим, был храм, была гора Божия Сион, где приносили законные жертвы и поклонялись Господу. Но многие цари продолжали приносить жертвы на высотах. Мы тоже можем приносить свои жертвы на своих высотах, на своих горах. Но если бы Господь сошел, то все эти горы растаяли бы от лица Его, как от плавящего огня. Бог ясно открыл Свою волю для каждого человека:</w:t>
      </w:r>
    </w:p>
    <w:p>
      <w:pPr>
        <w:pStyle w:val="Noparagraphstyle"/>
        <w:spacing w:lineRule="auto" w:line="240"/>
        <w:ind w:firstLine="397"/>
        <w:jc w:val="both"/>
        <w:rPr/>
      </w:pPr>
      <w:r>
        <w:rPr>
          <w:i/>
          <w:iCs/>
          <w:sz w:val="20"/>
          <w:szCs w:val="20"/>
        </w:rPr>
        <w:t xml:space="preserve">«Глас вопиющего в пустыне: приготовьте путь Господу, прямыми сделайте в степи стези Богу нашему; всякий дол да наполнится, и </w:t>
      </w:r>
      <w:r>
        <w:rPr>
          <w:i/>
          <w:iCs/>
          <w:sz w:val="20"/>
          <w:szCs w:val="20"/>
          <w:u w:val="single"/>
        </w:rPr>
        <w:t>всякая гора и холм да понизятся</w:t>
      </w:r>
      <w:r>
        <w:rPr>
          <w:i/>
          <w:iCs/>
          <w:sz w:val="20"/>
          <w:szCs w:val="20"/>
        </w:rPr>
        <w:t xml:space="preserve">, кривизны выпрямятся и неровные пути сделаются гладкими; и </w:t>
      </w:r>
      <w:r>
        <w:rPr>
          <w:i/>
          <w:iCs/>
          <w:sz w:val="20"/>
          <w:szCs w:val="20"/>
          <w:u w:val="single"/>
        </w:rPr>
        <w:t>явится слава Господня</w:t>
      </w:r>
      <w:r>
        <w:rPr>
          <w:i/>
          <w:iCs/>
          <w:sz w:val="20"/>
          <w:szCs w:val="20"/>
        </w:rPr>
        <w:t>, и узрит всякая плоть спасение Божие; ибо уста Господни изрекли это»</w:t>
      </w:r>
      <w:r>
        <w:rPr>
          <w:sz w:val="20"/>
          <w:szCs w:val="20"/>
        </w:rPr>
        <w:t xml:space="preserve"> (Ис. 40:3-5).</w:t>
      </w:r>
    </w:p>
    <w:p>
      <w:pPr>
        <w:pStyle w:val="Noparagraphstyle"/>
        <w:spacing w:lineRule="auto" w:line="240"/>
        <w:ind w:firstLine="397"/>
        <w:jc w:val="both"/>
        <w:rPr/>
      </w:pPr>
      <w:r>
        <w:rPr>
          <w:sz w:val="20"/>
          <w:szCs w:val="20"/>
        </w:rPr>
        <w:t xml:space="preserve">Господь сошел на эту землю в Вифлееме. Он прожил святую, чудесную, наполненную Духом Святым, благословенную жизнь в послушании Отцу. Написано: </w:t>
      </w:r>
      <w:r>
        <w:rPr>
          <w:i/>
          <w:iCs/>
          <w:sz w:val="20"/>
          <w:szCs w:val="20"/>
        </w:rPr>
        <w:t>«Бог Духом Святым и силою помазал Иисуса из Назарета, и Он ходил, благотворя и исцеляя всех, обладаемых диаволом»</w:t>
      </w:r>
      <w:r>
        <w:rPr>
          <w:sz w:val="20"/>
          <w:szCs w:val="20"/>
        </w:rPr>
        <w:t xml:space="preserve"> (Деян. 10:38). Много твердынь встречалось на пути Иисуса Христа, но самая страшная из них — твердыня в сердце человеческом. Самое великое дело Божие свершилось на горе Голгофе. Там была разбита власть диавола над человеком, там был уничтожен грех, там была принесена чудесная плата искупления за человечество. С горы Голгофы многие люди возвращались, бия себя в грудь. Бог сошел, чтобы эти горы растаяли от света Его лица.</w:t>
      </w:r>
    </w:p>
    <w:p>
      <w:pPr>
        <w:pStyle w:val="Noparagraphstyle"/>
        <w:spacing w:lineRule="auto" w:line="240"/>
        <w:ind w:firstLine="397"/>
        <w:jc w:val="both"/>
        <w:rPr>
          <w:sz w:val="20"/>
          <w:szCs w:val="20"/>
        </w:rPr>
      </w:pPr>
      <w:r>
        <w:rPr>
          <w:sz w:val="20"/>
          <w:szCs w:val="20"/>
        </w:rPr>
        <w:t xml:space="preserve">Когда Он умывал ноги Своим ученикам, своим любимым Апостолам, уже тогда начали таять эти горы от Его любви, уже тогда в сердце Петра стала происходить чудесная перемена. До страдания Иисуса они спорили друг с другом, кто из них больше, но после сошествия Духа Святого явилась слава Божия, и эти горы самомнения, самоуверенности понизились. Петр и вместе с ним одиннадцать стали свидетельствовать о воскресении Господа, не щадя своей жизни. Когда совершается это чудесное приготовление пути Господня, тогда происходит сверхъестественная перемена в сердце человека, переориентировка, удивительное изменение направления. </w:t>
      </w:r>
    </w:p>
    <w:p>
      <w:pPr>
        <w:pStyle w:val="Noparagraphstyle"/>
        <w:spacing w:lineRule="auto" w:line="240"/>
        <w:ind w:firstLine="397"/>
        <w:jc w:val="both"/>
        <w:rPr/>
      </w:pPr>
      <w:r>
        <w:rPr>
          <w:i/>
          <w:iCs/>
          <w:sz w:val="20"/>
          <w:szCs w:val="20"/>
        </w:rPr>
        <w:t>«Грядет день Господа Саваофа на все гордое и высокомерное и на все превознесенное, — и оно будет унижено. И падет величие человеческое, и высокое людское унизится; и один Господь будет высок в тот день»</w:t>
      </w:r>
      <w:r>
        <w:rPr>
          <w:sz w:val="20"/>
          <w:szCs w:val="20"/>
        </w:rPr>
        <w:t xml:space="preserve"> (Ис. 2:12,17).</w:t>
      </w:r>
    </w:p>
    <w:p>
      <w:pPr>
        <w:pStyle w:val="Noparagraphstyle"/>
        <w:spacing w:lineRule="auto" w:line="240"/>
        <w:ind w:firstLine="397"/>
        <w:jc w:val="both"/>
        <w:rPr>
          <w:sz w:val="20"/>
          <w:szCs w:val="20"/>
        </w:rPr>
      </w:pPr>
      <w:r>
        <w:rPr>
          <w:sz w:val="20"/>
          <w:szCs w:val="20"/>
        </w:rPr>
        <w:t>Поэтому не падай духом, если ты обнаружишь, что твоя храбрость посрамлена, твоя надменность разоблачена и ты унижен. Хорошо, если это произойдёт ещё здесь, на земле, когда ты сможешь принять правильное решение, придешь к Иисусу Христу, и только Господь будет высок в твоей жизни. Слава Господу!</w:t>
      </w:r>
    </w:p>
    <w:p>
      <w:pPr>
        <w:pStyle w:val="Noparagraphstyle"/>
        <w:spacing w:lineRule="auto" w:line="240"/>
        <w:ind w:firstLine="397"/>
        <w:jc w:val="both"/>
        <w:rPr/>
      </w:pPr>
      <w:r>
        <w:rPr>
          <w:sz w:val="20"/>
          <w:szCs w:val="20"/>
        </w:rPr>
        <w:t xml:space="preserve">Однажды Петр и Иоанн шли в храм в час молитвы девятый. Там они исцелили хромого от рождения, который начал прыгать, скакать и славить Бога, потому что явилась слава Господня. И это совершилось не через их силу и благочестие, но </w:t>
      </w:r>
      <w:r>
        <w:rPr>
          <w:i/>
          <w:iCs/>
          <w:sz w:val="20"/>
          <w:szCs w:val="20"/>
        </w:rPr>
        <w:t>«ради веры во имя Его, имя Его укрепило сего... и вера, которая от Него, даровала ему исцеление»</w:t>
      </w:r>
      <w:r>
        <w:rPr>
          <w:sz w:val="20"/>
          <w:szCs w:val="20"/>
        </w:rPr>
        <w:t xml:space="preserve"> (Деян. 3:16). </w:t>
      </w:r>
    </w:p>
    <w:p>
      <w:pPr>
        <w:pStyle w:val="Noparagraphstyle"/>
        <w:spacing w:lineRule="auto" w:line="240"/>
        <w:ind w:firstLine="397"/>
        <w:jc w:val="both"/>
        <w:rPr/>
      </w:pPr>
      <w:r>
        <w:rPr>
          <w:sz w:val="20"/>
          <w:szCs w:val="20"/>
        </w:rPr>
        <w:t xml:space="preserve"> </w:t>
      </w:r>
      <w:r>
        <w:rPr>
          <w:i/>
          <w:iCs/>
          <w:sz w:val="20"/>
          <w:szCs w:val="20"/>
        </w:rPr>
        <w:t xml:space="preserve">«Господь Бог — сила моя: Он сделает ноги мои </w:t>
      </w:r>
      <w:r>
        <w:rPr>
          <w:i/>
          <w:iCs/>
          <w:sz w:val="20"/>
          <w:szCs w:val="20"/>
          <w:u w:val="single"/>
        </w:rPr>
        <w:t>как у оленя</w:t>
      </w:r>
      <w:r>
        <w:rPr>
          <w:i/>
          <w:iCs/>
          <w:sz w:val="20"/>
          <w:szCs w:val="20"/>
        </w:rPr>
        <w:t xml:space="preserve"> и на высоты мои возведет меня!»</w:t>
      </w:r>
      <w:r>
        <w:rPr>
          <w:sz w:val="20"/>
          <w:szCs w:val="20"/>
        </w:rPr>
        <w:t xml:space="preserve"> (Авв. 3:19). </w:t>
      </w:r>
    </w:p>
    <w:p>
      <w:pPr>
        <w:pStyle w:val="Noparagraphstyle"/>
        <w:spacing w:lineRule="auto" w:line="240"/>
        <w:ind w:firstLine="397"/>
        <w:jc w:val="both"/>
        <w:rPr>
          <w:sz w:val="20"/>
          <w:szCs w:val="20"/>
        </w:rPr>
      </w:pPr>
      <w:r>
        <w:rPr>
          <w:sz w:val="20"/>
          <w:szCs w:val="20"/>
        </w:rPr>
        <w:t xml:space="preserve">Разрушая наши твердыни, Господь хочет возводить нас на Свои высоты. </w:t>
      </w:r>
    </w:p>
    <w:p>
      <w:pPr>
        <w:pStyle w:val="Noparagraphstyle"/>
        <w:spacing w:lineRule="auto" w:line="240"/>
        <w:ind w:firstLine="397"/>
        <w:jc w:val="both"/>
        <w:rPr/>
      </w:pPr>
      <w:r>
        <w:rPr>
          <w:sz w:val="20"/>
          <w:szCs w:val="20"/>
        </w:rPr>
        <w:t xml:space="preserve">Но человек упорно строит свои «вавилонские башни», в которых стремится показать своё «я», выразить себя и свои способности: </w:t>
      </w:r>
      <w:r>
        <w:rPr>
          <w:i/>
          <w:iCs/>
          <w:sz w:val="20"/>
          <w:szCs w:val="20"/>
        </w:rPr>
        <w:t>«…сделаем</w:t>
      </w:r>
      <w:r>
        <w:rPr>
          <w:sz w:val="20"/>
          <w:szCs w:val="20"/>
        </w:rPr>
        <w:t xml:space="preserve"> </w:t>
      </w:r>
      <w:r>
        <w:rPr>
          <w:i/>
          <w:iCs/>
          <w:sz w:val="20"/>
          <w:szCs w:val="20"/>
        </w:rPr>
        <w:t>себе имя…»</w:t>
      </w:r>
      <w:r>
        <w:rPr>
          <w:sz w:val="20"/>
          <w:szCs w:val="20"/>
        </w:rPr>
        <w:t xml:space="preserve"> (Быт. 11:4). Результатом этого явилось смешение языков. Люди перестали понимать друг друга. Если мы, друзья, в какой-то степени перестаем понимать друг друга, перестаем находить контакт, согласие и единство, если мы начинаем говорить на разных языках и совершенно не хотим друг друга понимать, значит, есть эти высоты, есть «Вавилон» в сердце, есть горы, на которых мы приносим свои жертвы. «Вавилонские башни» Господь ненавидит — они будут разрушены. Господу Богу это неугодно. Это очень серьёзно отражено в Библии. Господь хочет, чтобы мы восходили на Его высоты. У Бога есть эти горы. </w:t>
      </w:r>
      <w:r>
        <w:rPr>
          <w:i/>
          <w:iCs/>
          <w:sz w:val="20"/>
          <w:szCs w:val="20"/>
        </w:rPr>
        <w:t>«Как горы окрест Иерусалима, так Господь окрест Своего народа»</w:t>
      </w:r>
      <w:r>
        <w:rPr>
          <w:sz w:val="20"/>
          <w:szCs w:val="20"/>
        </w:rPr>
        <w:t xml:space="preserve"> (Пс. 124:2).</w:t>
      </w:r>
    </w:p>
    <w:p>
      <w:pPr>
        <w:pStyle w:val="Noparagraphstyle"/>
        <w:spacing w:lineRule="auto" w:line="240"/>
        <w:ind w:firstLine="397"/>
        <w:jc w:val="both"/>
        <w:rPr>
          <w:sz w:val="20"/>
          <w:szCs w:val="20"/>
        </w:rPr>
      </w:pPr>
      <w:r>
        <w:rPr>
          <w:sz w:val="20"/>
          <w:szCs w:val="20"/>
        </w:rPr>
        <w:t>Давайте рассмотрим несколько гор, на которые Господь хочет нас возводить. Когда Он придёт, пусть наши человеческие горы растают пред Его лицом. К примеру:</w:t>
      </w:r>
    </w:p>
    <w:p>
      <w:pPr>
        <w:pStyle w:val="Noparagraphstyle"/>
        <w:spacing w:lineRule="auto" w:line="240"/>
        <w:ind w:firstLine="397"/>
        <w:jc w:val="both"/>
        <w:rPr/>
      </w:pPr>
      <w:r>
        <w:rPr>
          <w:sz w:val="20"/>
          <w:szCs w:val="20"/>
        </w:rPr>
        <w:t xml:space="preserve">Пророк Исаия, по иудейскому преданию, происходил из царского рода. Будучи племянником царя Озии, он ни в чем не имел нужды. Его ожидала блестящая карьера. Но в год смерти царя Озии, когда его дядя умер, он остался без этой опоры. Он стал искать Господа, приближаться к Нему. Когда он увидел Господа на престоле, его сердце расплавилось от присутствия Божия. Тогда он вскричал и неожиданно понял, что он не видел в своей жизни эту гору, которая разделяла его с Богом, которая уводила его в сторону от истинного Бога и служения Ему. Он вскричал в присутствии Бога, и его гора растаяла. Она расплавилась, и он сказал: </w:t>
      </w:r>
      <w:r>
        <w:rPr>
          <w:i/>
          <w:iCs/>
          <w:sz w:val="20"/>
          <w:szCs w:val="20"/>
        </w:rPr>
        <w:t xml:space="preserve">«Горе мне! Погиб я! Ибо я человек с нечистыми устами и живу среди народа также с нечистыми устами» </w:t>
      </w:r>
      <w:r>
        <w:rPr>
          <w:sz w:val="20"/>
          <w:szCs w:val="20"/>
        </w:rPr>
        <w:t>(Ис. 6:5). Нечистые уста — вот та гора, которая мешала движению Божьему в его жизни, мешала чудесному пророческому призванию. Мы знаем, каким плодотворным и мощным было служение пророка Исаии впоследствии. Он больше всех пророков предсказывал об Иисусе Христе, за что и был назван ветхозаветным евангелистом. Мы знаем эти горы, на которые Господь хочет возводить нас. Это благословенные высоты Божии. Господь может сделать наши ноги, как у оленя, и возвести на эти высоты, но только тогда, когда мы перестанем приносить жертвы на наших холмах.</w:t>
      </w:r>
    </w:p>
    <w:p>
      <w:pPr>
        <w:pStyle w:val="Noparagraphstyle"/>
        <w:spacing w:lineRule="auto" w:line="240"/>
        <w:ind w:firstLine="397"/>
        <w:jc w:val="both"/>
        <w:rPr/>
      </w:pPr>
      <w:r>
        <w:rPr>
          <w:sz w:val="20"/>
          <w:szCs w:val="20"/>
        </w:rPr>
        <w:t xml:space="preserve">Когда фарисеи обвиняли Иисуса за то, что Он исцелял в субботу, что Он разрешал Своим ученикам есть неумытыми руками, Он сказал им: </w:t>
      </w:r>
      <w:r>
        <w:rPr>
          <w:i/>
          <w:iCs/>
          <w:sz w:val="20"/>
          <w:szCs w:val="20"/>
        </w:rPr>
        <w:t>«Пойдите, научитесь, что значит: милости хочу, а не жертвы»</w:t>
      </w:r>
      <w:r>
        <w:rPr>
          <w:sz w:val="20"/>
          <w:szCs w:val="20"/>
        </w:rPr>
        <w:t xml:space="preserve"> (Мф. 9:13). Господь хочет боговедения более, нежели всесожжений. Принося различные жертвы, они не были научены Богом. У них не было духовного, глубокого, сокровенного знания от Господа, а только поверхностное знание буквы, о которой они ревновали. В Писании о таких сказано: </w:t>
      </w:r>
      <w:r>
        <w:rPr>
          <w:i/>
          <w:iCs/>
          <w:sz w:val="20"/>
          <w:szCs w:val="20"/>
        </w:rPr>
        <w:t>«Не ревнуй до того, чтобы делать зло»</w:t>
      </w:r>
      <w:r>
        <w:rPr>
          <w:sz w:val="20"/>
          <w:szCs w:val="20"/>
        </w:rPr>
        <w:t xml:space="preserve"> (Пс. 36:8). На их сердце лежало покрывало, и пелена была на их глазах. Иисус при них исцелял безнадёжно больных, а фарисеи приходили в ярость. Они не удивились и не благословили Бога за эти чудеса. Они приносили жертвы по-своему. Их сердце было каменным. </w:t>
      </w:r>
    </w:p>
    <w:p>
      <w:pPr>
        <w:pStyle w:val="Noparagraphstyle"/>
        <w:spacing w:lineRule="auto" w:line="240"/>
        <w:ind w:firstLine="397"/>
        <w:jc w:val="both"/>
        <w:rPr/>
      </w:pPr>
      <w:r>
        <w:rPr>
          <w:sz w:val="20"/>
          <w:szCs w:val="20"/>
        </w:rPr>
        <w:t xml:space="preserve">Вы все хорошо знаете гору Сион. Там был дом Божий. Там был ковчег завета. Это место встречи человека с Богом, это дворы Господни. Давид говорил, что он одного только желает, ищет, чтобы пребывать ему в доме Господнем многие дни, посещать храм Его и созерцать красоту Господню. Это гора Сион. Он в стольких псалмах воспевал хвалу Господу! Это наполняло его сердце радостью. Он не мог удержаться от хвалы Господней. Он был предан Господу, утверждаясь на этих горах, где благоволил обитать Бог. </w:t>
      </w:r>
      <w:r>
        <w:rPr>
          <w:i/>
          <w:iCs/>
          <w:sz w:val="20"/>
          <w:szCs w:val="20"/>
        </w:rPr>
        <w:t>«Блаженны живущие в доме Твоём: они непрестанно будут восхвалять Тебя»</w:t>
      </w:r>
      <w:r>
        <w:rPr>
          <w:sz w:val="20"/>
          <w:szCs w:val="20"/>
        </w:rPr>
        <w:t xml:space="preserve"> (Пс. 83:5). Это жертва чистая, святая, богоугодная. Священникам заповедано воздавать славу Богу. Это не человеческие прихоти или капризы, похоти или страсти, но это место Божьего присутствия. </w:t>
      </w:r>
    </w:p>
    <w:p>
      <w:pPr>
        <w:pStyle w:val="Noparagraphstyle"/>
        <w:spacing w:lineRule="auto" w:line="240"/>
        <w:ind w:firstLine="397"/>
        <w:jc w:val="both"/>
        <w:rPr/>
      </w:pPr>
      <w:r>
        <w:rPr>
          <w:i/>
          <w:iCs/>
          <w:sz w:val="20"/>
          <w:szCs w:val="20"/>
        </w:rPr>
        <w:t>«Насажденные в доме Господнем, они цветут во дворах Бога нашего; они и в старости плодовиты, сочны и свежи, чтобы возвещать, что праведен Господь, твердыня моя, и нет неправды в Нем»</w:t>
      </w:r>
      <w:r>
        <w:rPr>
          <w:sz w:val="20"/>
          <w:szCs w:val="20"/>
        </w:rPr>
        <w:t xml:space="preserve"> (Пс. 91:14-16).</w:t>
      </w:r>
    </w:p>
    <w:p>
      <w:pPr>
        <w:pStyle w:val="Noparagraphstyle"/>
        <w:spacing w:lineRule="auto" w:line="240"/>
        <w:ind w:firstLine="397"/>
        <w:jc w:val="both"/>
        <w:rPr>
          <w:sz w:val="20"/>
          <w:szCs w:val="20"/>
        </w:rPr>
      </w:pPr>
      <w:r>
        <w:rPr>
          <w:sz w:val="20"/>
          <w:szCs w:val="20"/>
        </w:rPr>
        <w:t xml:space="preserve">Они обитают на Сионе, утверждены на нём и прилеплены к нему всем своим сердцем. </w:t>
      </w:r>
    </w:p>
    <w:p>
      <w:pPr>
        <w:pStyle w:val="Noparagraphstyle"/>
        <w:spacing w:lineRule="auto" w:line="240"/>
        <w:ind w:firstLine="397"/>
        <w:jc w:val="both"/>
        <w:rPr/>
      </w:pPr>
      <w:r>
        <w:rPr>
          <w:sz w:val="20"/>
          <w:szCs w:val="20"/>
        </w:rPr>
        <w:t xml:space="preserve">Есть еще одна чудесная гора, гора Фавор, где Господь Иисус открыл Свою славу. Там произошло Его преображение. Его земное естество чудесно изменилось, преобразилось. Божья слава открылась им наяву. Он весь сиял, и одежды его блистали. При этом Пётр воскликнул: </w:t>
      </w:r>
      <w:r>
        <w:rPr>
          <w:i/>
          <w:iCs/>
          <w:sz w:val="20"/>
          <w:szCs w:val="20"/>
        </w:rPr>
        <w:t xml:space="preserve">«Хорошо нам здесь быть!» </w:t>
      </w:r>
      <w:r>
        <w:rPr>
          <w:sz w:val="20"/>
          <w:szCs w:val="20"/>
        </w:rPr>
        <w:t xml:space="preserve">Апостолы услышали глас с неба, о чём Пётр писал впоследствии: </w:t>
      </w:r>
      <w:r>
        <w:rPr>
          <w:i/>
          <w:iCs/>
          <w:sz w:val="20"/>
          <w:szCs w:val="20"/>
        </w:rPr>
        <w:t xml:space="preserve">«Ибо мы возвестили вам силу и пришествие Господа нашего Иисуса Христа, не хитросплетенным басням последуя, но быв очевидцами Его величия. Ибо Он принял от Бога Отца честь и славу, когда от велелепной славы принесся к Нему такой глас: “Сей есть Сын Мой возлюбленный, в Котором Мое благоволение”. И этот глас, принесшийся с небес, мы слышали, </w:t>
      </w:r>
      <w:r>
        <w:rPr>
          <w:i/>
          <w:iCs/>
          <w:sz w:val="20"/>
          <w:szCs w:val="20"/>
          <w:u w:val="single"/>
        </w:rPr>
        <w:t>будучи с Ним на святой горе</w:t>
      </w:r>
      <w:r>
        <w:rPr>
          <w:i/>
          <w:iCs/>
          <w:sz w:val="20"/>
          <w:szCs w:val="20"/>
        </w:rPr>
        <w:t>»</w:t>
      </w:r>
      <w:r>
        <w:rPr>
          <w:sz w:val="20"/>
          <w:szCs w:val="20"/>
        </w:rPr>
        <w:t xml:space="preserve"> (2 Петр. 1:16-18).</w:t>
      </w:r>
    </w:p>
    <w:p>
      <w:pPr>
        <w:pStyle w:val="Noparagraphstyle"/>
        <w:spacing w:lineRule="auto" w:line="240"/>
        <w:ind w:firstLine="397"/>
        <w:jc w:val="both"/>
        <w:rPr>
          <w:sz w:val="20"/>
          <w:szCs w:val="20"/>
        </w:rPr>
      </w:pPr>
      <w:r>
        <w:rPr>
          <w:sz w:val="20"/>
          <w:szCs w:val="20"/>
        </w:rPr>
        <w:t xml:space="preserve">Это не человеческие вымыслы. Человеческие высоты неугодны Господу, потому что препятствуют излиянию Божьей благодати. Нам необходимо восходить на Божьи высоты, слышать Глас Его на святой горе, чтобы увидеть настоящего Иисуса и облако свидетелей. Илия и Моисей — это звенья единой чудесной цепи строительства Божьего плана спасения на этой земле. </w:t>
      </w:r>
    </w:p>
    <w:p>
      <w:pPr>
        <w:pStyle w:val="Noparagraphstyle"/>
        <w:spacing w:lineRule="auto" w:line="240"/>
        <w:ind w:firstLine="397"/>
        <w:jc w:val="both"/>
        <w:rPr>
          <w:sz w:val="20"/>
          <w:szCs w:val="20"/>
        </w:rPr>
      </w:pPr>
      <w:r>
        <w:rPr>
          <w:sz w:val="20"/>
          <w:szCs w:val="20"/>
        </w:rPr>
        <w:t xml:space="preserve">Есть еще одна замечательная гора. Это гора Елеон, куда Иисус по ночам уходил молиться и откуда вознёсся на небо. Его вознесение предшествует взятию церкви и является прообразом её восхищения, этой чудесной славы, которая должна открыться в нас. Там Он получал силу Святого Духа для служения. Там Он разговаривал с Отцом, Которому приносил все Свои переживания. Его слёзы орошали эту гору. Гора Елеон — это тесное молитвенное общение с Господом. Елеон — это место встречи с Богом, место передачи благословения, помазания и власти для служения людям. Мы тоже можем регулярно приходить сюда, потому что это гора Божья. Пусть Бог сделает ноги наши такими, как у оленя, ибо Господь Бог — сила наша. </w:t>
      </w:r>
    </w:p>
    <w:p>
      <w:pPr>
        <w:pStyle w:val="Noparagraphstyle"/>
        <w:spacing w:lineRule="auto" w:line="240"/>
        <w:ind w:firstLine="397"/>
        <w:jc w:val="both"/>
        <w:rPr>
          <w:sz w:val="20"/>
          <w:szCs w:val="20"/>
        </w:rPr>
      </w:pPr>
      <w:r>
        <w:rPr>
          <w:sz w:val="20"/>
          <w:szCs w:val="20"/>
        </w:rPr>
        <w:t xml:space="preserve">На карте Палестины отмечена гора Сорокадневная. Под этим названием подразумевается тот факт, что где-то в районе этой горы или на этой горе Иисус сорок дней был искушаем и постился. Это место символизирует господство духа над плотью, место умирания нашего «я». Здесь открывается то, что может сделать в твоей жизни Бог. Отсюда Иисус пришел в Галилею в силе Духа. Победа духа над плотью для нас важнее всего. Она является чудесной Божией гарантией того, что мы с дерзновением сможем предстать пред Господом, чтобы не постыдиться пред Ним в пришествие Его. Слава Господу! Это дерзновение помогает нам бороться с врагом и побеждать его. Пусть эта гора останется навсегда в памяти народа Божьего. Мы должны упражняться в посте и молитве. Нам надо в духе возвратиться в Галилею, чтобы ведомыми Духом, пройти искушения от диавола, победить его и устоять в Слове Божьем. Не хлебом одним будет жить человек, но всяким Словом, исходящим из уст Божьих. Да поможет нам в этом Господь! </w:t>
      </w:r>
    </w:p>
    <w:p>
      <w:pPr>
        <w:pStyle w:val="Noparagraphstyle"/>
        <w:spacing w:lineRule="auto" w:line="240"/>
        <w:ind w:firstLine="397"/>
        <w:jc w:val="both"/>
        <w:rPr/>
      </w:pPr>
      <w:r>
        <w:rPr>
          <w:sz w:val="20"/>
          <w:szCs w:val="20"/>
        </w:rPr>
        <w:t xml:space="preserve">В заключение мне бы хотелось еще раз обратиться к тому месту Писания, с которого мы начали нашу беседу: </w:t>
      </w:r>
      <w:r>
        <w:rPr>
          <w:i/>
          <w:iCs/>
          <w:sz w:val="20"/>
          <w:szCs w:val="20"/>
        </w:rPr>
        <w:t>«О, если бы Ты расторг небеса и сошёл!»</w:t>
      </w:r>
      <w:r>
        <w:rPr>
          <w:sz w:val="20"/>
          <w:szCs w:val="20"/>
        </w:rPr>
        <w:t xml:space="preserve"> Если мы будем восходить на Божьи высоты, тогда наши собственные горы и холмы понизятся, расплавятся и сойдут на нет. Горы, на которые возведет нас Господь, — это прекрасные возвышенности! Написано: </w:t>
      </w:r>
      <w:r>
        <w:rPr>
          <w:i/>
          <w:iCs/>
          <w:sz w:val="20"/>
          <w:szCs w:val="20"/>
        </w:rPr>
        <w:t>«Правда твоя, как горы Божии…»</w:t>
      </w:r>
      <w:r>
        <w:rPr>
          <w:sz w:val="20"/>
          <w:szCs w:val="20"/>
        </w:rPr>
        <w:t xml:space="preserve"> (Пс. 35:7). На этих горах свершается чудесный завет, союз, содружество, сотрудничество, совместная сердечная жизнь человека с Богом. Ты будешь знать, что на сердце у Бога. От единения верующей души с Богом содрогнутся народы. Твоё служение больше не будет таким бесцветным, как до сих пор. Твоя серая, посредственная христианская жизнь проходит порою так бесполезно, что от неё никому ни горячо, ни холодно. Года проходят, но ничего не меняется к лучшему. Соприкоснувшись с тобой, никто не увидит ничего сверхъестественного, не поймет Бога и Его Слово, потому что ты не на горе Божьей. Как и все люди на этой земле, ты приземлённый, тёплый человек, несмотря на всю твою религиозность. Но Господь хочет, чтобы мы восходили на Его высоты, как написано: </w:t>
      </w:r>
      <w:r>
        <w:rPr>
          <w:i/>
          <w:iCs/>
          <w:sz w:val="20"/>
          <w:szCs w:val="20"/>
        </w:rPr>
        <w:t>«Взойди на гору Фавор…»</w:t>
      </w:r>
      <w:r>
        <w:rPr>
          <w:sz w:val="20"/>
          <w:szCs w:val="20"/>
        </w:rPr>
        <w:t xml:space="preserve"> (Суд. 4:6). С этой горы по слову Деворы народ Божий, как снег, упал на голову Сисары, и разбил его армию. Написано, что </w:t>
      </w:r>
      <w:r>
        <w:rPr>
          <w:i/>
          <w:iCs/>
          <w:sz w:val="20"/>
          <w:szCs w:val="20"/>
        </w:rPr>
        <w:t>«с неба сражались звезды»</w:t>
      </w:r>
      <w:r>
        <w:rPr>
          <w:sz w:val="20"/>
          <w:szCs w:val="20"/>
        </w:rPr>
        <w:t xml:space="preserve"> (Суд. 5:20), потому что Господь воевал за Свой народ. От лица Его по вере твоей содрогнутся народы. Перемены начнутся в твоей истории, в истории твоего родства, в истории твоих соседей, в истории твоего города, твоего народа и даже во всемирном масштабе. Да поможет Господь! Когда приходит Христос, пусть даже тихо и незаметно, в нашем сердце что-то случается. Оно плавится, исполняется Духом, умиляется при встрече с Богом. Вся внутренность изменяется от Его славы. Мы </w:t>
      </w:r>
      <w:r>
        <w:rPr>
          <w:i/>
          <w:iCs/>
          <w:sz w:val="20"/>
          <w:szCs w:val="20"/>
        </w:rPr>
        <w:t>«приходим от сиы в силу, являемся пред Богом на Сионе»</w:t>
      </w:r>
      <w:r>
        <w:rPr>
          <w:sz w:val="20"/>
          <w:szCs w:val="20"/>
        </w:rPr>
        <w:t>. Да поможет нам Господь! Аминь.</w:t>
      </w:r>
    </w:p>
    <w:p>
      <w:pPr>
        <w:pStyle w:val="Noparagraphstyle"/>
        <w:spacing w:lineRule="auto" w:line="240"/>
        <w:ind w:firstLine="397"/>
        <w:jc w:val="right"/>
        <w:rPr/>
      </w:pPr>
      <w:r>
        <w:rPr>
          <w:b/>
          <w:bCs/>
          <w:sz w:val="20"/>
          <w:szCs w:val="20"/>
        </w:rPr>
        <w:t>Анатолий Щёголев</w:t>
      </w:r>
      <w:r>
        <w:rPr>
          <w:sz w:val="20"/>
          <w:szCs w:val="20"/>
        </w:rPr>
        <w:t>,</w:t>
      </w:r>
    </w:p>
    <w:p>
      <w:pPr>
        <w:pStyle w:val="Noparagraphstyle"/>
        <w:spacing w:lineRule="auto" w:line="240"/>
        <w:ind w:firstLine="397"/>
        <w:jc w:val="right"/>
        <w:rPr>
          <w:sz w:val="20"/>
          <w:szCs w:val="20"/>
        </w:rPr>
      </w:pPr>
      <w:r>
        <w:rPr>
          <w:sz w:val="20"/>
          <w:szCs w:val="20"/>
        </w:rPr>
        <w:t>пресвитер,</w:t>
      </w:r>
    </w:p>
    <w:p>
      <w:pPr>
        <w:pStyle w:val="Noparagraphstyle"/>
        <w:spacing w:lineRule="auto" w:line="240"/>
        <w:ind w:firstLine="397"/>
        <w:jc w:val="right"/>
        <w:rPr>
          <w:sz w:val="20"/>
          <w:szCs w:val="20"/>
        </w:rPr>
      </w:pPr>
      <w:r>
        <w:rPr>
          <w:sz w:val="20"/>
          <w:szCs w:val="20"/>
        </w:rPr>
        <w:t>г. Малоярославец</w:t>
      </w:r>
    </w:p>
    <w:p>
      <w:pPr>
        <w:pStyle w:val="Noparagraphstyle"/>
        <w:spacing w:lineRule="auto" w:line="240"/>
        <w:ind w:firstLine="397"/>
        <w:jc w:val="both"/>
        <w:rPr>
          <w:b/>
          <w:b/>
          <w:bCs/>
          <w:i/>
          <w:i/>
          <w:iCs/>
          <w:sz w:val="20"/>
          <w:szCs w:val="20"/>
        </w:rPr>
      </w:pPr>
      <w:r>
        <w:rPr>
          <w:b/>
          <w:bCs/>
          <w:i/>
          <w:iCs/>
          <w:sz w:val="20"/>
          <w:szCs w:val="20"/>
        </w:rPr>
        <w:t>От редакции.</w:t>
      </w:r>
    </w:p>
    <w:p>
      <w:pPr>
        <w:pStyle w:val="Noparagraphstyle"/>
        <w:spacing w:lineRule="auto" w:line="240"/>
        <w:ind w:firstLine="397"/>
        <w:jc w:val="both"/>
        <w:rPr>
          <w:i/>
          <w:i/>
          <w:iCs/>
          <w:sz w:val="20"/>
          <w:szCs w:val="20"/>
        </w:rPr>
      </w:pPr>
      <w:r>
        <w:rPr>
          <w:i/>
          <w:iCs/>
          <w:sz w:val="20"/>
          <w:szCs w:val="20"/>
        </w:rPr>
        <w:t xml:space="preserve">Предлагаем вашему вниманию не совсем обычную статью. Скорее всего это и не статья и не проповедь (автор пожелал остаться в тени), но более похожа на упражнение в толковании образов Писания. </w:t>
      </w:r>
    </w:p>
    <w:p>
      <w:pPr>
        <w:pStyle w:val="Noparagraphstyle"/>
        <w:spacing w:lineRule="auto" w:line="240"/>
        <w:ind w:firstLine="397"/>
        <w:jc w:val="both"/>
        <w:rPr/>
      </w:pPr>
      <w:r>
        <w:rPr>
          <w:i/>
          <w:iCs/>
          <w:sz w:val="20"/>
          <w:szCs w:val="20"/>
        </w:rPr>
        <w:t xml:space="preserve">Чтобы толковать, нужно правильно понимать, а здесь не обойтись без систематических исследований и постоянных упражнений. Не сразу получается гладко и безукоризненно, но не нужно бояться ошибок. Апостол Павел предлагает: </w:t>
      </w:r>
      <w:r>
        <w:rPr>
          <w:b/>
          <w:bCs/>
          <w:i/>
          <w:iCs/>
          <w:sz w:val="20"/>
          <w:szCs w:val="20"/>
        </w:rPr>
        <w:t>«Ибо все один за другим можете пророчествовать, чтобы всем поучаться и всем получать утешение»</w:t>
      </w:r>
      <w:r>
        <w:rPr>
          <w:i/>
          <w:iCs/>
          <w:sz w:val="20"/>
          <w:szCs w:val="20"/>
        </w:rPr>
        <w:t xml:space="preserve"> (1Кор. 14:31). Без всякого сомнения, автор, работая над этим материалом, имел возможность поучаться излагать толкование Писания, а читающие могут получить немалое утешение, если их точка зрения совпадает, или будут близки к пониманию автора. Если нет, то всё равно польза будет в том, что читающие смогут развивать чувство критического анализа, что необходимо для развития чувства здоровой библейской критики, или для упражнения дара распознавания, как духов, так и намерений сердечных. </w:t>
      </w:r>
    </w:p>
    <w:p>
      <w:pPr>
        <w:pStyle w:val="Noparagraphstyle"/>
        <w:spacing w:lineRule="auto" w:line="240"/>
        <w:jc w:val="center"/>
        <w:rPr>
          <w:b/>
          <w:b/>
          <w:bCs/>
          <w:i/>
          <w:i/>
          <w:iCs/>
          <w:lang w:val="en-US"/>
        </w:rPr>
      </w:pPr>
      <w:r>
        <w:rPr>
          <w:b/>
          <w:bCs/>
          <w:i/>
          <w:iCs/>
        </w:rPr>
        <w:t>«Изгони рабу и сына её»</w:t>
      </w:r>
    </w:p>
    <w:p>
      <w:pPr>
        <w:pStyle w:val="Noparagraphstyle"/>
        <w:spacing w:lineRule="auto" w:line="240"/>
        <w:jc w:val="center"/>
        <w:rPr/>
      </w:pPr>
      <w:r>
        <w:rPr/>
        <w:t>или взгляд на пробуждение</w:t>
      </w:r>
    </w:p>
    <w:p>
      <w:pPr>
        <w:pStyle w:val="Noparagraphstyle"/>
        <w:spacing w:lineRule="auto" w:line="240"/>
        <w:ind w:firstLine="397"/>
        <w:jc w:val="center"/>
        <w:rPr>
          <w:i/>
          <w:i/>
          <w:iCs/>
        </w:rPr>
      </w:pPr>
      <w:r>
        <w:rPr>
          <w:i/>
          <w:iCs/>
        </w:rPr>
        <w:t>(Упражнение по эклезеалогии и экзегетике)</w:t>
      </w:r>
    </w:p>
    <w:p>
      <w:pPr>
        <w:pStyle w:val="Noparagraphstyle"/>
        <w:spacing w:lineRule="auto" w:line="240"/>
        <w:ind w:firstLine="397"/>
        <w:jc w:val="both"/>
        <w:rPr>
          <w:sz w:val="20"/>
          <w:szCs w:val="20"/>
        </w:rPr>
      </w:pPr>
      <w:r>
        <w:rPr>
          <w:sz w:val="20"/>
          <w:szCs w:val="20"/>
        </w:rPr>
        <w:t>Ожидая пробуждения, мы надеемся, что Господь возьмет нас из того состояния, в котором мы находимся, и перенесёт в другое, из нищеты — в изобилие, из немощи в силу, из бесславия в славу.</w:t>
      </w:r>
    </w:p>
    <w:p>
      <w:pPr>
        <w:pStyle w:val="Noparagraphstyle"/>
        <w:spacing w:lineRule="auto" w:line="240"/>
        <w:ind w:firstLine="397"/>
        <w:jc w:val="both"/>
        <w:rPr/>
      </w:pPr>
      <w:r>
        <w:rPr>
          <w:sz w:val="20"/>
          <w:szCs w:val="20"/>
        </w:rPr>
        <w:t xml:space="preserve">В Евангелии написано: </w:t>
      </w:r>
      <w:r>
        <w:rPr>
          <w:i/>
          <w:iCs/>
          <w:sz w:val="20"/>
          <w:szCs w:val="20"/>
        </w:rPr>
        <w:t>«Я есмь дверь: кто войдет Мною, тот спасется, и войдет, и выйдет, и пажить найдет»</w:t>
      </w:r>
      <w:r>
        <w:rPr>
          <w:sz w:val="20"/>
          <w:szCs w:val="20"/>
        </w:rPr>
        <w:t xml:space="preserve"> (Ин. 10:9). В первой части этого стиха: </w:t>
      </w:r>
      <w:r>
        <w:rPr>
          <w:i/>
          <w:iCs/>
          <w:sz w:val="20"/>
          <w:szCs w:val="20"/>
        </w:rPr>
        <w:t>«Я есмь дверь: кто войдет Мною, тот спасется…»</w:t>
      </w:r>
      <w:r>
        <w:rPr>
          <w:sz w:val="20"/>
          <w:szCs w:val="20"/>
        </w:rPr>
        <w:t xml:space="preserve"> Господь предлагает войти. Но куда? Он говорит: </w:t>
      </w:r>
      <w:r>
        <w:rPr>
          <w:i/>
          <w:iCs/>
          <w:sz w:val="20"/>
          <w:szCs w:val="20"/>
        </w:rPr>
        <w:t>«…кто не дверью входит во двор овчий, но перелазит инде, тот вор и разбойник»</w:t>
      </w:r>
      <w:r>
        <w:rPr>
          <w:sz w:val="20"/>
          <w:szCs w:val="20"/>
        </w:rPr>
        <w:t xml:space="preserve"> (Ин. 10:1). Всякий, принимающий Иисуса Христа, спасается и входит во двор овчий. Вошедший уже не принадлежит миру, он отделен для Господа. Все те, кто во дворе, принадлежат хозяину, двор ограждает их от воров, от хищных зверей. Но как долго овцы должны находиться во дворе? Может ли двор быть пожизненным местопребыванием для овец? Двор охраняет, но это не пажить, и, если находиться там долго, можно высохнуть и сделаться безжизненной мумией. Двор предназначен для новорожденных. Ягнят не отправляют на пажити, они ещё не умеют есть траву, их содержат во дворе. Так же поступают и с больными, которые настолько слабы, что их могут поклевать хищные птицы, унести звери. </w:t>
      </w:r>
    </w:p>
    <w:p>
      <w:pPr>
        <w:pStyle w:val="Noparagraphstyle"/>
        <w:spacing w:lineRule="auto" w:line="240"/>
        <w:ind w:firstLine="397"/>
        <w:jc w:val="both"/>
        <w:rPr>
          <w:sz w:val="20"/>
          <w:szCs w:val="20"/>
        </w:rPr>
      </w:pPr>
      <w:r>
        <w:rPr>
          <w:sz w:val="20"/>
          <w:szCs w:val="20"/>
        </w:rPr>
        <w:t xml:space="preserve">Двор — это ограда закона. Многие пастыри, стараясь сохранить стадо от расхищения и пропажи, плотно закрыли дверь, отделившись от мира. Такой овчий двор может превратиться в «затвор», подобие гетто с местными понятиями и вкусами, стать ареной борьбы за место, или влияние, амбициозных притязаний и всякого рода взаимных претензий. Агнцы же, родившиеся во дворе, став отроками и рассматривая мир в какую-нибудь щель или пролом в ограде, захотят узнать, что находится за оградой этого гетто. </w:t>
      </w:r>
    </w:p>
    <w:p>
      <w:pPr>
        <w:pStyle w:val="Noparagraphstyle"/>
        <w:spacing w:lineRule="auto" w:line="240"/>
        <w:ind w:firstLine="397"/>
        <w:jc w:val="both"/>
        <w:rPr/>
      </w:pPr>
      <w:r>
        <w:rPr>
          <w:sz w:val="20"/>
          <w:szCs w:val="20"/>
        </w:rPr>
        <w:t xml:space="preserve">Бывает и так, что внешне все выглядит очень устроенным, но какой ценой! Один пастырь рассказывал, что в его церкви царил идеальный порядок и дисциплина, но однажды Бог ему открыл, что это идеальный порядок концлагеря. Кальвин старался из города Женева, в котором жили простые весёлые люди, сделать город-церковь. Но его опыт оказался плачевным. Сам он, работая до изнеможения, отдыхая по 3-4 часа в сутки, дошел до полного истощения и преждевременной смерти, а порядка смог добиться при помощи огромной армии наушников и доносчиков, штрафами и наказаниями. Скоро в этом городе исчезла всякая радость, умолкло пение, прекратилась жизнь, потому что во дворе овчем нет пажитей и в рамках закона нет жизни. Слова же Христа: </w:t>
      </w:r>
      <w:r>
        <w:rPr>
          <w:i/>
          <w:iCs/>
          <w:sz w:val="20"/>
          <w:szCs w:val="20"/>
        </w:rPr>
        <w:t>«Я есмь дверь»</w:t>
      </w:r>
      <w:r>
        <w:rPr>
          <w:sz w:val="20"/>
          <w:szCs w:val="20"/>
        </w:rPr>
        <w:t xml:space="preserve"> предполагают движение: дверь одна и во двор, и со двора, и через эту дверь нужно не только войти, но и выйти. </w:t>
      </w:r>
    </w:p>
    <w:p>
      <w:pPr>
        <w:pStyle w:val="Noparagraphstyle"/>
        <w:spacing w:lineRule="auto" w:line="240"/>
        <w:ind w:firstLine="397"/>
        <w:jc w:val="both"/>
        <w:rPr/>
      </w:pPr>
      <w:r>
        <w:rPr>
          <w:sz w:val="20"/>
          <w:szCs w:val="20"/>
        </w:rPr>
        <w:t xml:space="preserve">Пройти дважды узкое место: </w:t>
      </w:r>
      <w:r>
        <w:rPr>
          <w:i/>
          <w:iCs/>
          <w:sz w:val="20"/>
          <w:szCs w:val="20"/>
        </w:rPr>
        <w:t>«и войдет, и выйдет, и пажить найдет»</w:t>
      </w:r>
      <w:r>
        <w:rPr>
          <w:sz w:val="20"/>
          <w:szCs w:val="20"/>
        </w:rPr>
        <w:t xml:space="preserve">. Господь, выводя Израиль из Египта, не планировал оставить его в пустыне навсегда. Он вывел их, чтобы ввести. По пустыне ведет законодатель Моисей, из пустыни выводит освободитель Иисус Навин. Закон же не может ввести в землю обетованную. </w:t>
      </w:r>
      <w:r>
        <w:rPr>
          <w:i/>
          <w:iCs/>
          <w:sz w:val="20"/>
          <w:szCs w:val="20"/>
        </w:rPr>
        <w:t>«Ибо если бы дан был закон, могущий животворить, то подлинно праведность была бы от закона»</w:t>
      </w:r>
      <w:r>
        <w:rPr>
          <w:sz w:val="20"/>
          <w:szCs w:val="20"/>
        </w:rPr>
        <w:t xml:space="preserve"> (Гал. 3:21). Моисей мог вывести, но не смог ввести, так как пустыня и Моисей — это образы овчего двора, жизни нашего природного человека, огражденного законом, из которого мы должны выйти в землю обетованную, на пажити, в жизнь по духу.</w:t>
      </w:r>
    </w:p>
    <w:p>
      <w:pPr>
        <w:pStyle w:val="Noparagraphstyle"/>
        <w:spacing w:lineRule="auto" w:line="240"/>
        <w:ind w:firstLine="397"/>
        <w:jc w:val="both"/>
        <w:rPr>
          <w:sz w:val="20"/>
          <w:szCs w:val="20"/>
        </w:rPr>
      </w:pPr>
      <w:r>
        <w:rPr>
          <w:sz w:val="20"/>
          <w:szCs w:val="20"/>
        </w:rPr>
        <w:t xml:space="preserve">Но если кто-то думает, что, покинув ограду закона, он будет свободен и автоматически окажется под благодатью, то такой человек глубоко заблуждается. Автоматически мы можем оказаться только под властью своей ветхой природы и мира. Это можно увидеть на примерах многих либеральных церквей. Где же тот путь, который предлагает Евангелие? Почему между Египтом и землёй обетованной лежит пустыня, почему не сразу земля обетованная? </w:t>
      </w:r>
    </w:p>
    <w:p>
      <w:pPr>
        <w:pStyle w:val="Noparagraphstyle"/>
        <w:spacing w:lineRule="auto" w:line="240"/>
        <w:ind w:firstLine="397"/>
        <w:jc w:val="both"/>
        <w:rPr>
          <w:sz w:val="20"/>
          <w:szCs w:val="20"/>
        </w:rPr>
      </w:pPr>
      <w:r>
        <w:rPr>
          <w:sz w:val="20"/>
          <w:szCs w:val="20"/>
        </w:rPr>
        <w:t xml:space="preserve">Приняв Христа, мы входим во двор, под охрану закона. «Кто войдет Мною, тот спасётся». Египет со своим войском потоплен в водах Чермного моря, воспета песнь победы, мы во дворе! Но что же дальше? </w:t>
      </w:r>
    </w:p>
    <w:p>
      <w:pPr>
        <w:pStyle w:val="Noparagraphstyle"/>
        <w:spacing w:lineRule="auto" w:line="240"/>
        <w:ind w:firstLine="397"/>
        <w:jc w:val="both"/>
        <w:rPr/>
      </w:pPr>
      <w:r>
        <w:rPr>
          <w:sz w:val="20"/>
          <w:szCs w:val="20"/>
        </w:rPr>
        <w:t xml:space="preserve">Жизнь во дворе за оградой закона — это жизнь с пустым однообразным пейзажем и однообразной пищей и с ностальгией по Египту, по его луку и чесноку: «Всё манна и манна в глазах наших». Для младенческого возраста эта пища подходит, но если кто-то задерживается в этом положении, он приходит в плотское состояние. Апостол Павел не скрывает своей боли и скорби, когда, обращаясь к Коринфской церкви, говорит: </w:t>
      </w:r>
      <w:r>
        <w:rPr>
          <w:i/>
          <w:iCs/>
          <w:sz w:val="20"/>
          <w:szCs w:val="20"/>
        </w:rPr>
        <w:t>«И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ё плотские»</w:t>
      </w:r>
      <w:r>
        <w:rPr>
          <w:sz w:val="20"/>
          <w:szCs w:val="20"/>
        </w:rPr>
        <w:t xml:space="preserve"> (1Кор. 3:1-3). Пользуясь этими же образами в Послании к евреям, он пишет: </w:t>
      </w:r>
      <w:r>
        <w:rPr>
          <w:i/>
          <w:iCs/>
          <w:sz w:val="20"/>
          <w:szCs w:val="20"/>
        </w:rPr>
        <w:t xml:space="preserve">«Всякий, питаемый молоком, несведущ в слове правды, потому что он младенец; твердая же пища свойственна совершенным» </w:t>
      </w:r>
      <w:r>
        <w:rPr>
          <w:sz w:val="20"/>
          <w:szCs w:val="20"/>
        </w:rPr>
        <w:t xml:space="preserve">(Евр. 5:13-14). И еще: </w:t>
      </w:r>
      <w:r>
        <w:rPr>
          <w:i/>
          <w:iCs/>
          <w:sz w:val="20"/>
          <w:szCs w:val="20"/>
        </w:rPr>
        <w:t xml:space="preserve">«Посему, оставив начатки учения Христова, поспешим к совершенству» </w:t>
      </w:r>
      <w:r>
        <w:rPr>
          <w:sz w:val="20"/>
          <w:szCs w:val="20"/>
        </w:rPr>
        <w:t xml:space="preserve">(Евр. 6:1). </w:t>
      </w:r>
    </w:p>
    <w:p>
      <w:pPr>
        <w:pStyle w:val="Noparagraphstyle"/>
        <w:spacing w:lineRule="auto" w:line="240"/>
        <w:ind w:firstLine="397"/>
        <w:jc w:val="both"/>
        <w:rPr>
          <w:sz w:val="20"/>
          <w:szCs w:val="20"/>
        </w:rPr>
      </w:pPr>
      <w:r>
        <w:rPr>
          <w:sz w:val="20"/>
          <w:szCs w:val="20"/>
        </w:rPr>
        <w:t xml:space="preserve">Поспешить к совершенству — это не просто пожелание, но требовательный призыв Божий к Его народу выйти, как вышел Израиль, но уже не из Египта, а из пустыни своего природного человека, чтобы войти в землю обетованную, где бы у него и пища сменилась с младенческой манны — на твёрдую, предназначенную для совершенных. Заметьте, что одна пища была в Египте, другая — в пустыне и третья, совершенно отличная от прежней, — в земле обетованной. Три рода пищи. </w:t>
      </w:r>
    </w:p>
    <w:p>
      <w:pPr>
        <w:pStyle w:val="Noparagraphstyle"/>
        <w:spacing w:lineRule="auto" w:line="240"/>
        <w:ind w:firstLine="397"/>
        <w:jc w:val="both"/>
        <w:rPr>
          <w:sz w:val="20"/>
          <w:szCs w:val="20"/>
        </w:rPr>
      </w:pPr>
      <w:r>
        <w:rPr>
          <w:sz w:val="20"/>
          <w:szCs w:val="20"/>
        </w:rPr>
        <w:t>Но чтобы войти в землю обетованную, Израиль прошёл через два узких места и оба раза посуху, что является, как уже говорилось, прообразом заместительной смерти Иисуса Христа. Воды Чермного моря символизируют освобождение от мира и плотских грехов, воды Иордана — освобождение от природного человека. В Иордане были погребены двенадцать камней, взятых с берега пустыни и опущенных на его дно, а двенадцать других камней были взяты со дна и перенесены на другой берег, в землю обетованную. Это образ Израиля, его двенадцати колен, умерших и воскресших для новой жизни во Христе. Но как эти образы должны осуществиться в нас практически?</w:t>
      </w:r>
    </w:p>
    <w:p>
      <w:pPr>
        <w:pStyle w:val="Noparagraphstyle"/>
        <w:spacing w:lineRule="auto" w:line="240"/>
        <w:ind w:firstLine="397"/>
        <w:jc w:val="both"/>
        <w:rPr/>
      </w:pPr>
      <w:r>
        <w:rPr>
          <w:sz w:val="20"/>
          <w:szCs w:val="20"/>
        </w:rPr>
        <w:t xml:space="preserve">Те, кто шли по пустыне, прошли школу неудач и отчаяния, исчерпали себя и обнаружили свою несостоятельность, они пережили кризис, в котором рождается вопль, подобный воплю Апостола Павла: </w:t>
      </w:r>
      <w:r>
        <w:rPr>
          <w:i/>
          <w:iCs/>
          <w:sz w:val="20"/>
          <w:szCs w:val="20"/>
        </w:rPr>
        <w:t>«Бедный я человек! кто избавит меня от сего тела смерти?»</w:t>
      </w:r>
      <w:r>
        <w:rPr>
          <w:sz w:val="20"/>
          <w:szCs w:val="20"/>
        </w:rPr>
        <w:t xml:space="preserve"> Было время, когда я и мое тело смерти, т.е. мой природный, ветхий человек, были всеми своими жизненными функциями соединены воедино, как сиамские близнецы. </w:t>
      </w:r>
    </w:p>
    <w:p>
      <w:pPr>
        <w:pStyle w:val="Noparagraphstyle"/>
        <w:spacing w:lineRule="auto" w:line="240"/>
        <w:ind w:firstLine="397"/>
        <w:jc w:val="both"/>
        <w:rPr/>
      </w:pPr>
      <w:r>
        <w:rPr>
          <w:sz w:val="20"/>
          <w:szCs w:val="20"/>
        </w:rPr>
        <w:t xml:space="preserve">Но вопль «бедный я человек!» показывает, что теперь «я» и «тело смерти» уже разделены. «Ветхий человек» — это уже не «я», и оно — это тело со страстями и похотями, — мне очень мешает, причиняет страдания, заставляет вопиять: </w:t>
      </w:r>
      <w:r>
        <w:rPr>
          <w:i/>
          <w:iCs/>
          <w:sz w:val="20"/>
          <w:szCs w:val="20"/>
        </w:rPr>
        <w:t xml:space="preserve">«Кто меня избавит от сего тела смерти?» </w:t>
      </w:r>
    </w:p>
    <w:p>
      <w:pPr>
        <w:pStyle w:val="Noparagraphstyle"/>
        <w:spacing w:lineRule="auto" w:line="240"/>
        <w:ind w:firstLine="397"/>
        <w:jc w:val="both"/>
        <w:rPr/>
      </w:pPr>
      <w:r>
        <w:rPr>
          <w:sz w:val="20"/>
          <w:szCs w:val="20"/>
        </w:rPr>
        <w:t xml:space="preserve">Функция пустыни и цель закона, как детоводителя ко Христу, в том и состоит, чтобы обнаружить в нас это тело смерти и родить вопль об избавлении. Мы переживали кризис, когда выходили из мира: мы были бессильны избавиться от своих грехов и получили прощение даром, по благодати. Так и в процессе освящения тоже нужно пройти пустыню, чтобы убедиться, что в деле избавления от нашей ветхой природы мы также абсолютно бессильны. </w:t>
      </w:r>
      <w:r>
        <w:rPr>
          <w:i/>
          <w:iCs/>
          <w:sz w:val="20"/>
          <w:szCs w:val="20"/>
        </w:rPr>
        <w:t>«И от полноты Его все мы приняли и благодать на благодать»</w:t>
      </w:r>
      <w:r>
        <w:rPr>
          <w:sz w:val="20"/>
          <w:szCs w:val="20"/>
        </w:rPr>
        <w:t xml:space="preserve"> (Ин. 1:16). Освобождение от ветхого человека, от тела смерти происходит также по благодати, также через заместительную жертву, мы вновь проходим посуху, на этот раз — через воды Иордана. И вторично избавление приходит не от нас, и вопль отчаяния сменяется благодарностью: </w:t>
      </w:r>
      <w:r>
        <w:rPr>
          <w:i/>
          <w:iCs/>
          <w:sz w:val="20"/>
          <w:szCs w:val="20"/>
        </w:rPr>
        <w:t xml:space="preserve">«Благодарю Бога моего Иисусом Христом, Господом нашим» </w:t>
      </w:r>
      <w:r>
        <w:rPr>
          <w:sz w:val="20"/>
          <w:szCs w:val="20"/>
        </w:rPr>
        <w:t>(Рим. 7:25).</w:t>
      </w:r>
    </w:p>
    <w:p>
      <w:pPr>
        <w:pStyle w:val="Noparagraphstyle"/>
        <w:spacing w:lineRule="auto" w:line="240"/>
        <w:ind w:firstLine="397"/>
        <w:jc w:val="both"/>
        <w:rPr/>
      </w:pPr>
      <w:r>
        <w:rPr>
          <w:sz w:val="20"/>
          <w:szCs w:val="20"/>
        </w:rPr>
        <w:t xml:space="preserve">Христос не пришел поставить заплатки на ветхую нашу одежду. Он действительно творит все новое! Когда, убедившись в полной нашей неспособности освятить себя, поняв, что сами мы не умеем ни шагу ступить, ни слова молвить, как должно, мы перестаём пользоваться нашим ветхим человеком, тяжесть и опору в своём уповании переносим на Господа, тогда начинает действовать другой закон — закон Духа жизни. Закон же, который назван законом смерти, данный для плоти, оказывается ненужным, так как плоть приведена в бездействие, то есть упразднена. </w:t>
      </w:r>
      <w:r>
        <w:rPr>
          <w:i/>
          <w:iCs/>
          <w:sz w:val="20"/>
          <w:szCs w:val="20"/>
        </w:rPr>
        <w:t>«Итак, 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w:t>
      </w:r>
      <w:r>
        <w:rPr>
          <w:sz w:val="20"/>
          <w:szCs w:val="20"/>
        </w:rPr>
        <w:t xml:space="preserve"> (Рим. 8:1).</w:t>
      </w:r>
    </w:p>
    <w:p>
      <w:pPr>
        <w:pStyle w:val="Noparagraphstyle"/>
        <w:spacing w:lineRule="auto" w:line="240"/>
        <w:ind w:firstLine="397"/>
        <w:jc w:val="both"/>
        <w:rPr/>
      </w:pPr>
      <w:r>
        <w:rPr>
          <w:sz w:val="20"/>
          <w:szCs w:val="20"/>
        </w:rPr>
        <w:t xml:space="preserve">В Послании к галатам Апостол Павел подводит нас к решительному действию: </w:t>
      </w:r>
      <w:r>
        <w:rPr>
          <w:i/>
          <w:iCs/>
          <w:sz w:val="20"/>
          <w:szCs w:val="20"/>
        </w:rPr>
        <w:t>«Изгони рабу и сына её!»</w:t>
      </w:r>
      <w:r>
        <w:rPr>
          <w:sz w:val="20"/>
          <w:szCs w:val="20"/>
        </w:rPr>
        <w:t xml:space="preserve"> (Гал. 4:30). Рабыня — это египтянка, образ нашей ветхой природы, а сын её — это закон. Невозможно изгнать сына, то есть освободиться от закона, не освободившись от природного человека, от рабыни. Если мы так захотим поступить, то скоро станем не просто грешниками, какими были в мире, но преступниками, знающими, но не исполняющими закон, по причине полной неспособности его исполнить. Но Слово Божие говорит: </w:t>
      </w:r>
      <w:r>
        <w:rPr>
          <w:i/>
          <w:iCs/>
          <w:sz w:val="20"/>
          <w:szCs w:val="20"/>
        </w:rPr>
        <w:t>«Изгони рабу и сына её!»</w:t>
      </w:r>
      <w:r>
        <w:rPr>
          <w:sz w:val="20"/>
          <w:szCs w:val="20"/>
        </w:rPr>
        <w:t xml:space="preserve"> Изгнать — это не мирно расстаться, это отношения, доведённые до накала, до кризиса. Рабыня и сын её изгоняются одновременно, потому что закон действует при жизни рабыни, и наши плотские усилия сделать себя лучше продлевают пребывание этой рабыни в доме нашем, а значит и надобность закона.</w:t>
      </w:r>
    </w:p>
    <w:p>
      <w:pPr>
        <w:pStyle w:val="Noparagraphstyle"/>
        <w:spacing w:lineRule="auto" w:line="240"/>
        <w:ind w:firstLine="397"/>
        <w:jc w:val="both"/>
        <w:rPr/>
      </w:pPr>
      <w:r>
        <w:rPr>
          <w:i/>
          <w:iCs/>
          <w:sz w:val="20"/>
          <w:szCs w:val="20"/>
        </w:rPr>
        <w:t>«Поступайте по духу, и вы не будете исполнять вожделений плоти»</w:t>
      </w:r>
      <w:r>
        <w:rPr>
          <w:sz w:val="20"/>
          <w:szCs w:val="20"/>
        </w:rPr>
        <w:t xml:space="preserve"> (Гал. 5:16). Поступать по духу — значит зависеть от Духа и полагаться на Него: </w:t>
      </w:r>
      <w:r>
        <w:rPr>
          <w:i/>
          <w:iCs/>
          <w:sz w:val="20"/>
          <w:szCs w:val="20"/>
        </w:rPr>
        <w:t>«И вы не будете исполнять вожделений плоти»</w:t>
      </w:r>
      <w:r>
        <w:rPr>
          <w:sz w:val="20"/>
          <w:szCs w:val="20"/>
        </w:rPr>
        <w:t xml:space="preserve">. Когда плоть не употребляется, она остается без плода. Но дьявол любит извращать истину и превращать её в ложь, говоря: «Старайся не исполнять вожделений плоти, и тогда будешь поступать по Духу». Христос устраняется, а плоть старается избавиться от своих вожделений. Нет зрелища более отвратительного и жалкого, чем попытки плоти стать святой. Такая битва заведомо проиграна. В повелении </w:t>
      </w:r>
      <w:r>
        <w:rPr>
          <w:i/>
          <w:iCs/>
          <w:sz w:val="20"/>
          <w:szCs w:val="20"/>
        </w:rPr>
        <w:t>«поступайте по духу»</w:t>
      </w:r>
      <w:r>
        <w:rPr>
          <w:sz w:val="20"/>
          <w:szCs w:val="20"/>
        </w:rPr>
        <w:t xml:space="preserve"> инициатива принадлежит Духу. </w:t>
      </w:r>
      <w:r>
        <w:rPr>
          <w:i/>
          <w:iCs/>
          <w:sz w:val="20"/>
          <w:szCs w:val="20"/>
        </w:rPr>
        <w:t>«И вы не будете исполнять вожделений плоти»</w:t>
      </w:r>
      <w:r>
        <w:rPr>
          <w:sz w:val="20"/>
          <w:szCs w:val="20"/>
        </w:rPr>
        <w:t>, вы будете праздновать победу, одержанную Христом, — наслаждаться покоем на другой стороне Иордана, покоиться на злачных пажитях.</w:t>
      </w:r>
    </w:p>
    <w:p>
      <w:pPr>
        <w:pStyle w:val="Noparagraphstyle"/>
        <w:spacing w:lineRule="auto" w:line="240"/>
        <w:ind w:firstLine="397"/>
        <w:jc w:val="both"/>
        <w:rPr/>
      </w:pPr>
      <w:r>
        <w:rPr>
          <w:sz w:val="20"/>
          <w:szCs w:val="20"/>
        </w:rPr>
        <w:t xml:space="preserve">В завершение этой мысли обратимся к обетованиям из книги пророка Исаии: </w:t>
      </w:r>
      <w:r>
        <w:rPr>
          <w:i/>
          <w:iCs/>
          <w:sz w:val="20"/>
          <w:szCs w:val="20"/>
        </w:rPr>
        <w:t>«Там у нас великий Господь будет вместо рек, вместо широких каналов; туда не войдет ни одно весельное судно (не образ ли это наших усилий и пота?), и не пройдет большой корабль (не символ ли это нашего могущества и гордого величия?). Ибо Господь — судия наш, Господь — законодатель наш, Господь — царь наш; Он спасет нас. Ослабли веревки твои, не могут удержать мачты и натянуть паруса (не говорит ли это о полной тщете человеческих усилий?). Тогда будет большой раздел добычи, так что и хромые пойдут на грабеж. И ни один из жителей не скажет: “я болен”»</w:t>
      </w:r>
      <w:r>
        <w:rPr>
          <w:sz w:val="20"/>
          <w:szCs w:val="20"/>
        </w:rPr>
        <w:t xml:space="preserve"> (Ис. 33:21-24).</w:t>
      </w:r>
    </w:p>
    <w:p>
      <w:pPr>
        <w:pStyle w:val="Noparagraphstyle"/>
        <w:spacing w:lineRule="auto" w:line="240"/>
        <w:ind w:firstLine="397"/>
        <w:jc w:val="both"/>
        <w:rPr>
          <w:sz w:val="20"/>
          <w:szCs w:val="20"/>
        </w:rPr>
      </w:pPr>
      <w:r>
        <w:rPr>
          <w:sz w:val="20"/>
          <w:szCs w:val="20"/>
        </w:rPr>
        <w:t>Когда ты немощен, тогда Бог силен в тебе. Бог употребляет самого ничтожного и слабого тогда, когда он признает себя таковым. Не делать самому, а предоставить себя Господу, чтобы Он действовал в нас. Вот путь, которым Господь ведет нас к тому, чтобы Он мог действовать через нас. А это и есть пробуждение.</w:t>
      </w:r>
    </w:p>
    <w:p>
      <w:pPr>
        <w:pStyle w:val="Noparagraphstyle"/>
        <w:spacing w:lineRule="auto" w:line="240"/>
        <w:ind w:firstLine="397"/>
        <w:jc w:val="both"/>
        <w:rPr>
          <w:i/>
          <w:i/>
          <w:iCs/>
          <w:sz w:val="20"/>
          <w:szCs w:val="20"/>
        </w:rPr>
      </w:pPr>
      <w:r>
        <w:rPr>
          <w:i/>
          <w:iCs/>
          <w:sz w:val="20"/>
          <w:szCs w:val="20"/>
        </w:rPr>
        <w:t>Н. К.</w:t>
      </w:r>
    </w:p>
    <w:p>
      <w:pPr>
        <w:pStyle w:val="Noparagraphstyle"/>
        <w:spacing w:lineRule="auto" w:line="240"/>
        <w:rPr>
          <w:b/>
          <w:b/>
          <w:bCs/>
          <w:i/>
          <w:i/>
          <w:iCs/>
          <w:sz w:val="20"/>
          <w:szCs w:val="20"/>
          <w:u w:val="single"/>
        </w:rPr>
      </w:pPr>
      <w:r>
        <w:rPr>
          <w:b/>
          <w:bCs/>
          <w:i/>
          <w:iCs/>
          <w:sz w:val="20"/>
          <w:szCs w:val="20"/>
          <w:u w:val="single"/>
        </w:rPr>
        <w:t>Редакционная статья</w:t>
      </w:r>
    </w:p>
    <w:p>
      <w:pPr>
        <w:pStyle w:val="Noparagraphstyle"/>
        <w:spacing w:lineRule="auto" w:line="240"/>
        <w:rPr>
          <w:b/>
          <w:b/>
          <w:bCs/>
          <w:i/>
          <w:i/>
          <w:iCs/>
          <w:sz w:val="20"/>
          <w:szCs w:val="20"/>
          <w:u w:val="single"/>
        </w:rPr>
      </w:pPr>
      <w:r>
        <w:rPr>
          <w:b/>
          <w:bCs/>
          <w:i/>
          <w:iCs/>
          <w:sz w:val="20"/>
          <w:szCs w:val="20"/>
          <w:u w:val="single"/>
        </w:rPr>
      </w:r>
    </w:p>
    <w:p>
      <w:pPr>
        <w:pStyle w:val="Noparagraphstyle"/>
        <w:spacing w:lineRule="auto" w:line="240"/>
        <w:jc w:val="center"/>
        <w:rPr>
          <w:b/>
          <w:b/>
          <w:bCs/>
        </w:rPr>
      </w:pPr>
      <w:r>
        <w:rPr>
          <w:b/>
          <w:bCs/>
        </w:rPr>
        <w:t>Что мы строим проповедью?</w:t>
      </w:r>
    </w:p>
    <w:p>
      <w:pPr>
        <w:pStyle w:val="Noparagraphstyle"/>
        <w:spacing w:lineRule="auto" w:line="240"/>
        <w:ind w:firstLine="397"/>
        <w:jc w:val="both"/>
        <w:rPr>
          <w:sz w:val="20"/>
          <w:szCs w:val="20"/>
        </w:rPr>
      </w:pPr>
      <w:r>
        <w:rPr>
          <w:sz w:val="20"/>
          <w:szCs w:val="20"/>
        </w:rPr>
        <w:t xml:space="preserve">Вестник ХВЕ в этом номере предлагает вашему вниманию сразу две проповеди американских проповедников: М. И. В. Аша «Господин жатвы» и Т. Д. Джейкса «Переломный момент». Это одни из лучших проповедей, произнесённых на Американском континенте в наше время. Каждая из них является не только откровением, но и посланием к последнему поколению пятидесятнических церквей Америки, ожидающему скорого пришествия Христа. </w:t>
      </w:r>
    </w:p>
    <w:p>
      <w:pPr>
        <w:pStyle w:val="Noparagraphstyle"/>
        <w:spacing w:lineRule="auto" w:line="240"/>
        <w:ind w:firstLine="397"/>
        <w:jc w:val="both"/>
        <w:rPr/>
      </w:pPr>
      <w:r>
        <w:rPr>
          <w:sz w:val="20"/>
          <w:szCs w:val="20"/>
        </w:rPr>
        <w:t xml:space="preserve">Решение опубликовать их было не случайным выбором, но сознательно рассчитанным на развитие критического, библейского мышления у наших пасторов и проповедников, имеющих дело с дарами Духа Святого, духовными служениями и пробуждениями. С этой задачей им не справиться рассуждая в младенческой манере, лишённой полутонов, о том, что такое хорошо и что такое плохо. Такая методика рассмотрения духовных явлений традиционно приводит только к двум выводам: «от Бога» и «не от Бога», «принять всё сразу», или «сразу всё отвергнуть», да ещё и предать анафеме, назвать «ересью», что не приемлемо, чтобы другой младенец не попробовал. Такое мышление не должно быть у пастырей. Павел говорит как бы о себе: </w:t>
      </w:r>
      <w:r>
        <w:rPr>
          <w:i/>
          <w:iCs/>
          <w:sz w:val="20"/>
          <w:szCs w:val="20"/>
        </w:rPr>
        <w:t>«А как стал мужем, то оставил младенческое»</w:t>
      </w:r>
      <w:r>
        <w:rPr>
          <w:sz w:val="20"/>
          <w:szCs w:val="20"/>
        </w:rPr>
        <w:t xml:space="preserve"> (1Кор. 13:11). Младенцы не в состоянии питаться плодами Дерева Жизни. Они в состоянии отличать плод только по признакам добра и зла. Но пора нам научиться рассуждать категориями духа жизни, чтобы различать Жизнь от смерти, что является только частью истины, или полноты, что является добавленным к истине, и чего недостаёт для полноты. Чтобы быть способными «не убавлять» и «не прибавлять» (Отк. 22:18-19), нужно знать все полутона Истины, составляющие полноту Духа Святого. А их не так уж много: всего семь (См. Ис. 11:2). Поэтому поспешим к совершенству: </w:t>
      </w:r>
      <w:r>
        <w:rPr>
          <w:i/>
          <w:iCs/>
          <w:sz w:val="20"/>
          <w:szCs w:val="20"/>
        </w:rPr>
        <w:t xml:space="preserve">«Все испытывайте, хорошего держитесь» </w:t>
      </w:r>
      <w:r>
        <w:rPr>
          <w:sz w:val="20"/>
          <w:szCs w:val="20"/>
        </w:rPr>
        <w:t>(1 Фес. 5:21).</w:t>
      </w:r>
    </w:p>
    <w:p>
      <w:pPr>
        <w:pStyle w:val="Noparagraphstyle"/>
        <w:spacing w:lineRule="auto" w:line="240"/>
        <w:ind w:firstLine="397"/>
        <w:jc w:val="both"/>
        <w:rPr>
          <w:sz w:val="20"/>
          <w:szCs w:val="20"/>
        </w:rPr>
      </w:pPr>
      <w:r>
        <w:rPr>
          <w:sz w:val="20"/>
          <w:szCs w:val="20"/>
        </w:rPr>
        <w:t>Вестник ХВЕ второй раз печатает проповедь архиепископа сирийской православной церкви из США. Чем вызван такой интерес к инославному проповеднику, крещённому Духом Святым со знамением иных языков? Не только тем, что он, будучи часто приглашаемым на конференции американских пятидесятников, впечатляет многих своим глубоким пониманием Писаний и уникальным опытом хождения в Духе. Есть ещё одна бесспорная ценность его проповедей, и это, наверное, главная причина, почему пятидесятнические церкви так охотно готовы слушать православного епископа. Он настолько правильно сориентировал себя на Христа, что в своей вере оказался открытым для слышания того, что Дух говорит церквам его поколения. Здесь нужно оговориться: имеется в виду слышание того, «что Дух говорит американским церквам». Слушаем ли мы сегодня, что Дух говорит церквам ХВЕ?</w:t>
      </w:r>
    </w:p>
    <w:p>
      <w:pPr>
        <w:pStyle w:val="Noparagraphstyle"/>
        <w:spacing w:lineRule="auto" w:line="240"/>
        <w:ind w:firstLine="397"/>
        <w:jc w:val="both"/>
        <w:rPr>
          <w:sz w:val="20"/>
          <w:szCs w:val="20"/>
        </w:rPr>
      </w:pPr>
      <w:r>
        <w:rPr>
          <w:sz w:val="20"/>
          <w:szCs w:val="20"/>
        </w:rPr>
        <w:t xml:space="preserve">В Откровении Иоанна мы видим, что в Асии было семь крупных духовных центров, и к пастору каждого из них Дух Святой говорил особо. Тем не менее, и через две тысячи лет для нас, читающих Откровение Иоанна, в каждом из посланий есть непреходящая назидательная ценность, особенно в познании Господа и Его пастырской роли по отношению к церквам, так как Он остаётся вечным и неизменным Пастырем и Главой Церкви до сего дня. </w:t>
      </w:r>
    </w:p>
    <w:p>
      <w:pPr>
        <w:pStyle w:val="Noparagraphstyle"/>
        <w:spacing w:lineRule="auto" w:line="240"/>
        <w:ind w:firstLine="397"/>
        <w:jc w:val="both"/>
        <w:rPr/>
      </w:pPr>
      <w:r>
        <w:rPr>
          <w:sz w:val="20"/>
          <w:szCs w:val="20"/>
        </w:rPr>
        <w:t xml:space="preserve">Имея свой богатейший отечественный духовный опыт, мы относимся к служениям Аша и Джейкса не как к чему-то новому для нас, но как хорошо известному, может быть, к сожалению, умалённому служителями ХВЕ последнего времени. Старейшие братья, которые видели служения в Духе и в обрезании Христовом в период гонений, имеют сегодня возможность проанализировать современные служения дарами в необрезании. Такое служение дарами сбивает с толку даже и многоопытных братьев. Служения американских пятидесятников — яркая иллюстрация смешения духовного с душевным и даже с плотским. Проповеди в церквах и во время крупных евангелизаций, как правило, сопровождаются культурными «пряностями», плотскими «солёностями», душевными «остротами», сдобренными умеренным юмором, одним словом, приправами, востребованными платёжеспособными прихожанами. Проповедник и не скрывает своей побочной цели: угодить слушающим, создать приятное впечатление, обеспечить посещаемость и сбор пожертвований </w:t>
      </w:r>
      <w:r>
        <w:rPr>
          <w:i/>
          <w:iCs/>
          <w:sz w:val="20"/>
          <w:szCs w:val="20"/>
        </w:rPr>
        <w:t>(читатель поймёт, о чём идёт речь, посмотрев этих проповедников на видеозаписи).</w:t>
      </w:r>
    </w:p>
    <w:p>
      <w:pPr>
        <w:pStyle w:val="Noparagraphstyle"/>
        <w:spacing w:lineRule="auto" w:line="240"/>
        <w:ind w:firstLine="397"/>
        <w:jc w:val="both"/>
        <w:rPr/>
      </w:pPr>
      <w:r>
        <w:rPr>
          <w:sz w:val="20"/>
          <w:szCs w:val="20"/>
        </w:rPr>
        <w:t xml:space="preserve">В то же время сила помазания, которая пребывает на Аше и на Джейксе, проявляется в фонтанирующем потоке откровений от Духа Святого. При этом можно вполне проследить и отделить то, что он приготовил заранее в виде тезисов проповеди, от того, что изливается на него потоком свежего елея, как и написано о действии дара: </w:t>
      </w:r>
      <w:r>
        <w:rPr>
          <w:i/>
          <w:iCs/>
          <w:sz w:val="20"/>
          <w:szCs w:val="20"/>
        </w:rPr>
        <w:t xml:space="preserve">«источник мудрости — струящийся поток» </w:t>
      </w:r>
      <w:r>
        <w:rPr>
          <w:sz w:val="20"/>
          <w:szCs w:val="20"/>
        </w:rPr>
        <w:t xml:space="preserve">(Пр. 18:4). Поэтому неподготовленный, не исполненный Духом или предвзято настроенный слушатель не успевает уловить и воспринять всего, сказанного проповедником. Почти во всех своих проповедях Аш и не старается скрывать, что он сам впервые слышит некоторые откровения в тот момент, когда проповедует. Можно наблюдать и такое явление, когда на проповеднике увеличивается помазание прямо на глазах, и он, распираемый славой Божьей, начинает петь свою проповедь. Это действие описано в Библии многократно: «Воспою Возлюбленному моему песнь Возлюбленного моего о винограднике» (Ис. 5:1). «В тот день воспела Девора и Варак, сын Авиноамов, сими словами…» (Суд. 5:1). </w:t>
      </w:r>
      <w:r>
        <w:rPr>
          <w:i/>
          <w:iCs/>
          <w:sz w:val="20"/>
          <w:szCs w:val="20"/>
        </w:rPr>
        <w:t>«Возвещу имя Твое братьям Моим, посреди церкви воспою Тебя»</w:t>
      </w:r>
      <w:r>
        <w:rPr>
          <w:sz w:val="20"/>
          <w:szCs w:val="20"/>
        </w:rPr>
        <w:t xml:space="preserve"> (Евр. 2:12). </w:t>
      </w:r>
      <w:r>
        <w:rPr>
          <w:i/>
          <w:iCs/>
          <w:sz w:val="20"/>
          <w:szCs w:val="20"/>
        </w:rPr>
        <w:t>«Тогда Моисей и сыны Израилевы воспели Господу песнь сию»</w:t>
      </w:r>
      <w:r>
        <w:rPr>
          <w:sz w:val="20"/>
          <w:szCs w:val="20"/>
        </w:rPr>
        <w:t xml:space="preserve"> (Исх. 14:31; 15:21). </w:t>
      </w:r>
      <w:r>
        <w:rPr>
          <w:i/>
          <w:iCs/>
          <w:sz w:val="20"/>
          <w:szCs w:val="20"/>
        </w:rPr>
        <w:t>«Тогда воспел Израиль песнь сию: наполняйся, колодезь, пойте ему…»</w:t>
      </w:r>
      <w:r>
        <w:rPr>
          <w:sz w:val="20"/>
          <w:szCs w:val="20"/>
        </w:rPr>
        <w:t xml:space="preserve"> (Чис. 21:17).</w:t>
      </w:r>
    </w:p>
    <w:p>
      <w:pPr>
        <w:pStyle w:val="Noparagraphstyle"/>
        <w:spacing w:lineRule="auto" w:line="240"/>
        <w:ind w:firstLine="397"/>
        <w:jc w:val="both"/>
        <w:rPr/>
      </w:pPr>
      <w:r>
        <w:rPr>
          <w:sz w:val="20"/>
          <w:szCs w:val="20"/>
        </w:rPr>
        <w:t xml:space="preserve">Мы даём себе отчёт в том, что помазание не отвечает за поведение сосуда, </w:t>
      </w:r>
      <w:r>
        <w:rPr>
          <w:i/>
          <w:iCs/>
          <w:sz w:val="20"/>
          <w:szCs w:val="20"/>
        </w:rPr>
        <w:t>«Ибо дары и призвание Божье непреложны»</w:t>
      </w:r>
      <w:r>
        <w:rPr>
          <w:sz w:val="20"/>
          <w:szCs w:val="20"/>
        </w:rPr>
        <w:t xml:space="preserve"> (Рим. 11:29). Мы знаем по опыту, что благодать и дары могут не покидать, даже могут увеличиваться на согрешившем сосуде, как и написано: </w:t>
      </w:r>
      <w:r>
        <w:rPr>
          <w:i/>
          <w:iCs/>
          <w:sz w:val="20"/>
          <w:szCs w:val="20"/>
        </w:rPr>
        <w:t>«Что же скажем? оставаться ли нам в грехе, чтобы умножилась благодать? Никак»</w:t>
      </w:r>
      <w:r>
        <w:rPr>
          <w:sz w:val="20"/>
          <w:szCs w:val="20"/>
        </w:rPr>
        <w:t xml:space="preserve"> (Рим. 6:1). </w:t>
      </w:r>
      <w:r>
        <w:rPr>
          <w:i/>
          <w:iCs/>
          <w:sz w:val="20"/>
          <w:szCs w:val="20"/>
        </w:rPr>
        <w:t>«Ибо призвал нас Бог не к нечистоте, но к святости»</w:t>
      </w:r>
      <w:r>
        <w:rPr>
          <w:sz w:val="20"/>
          <w:szCs w:val="20"/>
        </w:rPr>
        <w:t xml:space="preserve"> (1 Фес. 4:7). Тем не менее, история пятидесятнической церкви пестрит примерами практики даров через неосвящённые сосуды, что всегда заканчивалось плачевно и для тех, кто это делал, и для тех, кто их принимал.</w:t>
      </w:r>
    </w:p>
    <w:p>
      <w:pPr>
        <w:pStyle w:val="Noparagraphstyle"/>
        <w:spacing w:lineRule="auto" w:line="240"/>
        <w:ind w:firstLine="397"/>
        <w:jc w:val="both"/>
        <w:rPr/>
      </w:pPr>
      <w:r>
        <w:rPr>
          <w:sz w:val="20"/>
          <w:szCs w:val="20"/>
        </w:rPr>
        <w:t xml:space="preserve">Очень важно знать, что пророчествующий или проповедующий, несмотря на всю полноту помазания, находятся на конкретном богословском основании и участвуют в реальном плане домостроительства, в который верят и в котором сами стоят. Дух Святой не может перешагнуть через их веру и говорить универсальные истины Божественной полноты вопреки тому, до чего они сами достигли. Поэтому в откровениях Аша (епископа Сирийской Православной Церкви) и в помазании Джейкса (епископа Ассамблеи Божьей) не стоит искать полного откровения для наших церквей, потому что они сами являются частью строения тех объединений, которые каждый представляет. Другое откровение для них было бы не по их вере, а значит, и не по совести, </w:t>
      </w:r>
      <w:r>
        <w:rPr>
          <w:i/>
          <w:iCs/>
          <w:sz w:val="20"/>
          <w:szCs w:val="20"/>
        </w:rPr>
        <w:t>«а все, что не по вере, грех»</w:t>
      </w:r>
      <w:r>
        <w:rPr>
          <w:sz w:val="20"/>
          <w:szCs w:val="20"/>
        </w:rPr>
        <w:t xml:space="preserve"> (Рим. 14:23).</w:t>
      </w:r>
    </w:p>
    <w:p>
      <w:pPr>
        <w:pStyle w:val="Noparagraphstyle"/>
        <w:spacing w:lineRule="auto" w:line="240"/>
        <w:ind w:firstLine="397"/>
        <w:jc w:val="both"/>
        <w:rPr/>
      </w:pPr>
      <w:r>
        <w:rPr>
          <w:sz w:val="20"/>
          <w:szCs w:val="20"/>
        </w:rPr>
        <w:t xml:space="preserve">Мы должны ясно давать себе отчёт в том, что, когда мы проповедуем или делаем дело, мы что-то строим, не зависимо от величины нашего помазания. Проект не зависит от мощности техники у строителей, и техника не должна изменять проект. Наш проект изложен Апостолом Павлом в его посланиях, и другого, промежуточного толкования проекта просто не должно существовать. </w:t>
      </w:r>
      <w:r>
        <w:rPr>
          <w:i/>
          <w:iCs/>
          <w:sz w:val="20"/>
          <w:szCs w:val="20"/>
        </w:rPr>
        <w:t>«От домостроителей же требуется, чтобы каждый оказался верным», «судия же мне Господь»</w:t>
      </w:r>
      <w:r>
        <w:rPr>
          <w:b/>
          <w:bCs/>
          <w:sz w:val="20"/>
          <w:szCs w:val="20"/>
        </w:rPr>
        <w:t xml:space="preserve"> </w:t>
      </w:r>
      <w:r>
        <w:rPr>
          <w:sz w:val="20"/>
          <w:szCs w:val="20"/>
        </w:rPr>
        <w:t xml:space="preserve">(1Кор. 4:2,4). </w:t>
      </w:r>
      <w:r>
        <w:rPr>
          <w:i/>
          <w:iCs/>
          <w:sz w:val="20"/>
          <w:szCs w:val="20"/>
        </w:rPr>
        <w:t>«Я, по данной мне от Бога благодати, как мудрый строитель, положил основание, а другой строит на нем; но каждый смотри, как строит»</w:t>
      </w:r>
      <w:r>
        <w:rPr>
          <w:sz w:val="20"/>
          <w:szCs w:val="20"/>
        </w:rPr>
        <w:t xml:space="preserve"> (1 Кор. 3:10).</w:t>
      </w:r>
    </w:p>
    <w:p>
      <w:pPr>
        <w:pStyle w:val="Noparagraphstyle"/>
        <w:spacing w:lineRule="auto" w:line="240"/>
        <w:ind w:firstLine="397"/>
        <w:jc w:val="both"/>
        <w:rPr/>
      </w:pPr>
      <w:r>
        <w:rPr>
          <w:sz w:val="20"/>
          <w:szCs w:val="20"/>
        </w:rPr>
        <w:t xml:space="preserve">Напомним самые общие черты Евангельского строения. Господь воздвиг нас «как живые камни», а устрояем мы из себя </w:t>
      </w:r>
      <w:r>
        <w:rPr>
          <w:i/>
          <w:iCs/>
          <w:sz w:val="20"/>
          <w:szCs w:val="20"/>
        </w:rPr>
        <w:t>«священство святое»</w:t>
      </w:r>
      <w:r>
        <w:rPr>
          <w:sz w:val="20"/>
          <w:szCs w:val="20"/>
        </w:rPr>
        <w:t xml:space="preserve"> (1Пет. 2:5). </w:t>
      </w:r>
      <w:r>
        <w:rPr>
          <w:i/>
          <w:iCs/>
          <w:sz w:val="20"/>
          <w:szCs w:val="20"/>
        </w:rPr>
        <w:t>«Не знаете ли, что тела ваши суть храм живущего в вас Святаго Духа, Которого имеете вы от Бога, и вы не свои?»</w:t>
      </w:r>
      <w:r>
        <w:rPr>
          <w:sz w:val="20"/>
          <w:szCs w:val="20"/>
        </w:rPr>
        <w:t xml:space="preserve"> (1 Кор. 6:19). </w:t>
      </w:r>
      <w:r>
        <w:rPr>
          <w:i/>
          <w:iCs/>
          <w:sz w:val="20"/>
          <w:szCs w:val="20"/>
        </w:rPr>
        <w:t>«И Он есть глава тела Церкви; Он — начаток, первенец из мертвых, дабы иметь Ему во всем первенство»</w:t>
      </w:r>
      <w:r>
        <w:rPr>
          <w:sz w:val="20"/>
          <w:szCs w:val="20"/>
        </w:rPr>
        <w:t xml:space="preserve"> (Кол. 1:18; Еф. 4:15). </w:t>
      </w:r>
      <w:r>
        <w:rPr>
          <w:i/>
          <w:iCs/>
          <w:sz w:val="20"/>
          <w:szCs w:val="20"/>
        </w:rPr>
        <w:t xml:space="preserve">«Вы куплены дорогою ценою; не делайтесь рабами человеков» </w:t>
      </w:r>
      <w:r>
        <w:rPr>
          <w:sz w:val="20"/>
          <w:szCs w:val="20"/>
        </w:rPr>
        <w:t>(1Кор. 7:23). Вот общие черты, характерные для плана домостроительства, которого придерживаются все пастыри ХВЕ.</w:t>
      </w:r>
    </w:p>
    <w:p>
      <w:pPr>
        <w:pStyle w:val="Noparagraphstyle"/>
        <w:spacing w:lineRule="auto" w:line="240"/>
        <w:ind w:firstLine="397"/>
        <w:jc w:val="both"/>
        <w:rPr>
          <w:sz w:val="20"/>
          <w:szCs w:val="20"/>
        </w:rPr>
      </w:pPr>
      <w:r>
        <w:rPr>
          <w:sz w:val="20"/>
          <w:szCs w:val="20"/>
        </w:rPr>
        <w:t>Всё это можно выразить и другими словами. Мы призваны созидать себя в любви в полный возраст Христов посредством взаимно скрепляющих связей девятью дарами и пятью служениями, стараясь воздерживаться от смешения драгоценных материалов с земными, человеческими. К ним относятся: «дерево», «сено», «солома», «мякина», закваски: «фарисейская», «саддукейская» и «иродова». План осуществляется посредством поставленных в церкви Духом Святым пяти служений. Правильно устроенная церковь объединена в братство церквей веры евангельской. Так было от начала.</w:t>
      </w:r>
    </w:p>
    <w:p>
      <w:pPr>
        <w:pStyle w:val="Noparagraphstyle"/>
        <w:spacing w:lineRule="auto" w:line="240"/>
        <w:ind w:firstLine="397"/>
        <w:jc w:val="both"/>
        <w:rPr>
          <w:sz w:val="20"/>
          <w:szCs w:val="20"/>
        </w:rPr>
      </w:pPr>
      <w:r>
        <w:rPr>
          <w:sz w:val="20"/>
          <w:szCs w:val="20"/>
        </w:rPr>
        <w:t>Что же строят многие западные помазанные проповедники, в том числе и епископы Аш и Джейкс? Чаще всего мы наблюдаем созидание индивидуальной духовности через обретение личных отношений со Христом через правильную веру, и это, несомненно, бесценный евангельский опыт! Мы наблюдаем также характерное для Запада на протяжении последних ста лет созидание независимого пасторского служения, которое можно в условиях американской свободы не только безпроблемно практиковать, но и выгодно предложить как собственный рыночный товар. Вот здесь мы сталкиваемся с иным строением. Пастор и прихожане, равно как и телезрители популярных христианских программ в Америке находятся во взаимной выгоде. Пасторы предлагают превосходную духовную пищу, а прихожане довольны, что сделали правильный выбор, кому платить за хорошую проповедь. Все довольны, и в то же время все друг от друга свободны. Деньги заменили взаимно скрепляющие связи. Всех устраивает помазание на «генералах Божьих», но устраивает ли этот проект Господа? Это ли имел в виду Господь, крестив Духом Святым и огнём всех членов первой общины, получившей признаки славного Тела Его?</w:t>
      </w:r>
    </w:p>
    <w:p>
      <w:pPr>
        <w:pStyle w:val="Noparagraphstyle"/>
        <w:spacing w:lineRule="auto" w:line="240"/>
        <w:ind w:firstLine="397"/>
        <w:jc w:val="both"/>
        <w:rPr>
          <w:sz w:val="20"/>
          <w:szCs w:val="20"/>
        </w:rPr>
      </w:pPr>
      <w:r>
        <w:rPr>
          <w:sz w:val="20"/>
          <w:szCs w:val="20"/>
        </w:rPr>
        <w:t>Свобода от человеческого фактора, зависимости от денег, от влияния государства, приходят только через сораспятие Христу. Но эти черты домостроительства до сих пор не входят в планы у пастырей американских церквей. Этот западный принцип домостроительства на спине преуспевающего государства является полной противоположностью апостольской модели первой иерусалимской общины с теократическим принципом руководства.</w:t>
      </w:r>
    </w:p>
    <w:p>
      <w:pPr>
        <w:pStyle w:val="Noparagraphstyle"/>
        <w:spacing w:lineRule="auto" w:line="240"/>
        <w:ind w:firstLine="397"/>
        <w:jc w:val="both"/>
        <w:rPr>
          <w:sz w:val="20"/>
          <w:szCs w:val="20"/>
        </w:rPr>
      </w:pPr>
      <w:r>
        <w:rPr>
          <w:sz w:val="20"/>
          <w:szCs w:val="20"/>
        </w:rPr>
        <w:t>Несмотря на всё сказанное выше, эти проповеди дышат помазанием свежего елея, постоянно искать которого так необходимо для всех проповедников и пастырей, чтобы обновиться нам духом ума и просветиться славой Божьей в лице Иисуса Христа.</w:t>
      </w:r>
    </w:p>
    <w:p>
      <w:pPr>
        <w:pStyle w:val="Noparagraphstyle"/>
        <w:spacing w:lineRule="auto" w:line="240"/>
        <w:jc w:val="center"/>
        <w:rPr>
          <w:caps/>
        </w:rPr>
      </w:pPr>
      <w:r>
        <w:rPr>
          <w:caps/>
        </w:rPr>
        <w:t>Господин жатвы</w:t>
      </w:r>
    </w:p>
    <w:p>
      <w:pPr>
        <w:pStyle w:val="Noparagraphstyle"/>
        <w:spacing w:lineRule="auto" w:line="240"/>
        <w:jc w:val="center"/>
        <w:rPr>
          <w:sz w:val="20"/>
          <w:szCs w:val="20"/>
        </w:rPr>
      </w:pPr>
      <w:r>
        <w:rPr>
          <w:b/>
          <w:bCs/>
          <w:sz w:val="20"/>
          <w:szCs w:val="20"/>
        </w:rPr>
        <w:t>Архиепископ Мар Инок (Верон Аш)</w:t>
      </w:r>
    </w:p>
    <w:p>
      <w:pPr>
        <w:pStyle w:val="Noparagraphstyle"/>
        <w:spacing w:lineRule="auto" w:line="240"/>
        <w:jc w:val="center"/>
        <w:rPr>
          <w:sz w:val="20"/>
          <w:szCs w:val="20"/>
        </w:rPr>
      </w:pPr>
      <w:r>
        <w:rPr>
          <w:sz w:val="20"/>
          <w:szCs w:val="20"/>
        </w:rPr>
        <w:t xml:space="preserve">Проповедь на конференции, посвящённой столетнему юбилею Миссии «Азуза» </w:t>
      </w:r>
    </w:p>
    <w:p>
      <w:pPr>
        <w:pStyle w:val="Noparagraphstyle"/>
        <w:spacing w:lineRule="auto" w:line="240"/>
        <w:jc w:val="center"/>
        <w:rPr>
          <w:sz w:val="20"/>
          <w:szCs w:val="20"/>
        </w:rPr>
      </w:pPr>
      <w:r>
        <w:rPr>
          <w:sz w:val="20"/>
          <w:szCs w:val="20"/>
        </w:rPr>
        <w:t>в г. Тулсе, Оклахома</w:t>
      </w:r>
    </w:p>
    <w:p>
      <w:pPr>
        <w:pStyle w:val="Noparagraphstyle"/>
        <w:spacing w:lineRule="auto" w:line="240"/>
        <w:jc w:val="center"/>
        <w:rPr>
          <w:i/>
          <w:i/>
          <w:iCs/>
          <w:sz w:val="20"/>
          <w:szCs w:val="20"/>
        </w:rPr>
      </w:pPr>
      <w:r>
        <w:rPr>
          <w:i/>
          <w:iCs/>
          <w:sz w:val="20"/>
          <w:szCs w:val="20"/>
        </w:rPr>
        <w:t>(Печатается в сокращении)</w:t>
      </w:r>
    </w:p>
    <w:p>
      <w:pPr>
        <w:pStyle w:val="Noparagraphstyle"/>
        <w:spacing w:lineRule="auto" w:line="240"/>
        <w:ind w:firstLine="397"/>
        <w:jc w:val="center"/>
        <w:rPr>
          <w:b/>
          <w:b/>
          <w:bCs/>
          <w:i/>
          <w:i/>
          <w:iCs/>
          <w:sz w:val="20"/>
          <w:szCs w:val="20"/>
        </w:rPr>
      </w:pPr>
      <w:r>
        <w:rPr>
          <w:b/>
          <w:bCs/>
          <w:i/>
          <w:iCs/>
          <w:sz w:val="20"/>
          <w:szCs w:val="20"/>
        </w:rPr>
        <w:t xml:space="preserve">«Жатвы много, а делателей мало; итак, молите Господина жатвы, чтобы выслал делателей на жатву Свою» </w:t>
      </w:r>
    </w:p>
    <w:p>
      <w:pPr>
        <w:pStyle w:val="Noparagraphstyle"/>
        <w:spacing w:lineRule="auto" w:line="240"/>
        <w:ind w:firstLine="397"/>
        <w:jc w:val="center"/>
        <w:rPr>
          <w:sz w:val="20"/>
          <w:szCs w:val="20"/>
        </w:rPr>
      </w:pPr>
      <w:r>
        <w:rPr>
          <w:sz w:val="20"/>
          <w:szCs w:val="20"/>
        </w:rPr>
        <w:t xml:space="preserve">(Лк:10:2) </w:t>
      </w:r>
    </w:p>
    <w:p>
      <w:pPr>
        <w:pStyle w:val="Noparagraphstyle"/>
        <w:spacing w:lineRule="auto" w:line="240"/>
        <w:ind w:firstLine="397"/>
        <w:jc w:val="center"/>
        <w:rPr>
          <w:sz w:val="20"/>
          <w:szCs w:val="20"/>
        </w:rPr>
      </w:pPr>
      <w:r>
        <w:rPr>
          <w:sz w:val="20"/>
          <w:szCs w:val="20"/>
        </w:rPr>
      </w:r>
    </w:p>
    <w:p>
      <w:pPr>
        <w:pStyle w:val="Noparagraphstyle"/>
        <w:spacing w:lineRule="auto" w:line="240"/>
        <w:ind w:firstLine="397"/>
        <w:jc w:val="both"/>
        <w:rPr/>
      </w:pPr>
      <w:r>
        <w:rPr>
          <w:sz w:val="20"/>
          <w:szCs w:val="20"/>
        </w:rPr>
        <w:t xml:space="preserve">Если есть время, чтобы развить эту тему, то </w:t>
      </w:r>
      <w:r>
        <w:rPr>
          <w:i/>
          <w:iCs/>
          <w:sz w:val="20"/>
          <w:szCs w:val="20"/>
        </w:rPr>
        <w:t>«имеющий ухо, да слышит, что Дух говорит церквам»</w:t>
      </w:r>
      <w:r>
        <w:rPr>
          <w:sz w:val="20"/>
          <w:szCs w:val="20"/>
        </w:rPr>
        <w:t xml:space="preserve"> (Откр. 2:7). </w:t>
      </w:r>
    </w:p>
    <w:p>
      <w:pPr>
        <w:pStyle w:val="Noparagraphstyle"/>
        <w:spacing w:lineRule="auto" w:line="240"/>
        <w:ind w:firstLine="397"/>
        <w:jc w:val="both"/>
        <w:rPr>
          <w:sz w:val="20"/>
          <w:szCs w:val="20"/>
        </w:rPr>
      </w:pPr>
      <w:r>
        <w:rPr>
          <w:sz w:val="20"/>
          <w:szCs w:val="20"/>
        </w:rPr>
        <w:t>Урожай воистину созрел, но проблема не с урожаем, проблема в делателях. И вот о чем церковь должна молиться: молитесь, чтобы Бог выслал делателей, которые способны распознать спелый урожай и способны собрать его для Бога.</w:t>
      </w:r>
    </w:p>
    <w:p>
      <w:pPr>
        <w:pStyle w:val="Noparagraphstyle"/>
        <w:spacing w:lineRule="auto" w:line="240"/>
        <w:ind w:firstLine="397"/>
        <w:jc w:val="both"/>
        <w:rPr>
          <w:sz w:val="20"/>
          <w:szCs w:val="20"/>
        </w:rPr>
      </w:pPr>
      <w:r>
        <w:rPr>
          <w:sz w:val="20"/>
          <w:szCs w:val="20"/>
        </w:rPr>
        <w:t>Возможно, вы никогда не смотрели на это с такого ракурса. То, что я вам говорю, я говорю Духом Божьим, это не в отрыве от контекста Писания или учений, или доктрин ранней церкви. Что мы слышим иногда, как новое, это не новое, это новое для нас, но ничего нет нового под солнцем. То, что Бог говорит сегодня, Он уже проговорил. Беда в том, что ты раньше этого не слышал, это не значит, что это что-то новое, это не значит, что это не откровение, просто ты не знал этого. Итак, не все есть лишь только подтверждение, некоторые вещи — это откровение. И это разочаровывает меня, потому что у нас есть целое поколение людей, которые говорят, что Бог лишь подтверждает, и они закрыли себя по отношению к свежему Слову, они закрылись к тому, чтобы Бог говорил к ним, они закрылись от того, что Бог продолжает провозглашать, чтобы иметь ухо слышать, что Дух говорит церквам.</w:t>
      </w:r>
    </w:p>
    <w:p>
      <w:pPr>
        <w:pStyle w:val="Noparagraphstyle"/>
        <w:spacing w:lineRule="auto" w:line="240"/>
        <w:ind w:firstLine="397"/>
        <w:jc w:val="both"/>
        <w:rPr>
          <w:sz w:val="20"/>
          <w:szCs w:val="20"/>
        </w:rPr>
      </w:pPr>
      <w:r>
        <w:rPr>
          <w:sz w:val="20"/>
          <w:szCs w:val="20"/>
        </w:rPr>
        <w:t xml:space="preserve">Библия говорит, что будет голод в последние дни. Но это не будет голод хлеба или жажды, это будет жажда слышанию Слова Божьего. (см. Ам. 8:11). Голод не проповедования, нет недостатка в проповедовании, есть недостаток людей слушающих. </w:t>
      </w:r>
    </w:p>
    <w:p>
      <w:pPr>
        <w:pStyle w:val="Noparagraphstyle"/>
        <w:spacing w:lineRule="auto" w:line="240"/>
        <w:ind w:firstLine="397"/>
        <w:jc w:val="both"/>
        <w:rPr>
          <w:sz w:val="20"/>
          <w:szCs w:val="20"/>
        </w:rPr>
      </w:pPr>
      <w:r>
        <w:rPr>
          <w:sz w:val="20"/>
          <w:szCs w:val="20"/>
        </w:rPr>
        <w:t xml:space="preserve">Нам нужно читать наши Библии. Некоторым из нас нужно бросить Библейский колледж и заняться фонетикой и научиться читать, потому что некоторые вещи настолько просты, что тебе нужен помощник, чтобы не понять их неправильно. </w:t>
      </w:r>
    </w:p>
    <w:p>
      <w:pPr>
        <w:pStyle w:val="Noparagraphstyle"/>
        <w:spacing w:lineRule="auto" w:line="240"/>
        <w:ind w:firstLine="397"/>
        <w:jc w:val="both"/>
        <w:rPr/>
      </w:pPr>
      <w:r>
        <w:rPr>
          <w:sz w:val="20"/>
          <w:szCs w:val="20"/>
        </w:rPr>
        <w:t xml:space="preserve">Итак, Библия говорит: </w:t>
      </w:r>
      <w:r>
        <w:rPr>
          <w:i/>
          <w:iCs/>
          <w:sz w:val="20"/>
          <w:szCs w:val="20"/>
        </w:rPr>
        <w:t>«итак, молите Господина жатвы, чтобы выслал делателей на жатву Свою»</w:t>
      </w:r>
      <w:r>
        <w:rPr>
          <w:sz w:val="20"/>
          <w:szCs w:val="20"/>
        </w:rPr>
        <w:t xml:space="preserve"> (Мф. 9:38). В Евангелии от Иоанна, 17 глава: </w:t>
      </w:r>
      <w:r>
        <w:rPr>
          <w:i/>
          <w:iCs/>
          <w:sz w:val="20"/>
          <w:szCs w:val="20"/>
        </w:rPr>
        <w:t>«пришел час прославиться Сыну Человеческому». «Истинно, истинно говорю вам: если пшеничное зерно, пав в землю, не умрет, то останется одно; а если умрет, то принесет много плода»</w:t>
      </w:r>
      <w:r>
        <w:rPr>
          <w:sz w:val="20"/>
          <w:szCs w:val="20"/>
        </w:rPr>
        <w:t xml:space="preserve"> (Ин. 12:24). Позже Иисус скажет: </w:t>
      </w:r>
      <w:r>
        <w:rPr>
          <w:i/>
          <w:iCs/>
          <w:sz w:val="20"/>
          <w:szCs w:val="20"/>
        </w:rPr>
        <w:t>«И когда Я вознесен буду от земли, всех привлеку к Себе. Сие говорил Он, давая разуметь, какою смертью Он умрет»</w:t>
      </w:r>
      <w:r>
        <w:rPr>
          <w:sz w:val="20"/>
          <w:szCs w:val="20"/>
        </w:rPr>
        <w:t xml:space="preserve"> (Ин. 12:32).</w:t>
      </w:r>
    </w:p>
    <w:p>
      <w:pPr>
        <w:pStyle w:val="Noparagraphstyle"/>
        <w:spacing w:lineRule="auto" w:line="240"/>
        <w:ind w:firstLine="397"/>
        <w:jc w:val="both"/>
        <w:rPr/>
      </w:pPr>
      <w:r>
        <w:rPr>
          <w:sz w:val="20"/>
          <w:szCs w:val="20"/>
        </w:rPr>
        <w:t xml:space="preserve">Он утверждает духовный принцип. Вот он. Настало время Сыну Человеческому прославиться. Пойми, что ты называешь славой, и Он называет славой — это два разных измерения славы. Для нас слава — это популярность, для Него славой была смерть. Настало время Сыну Человеческому быть прославленным. Если у тебя есть зерно пшеницы, оно остается одно, но если оно будет посажено и умрет, оно принесет много плода. Он продолжает дальше, говоря: </w:t>
      </w:r>
      <w:r>
        <w:rPr>
          <w:i/>
          <w:iCs/>
          <w:sz w:val="20"/>
          <w:szCs w:val="20"/>
        </w:rPr>
        <w:t>«И когда Я вознесен буду от земли, всех привлеку к Себе»</w:t>
      </w:r>
      <w:r>
        <w:rPr>
          <w:sz w:val="20"/>
          <w:szCs w:val="20"/>
        </w:rPr>
        <w:t xml:space="preserve"> (Ин. 12:32). Превознесен. Он здесь не говорит о наших служениях хвалы и поклонения. Вознесение, о котором Он говорит здесь, была Его смерть. Не то, что мы делаем, привлекает людей, но то, что Он делает, привлекает людей. Именно поэтому наши служения созданы, не для того, чтобы тебя привлечь, — они созданы, чтобы привлечь Его. Если мы превозносим Его, — Он привлечет. Что именно ты говоришь Ему, вот это приводит Его в дом. Признание Его. Мы приходим признать, почитать, превозносить Его имя: «Свят Ты, Господь, свят, о, могущественный, свят Ты, вечный Бог».</w:t>
      </w:r>
    </w:p>
    <w:p>
      <w:pPr>
        <w:pStyle w:val="Noparagraphstyle"/>
        <w:spacing w:lineRule="auto" w:line="240"/>
        <w:ind w:firstLine="397"/>
        <w:jc w:val="both"/>
        <w:rPr/>
      </w:pPr>
      <w:r>
        <w:rPr>
          <w:sz w:val="20"/>
          <w:szCs w:val="20"/>
        </w:rPr>
        <w:t xml:space="preserve">Пришел час Сыну Человеческому быть прославленному. Он говорит: </w:t>
      </w:r>
      <w:r>
        <w:rPr>
          <w:i/>
          <w:iCs/>
          <w:sz w:val="20"/>
          <w:szCs w:val="20"/>
        </w:rPr>
        <w:t>«Если зерно пшеницы останется одно, это ничего не дает, но если оно будет посеяно и умрет, то оно принесет много плода»</w:t>
      </w:r>
      <w:r>
        <w:rPr>
          <w:sz w:val="20"/>
          <w:szCs w:val="20"/>
        </w:rPr>
        <w:t xml:space="preserve">. Иисус — это жертвенное Семя. Писание говорит нам в послании галатам, что Бог проговорил к Аврааму, сказав, что Он благословит его семя. Он говорил не о множестве семян, но о Христе, Бог никогда не говорил: «Я благословлю твоих детей». Но: «Я благословлю Христа, Который в тебе, Авраам». </w:t>
      </w:r>
    </w:p>
    <w:p>
      <w:pPr>
        <w:pStyle w:val="Noparagraphstyle"/>
        <w:spacing w:lineRule="auto" w:line="240"/>
        <w:ind w:firstLine="397"/>
        <w:jc w:val="both"/>
        <w:rPr>
          <w:sz w:val="20"/>
          <w:szCs w:val="20"/>
        </w:rPr>
      </w:pPr>
      <w:r>
        <w:rPr>
          <w:sz w:val="20"/>
          <w:szCs w:val="20"/>
        </w:rPr>
        <w:t>Все это время Бог смотрел именно на Христа, и через народ Израиля Бог взрастил Христа, Иисуса, Который был в Аврааме. И эти люди были благословлены из-за Семени, Которое было там. Именно Семя Бог решил благословить. Именно поэтому Бог сегодня благословляет не только Израиля, Он благословляет всех, в ком есть это Семя. У Него есть особое влечение к Израилю, но Бог почитает Свое Семя, не Свое влечение. Бог не эмоционален. Не в этом суть. Бог не обязан благословлять людей, которые Ему нравятся. Он благословляет цель. И всегда Его целью был Христос. Итак, Иисус — это Его божественное Семя. Ему нужно было найти почву, куда посеять, землю, которая приняла бы Его. Хотя семя имеет жизнь, но оно не может произвести растение, пока не будет посажено в почву, которая способна содержать его.</w:t>
      </w:r>
    </w:p>
    <w:p>
      <w:pPr>
        <w:pStyle w:val="Noparagraphstyle"/>
        <w:spacing w:lineRule="auto" w:line="240"/>
        <w:ind w:firstLine="397"/>
        <w:jc w:val="both"/>
        <w:rPr/>
      </w:pPr>
      <w:r>
        <w:rPr>
          <w:i/>
          <w:iCs/>
          <w:sz w:val="20"/>
          <w:szCs w:val="20"/>
        </w:rPr>
        <w:t>«Пришел к своим, и свои Его не приняли. А тем, которые приняли Его, верующим во имя Его, дал власть быть чадами Божиими»</w:t>
      </w:r>
      <w:r>
        <w:rPr>
          <w:sz w:val="20"/>
          <w:szCs w:val="20"/>
        </w:rPr>
        <w:t xml:space="preserve"> (Ин. 1:11-12). Итак, Он ищет почву, чтобы посеять Свое семя, именно поэтому первый Адам был создан из праха земного, потому что Бог знал, что будет сеять семя в эту землю. Именно поэтому, прежде чем Бог создал Адама, Он установил принцип сеяния, создав каждое дерево, каждую травинку, Он сказал, что каждая травинка будет приносить семя, и каждое семя будет производить по роду своему. Другими словами: апельсиновое дерево никогда не даст яблок, дерево манго никогда не произрастит папайю, яблоня никогда не принесет бананов. Каждое дерево должно производить по роду своему. Оно не может производить по другому роду. Итак, Бог постановил, что мы будем состоять из праха земного. И потом Он как бы говорит нам: «Я посею Семя в тебя. И Семя, которое Я посею в тебя, именно этого Я хочу, чтобы ты произрастил именно это Семя, которое Я посею в тебя, это Семя — по имени Христос». Потому что, если Он сеет в нас, то получает от нас то, что Он в нас посеял. Вот почему Он говорит змею: </w:t>
      </w:r>
      <w:r>
        <w:rPr>
          <w:i/>
          <w:iCs/>
          <w:sz w:val="20"/>
          <w:szCs w:val="20"/>
        </w:rPr>
        <w:t xml:space="preserve">«ты будешь ходить на чреве твоем, и будешь есть прах во все дни жизни твоей» </w:t>
      </w:r>
      <w:r>
        <w:rPr>
          <w:sz w:val="20"/>
          <w:szCs w:val="20"/>
        </w:rPr>
        <w:t>(Быт. 3:14). Адам был сделан из праха земли. До той поры, пока Адам жил по плоти, сатана имел законное право поглощать его. Ты можешь возливать елей, брызгать водой, можешь возлагать благословенные платки, но если ты кормишь этого змея, он не уйдет. Ты можешь избавиться от него, только перестав кормить его. Не сердись на то, что крокодилы постоянно прибегают к твоим дверям, если ты продолжаешь класть туда для них еду. Некоторые хотят избавиться от бесовского присутствия в своей жизни, но продолжают кормить их. Первый Адам был из праха земного и если ты продолжаешь кормить их вот этим прахом земным, то у них законное право быть возле тебя. Многое из того, с чем нам приходится сталкиваться в церкви, мы сами на себя навлекаем, потому что мы продолжаем кормить похоти и аппетиты плоти вместо того, чтобы жаждать того, что от Духа.</w:t>
      </w:r>
    </w:p>
    <w:p>
      <w:pPr>
        <w:pStyle w:val="Noparagraphstyle"/>
        <w:spacing w:lineRule="auto" w:line="240"/>
        <w:ind w:firstLine="397"/>
        <w:jc w:val="both"/>
        <w:rPr>
          <w:sz w:val="20"/>
          <w:szCs w:val="20"/>
        </w:rPr>
      </w:pPr>
      <w:r>
        <w:rPr>
          <w:sz w:val="20"/>
          <w:szCs w:val="20"/>
        </w:rPr>
        <w:t>Когда мы заменили духовность культурой и когда церковь напоминает церковные или моральные обязательства, а не духовную жажду, когда мы приходим в церковь потому, что она нам нравится, а не потому что мы обязаны придти, не потому, что мы жаждем Слова. Мы приходим потому, что нам нравится музыка и хор. Мы выбираем церкви, которые отвечают нашим плотским потребностям, а не духовным потребностям. Мы ищем мест, где нас будут развлекать, а не кормить. Суть истины в том, что есть Бог, вот почему мы здесь. И наше поклонение создано привести Его сюда, оно не создано, чтобы заманить тебя сюда. Потому что если ты не вернешься, от этого не будет зависеть, будет ли исцелен больной, воскрешен мертвый. Если ты не придешь, это не определяет, покается и будет ли прощен грешник. Но если Он не появится! Мы стали чувствительны к ищущим, но не чувствительными к Духу. Мы угасили Дух, чтобы тебе было комфортно, а не создали неудобство для тебя, чтобы привлечь Бога в дом.</w:t>
      </w:r>
    </w:p>
    <w:p>
      <w:pPr>
        <w:pStyle w:val="Noparagraphstyle"/>
        <w:spacing w:lineRule="auto" w:line="240"/>
        <w:ind w:firstLine="397"/>
        <w:jc w:val="both"/>
        <w:rPr/>
      </w:pPr>
      <w:r>
        <w:rPr>
          <w:sz w:val="20"/>
          <w:szCs w:val="20"/>
        </w:rPr>
        <w:t xml:space="preserve">Он </w:t>
      </w:r>
      <w:r>
        <w:rPr>
          <w:i/>
          <w:iCs/>
          <w:sz w:val="20"/>
          <w:szCs w:val="20"/>
        </w:rPr>
        <w:t>«пришел к своим, и свои Его не приняли, а тем, которые приняли Его»</w:t>
      </w:r>
      <w:r>
        <w:rPr>
          <w:sz w:val="20"/>
          <w:szCs w:val="20"/>
        </w:rPr>
        <w:t xml:space="preserve">, дал власть быть как Он. Это семя, эта жизнь должна быть посеяна в землю. Библия говорит в 2 Кор. 4:7, что </w:t>
      </w:r>
      <w:r>
        <w:rPr>
          <w:i/>
          <w:iCs/>
          <w:sz w:val="20"/>
          <w:szCs w:val="20"/>
        </w:rPr>
        <w:t>«сокровище сие мы носим в глиняных сосудах»</w:t>
      </w:r>
      <w:r>
        <w:rPr>
          <w:sz w:val="20"/>
          <w:szCs w:val="20"/>
        </w:rPr>
        <w:t xml:space="preserve">. Где сокровище Божье? Оно в глиняном сосуде! Где хлеб Божий, где святое, где скиния Божья сегодня? Она в сердцах людей. Мария с Иосифом во время праздника Пасхи потеряли Иисуса, ушли на три дня за пределы Иерусалима и только тогда поняли, что Иисуса с ними нет. Это для проповедников, так можно проповедовать, многие путешествуют и даже не догадываются, что присутствия Христа больше нет с ними. И когда они пошли искать Его, Библия говорит, что они обыскали весь город. И последнее место, куда они пошли, был храм. И это позор, что мы искали Его везде, нам следовало пойти в первую очередь на Его место, то есть в храм, и искать Его там, где Он всегда в пределе Его Отца, исполняя волю, которую Он должен был исполнить. И Мария сделала ту же ошибку, которую мы сегодня делаем. Она сказала: я и отец искали Тебя! Иосиф не Отец. Его Отцом был Бог Небес. И мы делаем ту же ошибку, мы верим, что обладаем какими-то человеческими атрибутами, которые привлекают присутствие Божие, но мы ничего не можем сделать, чтобы привлечь Его сюда. Он приходит сюда, потому что Он жаждет прийти. Он решает сойти с Небес и спуститься в этот зал не потому, что мы спели правильную песню, но потому, что это наша судьба, что Бог обитает в славословии Своего народа. Это не колдовство, это не какой-то ритуал, или церемония, которую если правильно сделать, то Он появится. Он не человек, чтобы Им манипулировать заученными фразами и нашей шикарно звучащей музыкой, и нашими купировано организованными программами. </w:t>
      </w:r>
    </w:p>
    <w:p>
      <w:pPr>
        <w:pStyle w:val="Noparagraphstyle"/>
        <w:spacing w:lineRule="auto" w:line="240"/>
        <w:ind w:firstLine="397"/>
        <w:jc w:val="both"/>
        <w:rPr>
          <w:sz w:val="20"/>
          <w:szCs w:val="20"/>
        </w:rPr>
      </w:pPr>
      <w:r>
        <w:rPr>
          <w:sz w:val="20"/>
          <w:szCs w:val="20"/>
        </w:rPr>
        <w:t>Что привлекает Бога сюда? Это, когда Его люди жаждут Его, говорят: мы пришли в это помещение не на епископа Аша посмотреть, мы пришли не смотреть, что вы делаете, мы пришли, чтобы ощутить Его. Вы, которые потратили деньги на автобусы, на самолеты, потратили тысячу, две тысячи, чтобы быть здесь, да запретит вам Бог, уходите отсюда, говоря: хорошо время провели! Нужно уходить отсюда, размышляющими, измененными, и увидевшими лицо Божие, говоря: я знаю, зачем я сюда приехал, стоило вложений и это была не конференция, это был святой муж, мы попали в присутствие Божие и мы изменились.</w:t>
      </w:r>
    </w:p>
    <w:p>
      <w:pPr>
        <w:pStyle w:val="Noparagraphstyle"/>
        <w:spacing w:lineRule="auto" w:line="240"/>
        <w:ind w:firstLine="397"/>
        <w:jc w:val="both"/>
        <w:rPr/>
      </w:pPr>
      <w:r>
        <w:rPr>
          <w:sz w:val="20"/>
          <w:szCs w:val="20"/>
        </w:rPr>
        <w:t xml:space="preserve">1Кор. 15:49 говорит нам, что </w:t>
      </w:r>
      <w:r>
        <w:rPr>
          <w:i/>
          <w:iCs/>
          <w:sz w:val="20"/>
          <w:szCs w:val="20"/>
        </w:rPr>
        <w:t>«как мы носили образ перстного, будем носить и образ небесного»</w:t>
      </w:r>
      <w:r>
        <w:rPr>
          <w:sz w:val="20"/>
          <w:szCs w:val="20"/>
        </w:rPr>
        <w:t xml:space="preserve">. Евр. 1:3 говорит нам, что Иисус, «сияние славы и образ ипостаси Его». И Колоссянам 1:15 говорит: </w:t>
      </w:r>
      <w:r>
        <w:rPr>
          <w:i/>
          <w:iCs/>
          <w:sz w:val="20"/>
          <w:szCs w:val="20"/>
        </w:rPr>
        <w:t>«Который есть образ Бога невидимого»</w:t>
      </w:r>
      <w:r>
        <w:rPr>
          <w:sz w:val="20"/>
          <w:szCs w:val="20"/>
        </w:rPr>
        <w:t xml:space="preserve">. Иисус — выраженный образ Отца не физически, Его человеческое тело не было выражением образа Отца, потому что Бог есть Дух, у Него нет физического тела. Не было прелести, которой обладал бы Иисус в теле, потому что Библия говорит, что не было в Нем ни вида, ни величия: </w:t>
      </w:r>
      <w:r>
        <w:rPr>
          <w:i/>
          <w:iCs/>
          <w:sz w:val="20"/>
          <w:szCs w:val="20"/>
        </w:rPr>
        <w:t xml:space="preserve">«и не было в Нем вида, который привлекал бы нас к Нему» </w:t>
      </w:r>
      <w:r>
        <w:rPr>
          <w:sz w:val="20"/>
          <w:szCs w:val="20"/>
        </w:rPr>
        <w:t xml:space="preserve">(Ис. 53:2). Есть и такое определение: </w:t>
      </w:r>
      <w:r>
        <w:rPr>
          <w:i/>
          <w:iCs/>
          <w:sz w:val="20"/>
          <w:szCs w:val="20"/>
        </w:rPr>
        <w:t>«Я же червь, а не человек, поношение у людей и презрение в народе»</w:t>
      </w:r>
      <w:r>
        <w:rPr>
          <w:sz w:val="20"/>
          <w:szCs w:val="20"/>
        </w:rPr>
        <w:t xml:space="preserve"> (Пс. 21:7). У нас не было земного влечения к Нему. Что же Он пришел явить здесь? Это была Божественная природа Отца. Это не была физическая внешность, но то была жизнь, которая была в Нём, то был Отец, Который был внутри Его. Когда Он сказал: </w:t>
      </w:r>
      <w:r>
        <w:rPr>
          <w:i/>
          <w:iCs/>
          <w:sz w:val="20"/>
          <w:szCs w:val="20"/>
        </w:rPr>
        <w:t>«Видевший Меня, видел Отца»</w:t>
      </w:r>
      <w:r>
        <w:rPr>
          <w:sz w:val="20"/>
          <w:szCs w:val="20"/>
        </w:rPr>
        <w:t xml:space="preserve"> (Ин. 14:9); Он не говорил о Своем теле. Он не говорил о Своих земных атрибутах. Он говорил, что когда ты видел то, что Он делает, когда ты видел то, как Он живет, — Он оставил для тебя пример. Проблема с церковью в том, что мы отказываемся становиться такими, как Он.</w:t>
      </w:r>
    </w:p>
    <w:p>
      <w:pPr>
        <w:pStyle w:val="Noparagraphstyle"/>
        <w:spacing w:lineRule="auto" w:line="240"/>
        <w:ind w:firstLine="397"/>
        <w:jc w:val="both"/>
        <w:rPr>
          <w:sz w:val="20"/>
          <w:szCs w:val="20"/>
        </w:rPr>
      </w:pPr>
      <w:r>
        <w:rPr>
          <w:sz w:val="20"/>
          <w:szCs w:val="20"/>
        </w:rPr>
        <w:t xml:space="preserve">У меня нет другого послания. Я могу проповедовать Его в тысячах различных путей, не важно, где я могу начать, но я закончу тем, что я хочу быть таким, как Он. Я нашел свое, то, что возжелал от Господа. Если твой молитвенный лист содержит больше одного пункта, он слишком длинный. Пока ты не найдешь одного, чего ты возжелал и чего ищешь, ты никогда не сможешь пребывать в доме Его навеки. Есть истина: чтобы пребывать в Его доме навеки, это только найди один пункт. И если ты смышленый, этот один пункт включает в себя все остальные пункты. Проблема в том, что ты ищешь всех тех остальных пунктов так сильно, что пренебрегаешь этим одним пунктом. Ты ищешь вещей, а не Того, Кто этими вещами обладает. Если я обрету Его, я с Ним получу и вещи, если я получу вещи без Него, у меня не будет силы удержать их. Но, если я обрету Его, тогда Он принесёт с Собою эти вещи. Это Его дело позаботиться о них, оплачивать, хранить их новыми, и когда вещи состарятся, дать мне новые. Мы жаждали Его вещей, а не Его Самого. Я хочу Его. Пусть Он даст нам Свои вещи и мы понесем образ небесного Отца. </w:t>
      </w:r>
    </w:p>
    <w:p>
      <w:pPr>
        <w:pStyle w:val="Noparagraphstyle"/>
        <w:spacing w:lineRule="auto" w:line="240"/>
        <w:ind w:firstLine="397"/>
        <w:jc w:val="both"/>
        <w:rPr/>
      </w:pPr>
      <w:r>
        <w:rPr>
          <w:sz w:val="20"/>
          <w:szCs w:val="20"/>
        </w:rPr>
        <w:t xml:space="preserve">Итак, приходит Иисус. В послании к Евреям есть уникальный текст, и я хочу, чтобы вы уловили это Духом Святым: </w:t>
      </w:r>
      <w:r>
        <w:rPr>
          <w:i/>
          <w:iCs/>
          <w:sz w:val="20"/>
          <w:szCs w:val="20"/>
        </w:rPr>
        <w:t>«жертвы и приношения Ты не восхотел, но тело уготовал Мне»</w:t>
      </w:r>
      <w:r>
        <w:rPr>
          <w:sz w:val="20"/>
          <w:szCs w:val="20"/>
        </w:rPr>
        <w:t xml:space="preserve"> (Евр. 10:5). </w:t>
      </w:r>
      <w:r>
        <w:rPr>
          <w:i/>
          <w:iCs/>
          <w:sz w:val="20"/>
          <w:szCs w:val="20"/>
        </w:rPr>
        <w:t>«Тогда я сказал: вот, иду; в свитке книжном написано о мне: я желаю исполнить волю Твою, Боже»</w:t>
      </w:r>
      <w:r>
        <w:rPr>
          <w:sz w:val="20"/>
          <w:szCs w:val="20"/>
        </w:rPr>
        <w:t xml:space="preserve"> (Пс. 39:8,9). Послушай, как Он приходит: Он приходит в свитке книги. Давид сказал: </w:t>
      </w:r>
      <w:r>
        <w:rPr>
          <w:i/>
          <w:iCs/>
          <w:sz w:val="20"/>
          <w:szCs w:val="20"/>
        </w:rPr>
        <w:t xml:space="preserve">«У Тебя исчислены мои скитания… — не в книге ли они Твоей?» </w:t>
      </w:r>
      <w:r>
        <w:rPr>
          <w:sz w:val="20"/>
          <w:szCs w:val="20"/>
        </w:rPr>
        <w:t xml:space="preserve">(Пс. 55:9). Павел говорит, что </w:t>
      </w:r>
      <w:r>
        <w:rPr>
          <w:i/>
          <w:iCs/>
          <w:sz w:val="20"/>
          <w:szCs w:val="20"/>
        </w:rPr>
        <w:t>«вы — наше письмо, написанное в сердцах наших, узнаваемое и читаемое всеми человеками»</w:t>
      </w:r>
      <w:r>
        <w:rPr>
          <w:sz w:val="20"/>
          <w:szCs w:val="20"/>
        </w:rPr>
        <w:t xml:space="preserve"> (2Кор. 3:2). Иоанн в последней главе Евангелия в последнем стихе говорит, </w:t>
      </w:r>
      <w:r>
        <w:rPr>
          <w:i/>
          <w:iCs/>
          <w:sz w:val="20"/>
          <w:szCs w:val="20"/>
        </w:rPr>
        <w:t>«если бы писать о том подробно, то, думаю, и самому миру не вместить бы написанных книг. Аминь»</w:t>
      </w:r>
      <w:r>
        <w:rPr>
          <w:sz w:val="20"/>
          <w:szCs w:val="20"/>
        </w:rPr>
        <w:t xml:space="preserve">. </w:t>
      </w:r>
    </w:p>
    <w:p>
      <w:pPr>
        <w:pStyle w:val="Noparagraphstyle"/>
        <w:spacing w:lineRule="auto" w:line="240"/>
        <w:ind w:firstLine="397"/>
        <w:jc w:val="both"/>
        <w:rPr/>
      </w:pPr>
      <w:r>
        <w:rPr>
          <w:sz w:val="20"/>
          <w:szCs w:val="20"/>
        </w:rPr>
        <w:t xml:space="preserve">Могу я пророчествовать вам сегодня? Он по-прежнему приходит в свитках книги. В этой книге четыре Евангелия, но есть другие Евангелия, которые записываются. Они никогда не войдут в святой канон Писания, но они настолько же актуальны, насколько актуально то, что писали Павел, Петр, Матфей или Марк. Твое свидетельство настолько же существенно, как и то, что они дали нам. Иногда, когда люди берут читать эту книгу, именно твою книгу, они будут читать, и они увидят и они будут ею изменены. Он по-прежнему приходит в свитке. Если бы вся земля была бы наполнена книгами, не хватило бы, чтобы рассказать всю историю, потому что, не смотря на то, что Он прожил лишь тридцать три года на Земле, Его история длилась не 33 года. Она по-прежнему слагается, потому что Он по-прежнему переживает и по-прежнему прикасается, и по-прежнему работает среди Своего народа. Когда мы приходим в церковь и начинаем поклоняться, молиться, проповедовать, или славить, мы выходим из того времени, в котором живём и входим в Его присутствие. Ты не здесь. С момента, как ты вошел в это здание, и твоя цель была быть в Его присутствии, это земное служение присоединилось к нескончаемому небесному, твое поклонение просто слилось с песней, которая еще никогда не прекращалась с того момента, как Бог выступил из вечности и решил явить Себя. В тот момент Ангелы начали петь, небеса начали поклоняться. Все наше земное поклонение просто сливается и выступает за пределы пространственно-временного континуума, выступает за пределы объяснимого и определяемого физикой и наше поклонение присоединяется к небесному поклонению. Именно поэтому Писание говорит: </w:t>
      </w:r>
      <w:r>
        <w:rPr>
          <w:i/>
          <w:iCs/>
          <w:sz w:val="20"/>
          <w:szCs w:val="20"/>
        </w:rPr>
        <w:t xml:space="preserve">«да приидет Царствие Твое; да будет воля Твоя и на земле, как на небе» </w:t>
      </w:r>
      <w:r>
        <w:rPr>
          <w:sz w:val="20"/>
          <w:szCs w:val="20"/>
        </w:rPr>
        <w:t xml:space="preserve">(Мф. 6:10). </w:t>
      </w:r>
    </w:p>
    <w:p>
      <w:pPr>
        <w:pStyle w:val="Noparagraphstyle"/>
        <w:spacing w:lineRule="auto" w:line="240"/>
        <w:ind w:firstLine="397"/>
        <w:jc w:val="both"/>
        <w:rPr>
          <w:sz w:val="20"/>
          <w:szCs w:val="20"/>
        </w:rPr>
      </w:pPr>
      <w:r>
        <w:rPr>
          <w:sz w:val="20"/>
          <w:szCs w:val="20"/>
        </w:rPr>
        <w:t xml:space="preserve">Когда наше земное поклонение начинает подражать и соединяется с тем, что происходит на небесах, происходит что-то сверхъестественное, и это больше нас. Именно поэтому кровь, которая была пролита две тысячи лет назад и сегодня эффективна, потому что грешник приходит к водам, чтобы креститься, к алтарю, чтобы уверовать и исповедоваться. В этот момент грешник не приходит к алтарю, чтобы быть в этом зале, но он подходит прямо к тому алтарю, который у подножия Креста. И та Кровь, которая была так важна тогда, обладает той же силой избавлять и исцелять сегодня, потому что время не существует само по себе. Оно создано Богом, служит лишь временным целям Бога. Время — это цилиндр, который создал Бог, чтобы поместить туда человека, дать ему некоторое время пожить, но Бог живет за пределом времени и Бог время от времени позволяет нам пережить вечное. Вот что такое поклонение. Поклонение — это временное ощущение вечного. </w:t>
      </w:r>
    </w:p>
    <w:p>
      <w:pPr>
        <w:pStyle w:val="Noparagraphstyle"/>
        <w:spacing w:lineRule="auto" w:line="240"/>
        <w:ind w:firstLine="397"/>
        <w:jc w:val="both"/>
        <w:rPr>
          <w:sz w:val="20"/>
          <w:szCs w:val="20"/>
        </w:rPr>
      </w:pPr>
      <w:r>
        <w:rPr>
          <w:sz w:val="20"/>
          <w:szCs w:val="20"/>
        </w:rPr>
        <w:t xml:space="preserve">Ты думал, что теряешь рассудок, потому что люди хотят спастись, лишь бы только попасть на небо, спастись, лишь бы только избежать ада. И по какой то причине ты не хочешь быть спасенным «лишь бы, только». Есть что-то в тебе, что говорит, что должно быть большее. Должен быть более великий уровень, и другое измерение в Боге. </w:t>
      </w:r>
    </w:p>
    <w:p>
      <w:pPr>
        <w:pStyle w:val="Noparagraphstyle"/>
        <w:spacing w:lineRule="auto" w:line="240"/>
        <w:ind w:firstLine="397"/>
        <w:jc w:val="both"/>
        <w:rPr>
          <w:sz w:val="20"/>
          <w:szCs w:val="20"/>
        </w:rPr>
      </w:pPr>
      <w:r>
        <w:rPr>
          <w:sz w:val="20"/>
          <w:szCs w:val="20"/>
        </w:rPr>
        <w:t xml:space="preserve">И там, где другие христиане лишь пытаются пробраться, ты пытаешься делать что-то достойное для славы и цели, которую Бог возложил на тебя. И ты борешься, думая, что ты сходишь с ума, потому что никто не понимает тебя, и когда ты идешь на ваши пустяшные молитвенные встречи; они молятся, чтобы просто отметиться и бегом оттуда, но ты молишься о том, чтобы пришел урожай. Ты молишься о том, чтобы пришло пробуждение. </w:t>
      </w:r>
    </w:p>
    <w:p>
      <w:pPr>
        <w:pStyle w:val="Noparagraphstyle"/>
        <w:spacing w:lineRule="auto" w:line="240"/>
        <w:ind w:firstLine="397"/>
        <w:jc w:val="both"/>
        <w:rPr>
          <w:sz w:val="20"/>
          <w:szCs w:val="20"/>
        </w:rPr>
      </w:pPr>
      <w:r>
        <w:rPr>
          <w:sz w:val="20"/>
          <w:szCs w:val="20"/>
        </w:rPr>
        <w:t>Я здесь, чтобы пророчествовать тебе: Ты не безумный, Господин жатвы грядет и Ему нужны люди, которые могут определить, что жатва созрела. Я почти закончил свое вступление.</w:t>
      </w:r>
    </w:p>
    <w:p>
      <w:pPr>
        <w:pStyle w:val="Noparagraphstyle"/>
        <w:spacing w:lineRule="auto" w:line="240"/>
        <w:ind w:firstLine="397"/>
        <w:jc w:val="both"/>
        <w:rPr/>
      </w:pPr>
      <w:r>
        <w:rPr>
          <w:sz w:val="20"/>
          <w:szCs w:val="20"/>
        </w:rPr>
        <w:t xml:space="preserve">Вы есть тело Христово. Прочитаю Мф. 13:44 для вашего назидания. </w:t>
      </w:r>
      <w:r>
        <w:rPr>
          <w:i/>
          <w:iCs/>
          <w:sz w:val="20"/>
          <w:szCs w:val="20"/>
        </w:rPr>
        <w:t>«Еще подобно Царство Небесное сокровищу, скрытому на поле, которое, найдя, человек утаил, и от радости о нем идет и продает все, что имеет, и покупает поле то»</w:t>
      </w:r>
      <w:r>
        <w:rPr>
          <w:sz w:val="20"/>
          <w:szCs w:val="20"/>
        </w:rPr>
        <w:t xml:space="preserve">. В этой притче не говорится о спасении, потому что спасение ты не покупаешь. Спасение бесплатно, ты не платишь за него. Но здесь говорится не о спасении. Это Иисус, Который покупает целое поле. Писание говорит: </w:t>
      </w:r>
      <w:r>
        <w:rPr>
          <w:i/>
          <w:iCs/>
          <w:sz w:val="20"/>
          <w:szCs w:val="20"/>
        </w:rPr>
        <w:t>«Ибо вы куплены дорогою ценою. Посему прославляйте Бога и в телах ваших и в душах ваших, которые суть Божии»</w:t>
      </w:r>
      <w:r>
        <w:rPr>
          <w:sz w:val="20"/>
          <w:szCs w:val="20"/>
        </w:rPr>
        <w:t xml:space="preserve"> (1Кор. 6:20). Итак, это Иисус, Который покупает все поле. Он не покупает только сокровище, Он покупает все поле. Поймите, некоторые хотят быть с тобой, только когда у тебя все отлично. Некоторые хотят обращать на тебя внимание, только когда они знают, что ты полностью освобожден и у тебя все в порядке, когда ты благословлен и преуспеваешь и все у тебя хорошо. Но Иисус не такой. Он не просто покупает сокровище, Он покупает все поле, ибо Он хочет всей твоей жизни. Не только ту часть жизни, которую ты пытаешься исправить, Он хочет и грязную часть, Он хочет ту часть, с которой никто больше не хочет связываться. Вот почему Бог после того, как Он поменял имя Иакова на Израиля, Он продолжает говорить: «Я Бог Иакова». Почему Он продолжает говорить: «Я Бог Иакова», хотя Иаков было его грешное имя? Потому что Бог не стыдится быть отождествленным с тобой, даже когда у тебя все «хуже некуда», когда другие не хотят садиться рядом с тобой на собрании в церкви. Это хорошо, потому что оставят это место пустым, для того чтобы когда Он войдет на собрание, это место было для Него. Потому что ценность сокровища определяется лишь стоимостью поля. То, что Бог делает в твоей жизни велико лишь только благодаря боли, через которую ты прошел. Тебе разрешено царствовать с Ним, только если ты страдаешь. Это слово: Лк. 22:28-30. </w:t>
      </w:r>
    </w:p>
    <w:p>
      <w:pPr>
        <w:pStyle w:val="Noparagraphstyle"/>
        <w:spacing w:lineRule="auto" w:line="240"/>
        <w:ind w:firstLine="397"/>
        <w:jc w:val="both"/>
        <w:rPr>
          <w:sz w:val="20"/>
          <w:szCs w:val="20"/>
        </w:rPr>
      </w:pPr>
      <w:r>
        <w:rPr>
          <w:sz w:val="20"/>
          <w:szCs w:val="20"/>
        </w:rPr>
        <w:t>Итак, когда Он приходит, Он покупает все поле, не только ту часть поля, на которой есть сокровище, потому что Он хочет тебя всего. Он хочет ту часть тебя, которую не хочет твоя семья, Он хочет ту часть тебя, за которую тебя чуть было не отлучили от церкви. Для тех из вас, кто не читает Библию: праведник семь раз падает, но что делает его праведным, так это то, что он каждый раз встает. Бывает песня, которую поём, теологически некорректна. Но позвольте мне сказать кое-что о пении. Пение не обязано быть теологическим. Пение не приходит из головы. Пение приходит из сердца. И я знаю, что есть много песен, которые мы поем, которые богословски некорректны. Например: «О, я грешник бедный…» или: «Не оставь меня, мой Спаситель!» Я знаю, что Он никогда не оставит меня и никогда не покинет, просто некоторые из вас свекры Богу и вы не понимаете нас. Многие из нас знают, что мы спасены, что Бог с нами, но когда я простираюсь прикоснуться к Нему, часто моментального свидетельство в его присутствии не появляется. И тогда я не богословие пою, я пою то, как я чувствую, потому что когда я пою просто, как я себя чувствую, Бог смотрит не на теологическую корректность, Он смотрит на искренность моего сердца. Потому что не интеллектуальная навороченность впечатляет Бога, это не твоя теология и не твоя сотерология, и не твоя хромосология, и не твоя христология, и не твоя пневматология, и не твоя эсхатология впечатляет Бога, но только твое сердце впечатляет Его. Но есть проблема в нашем эго, которое заставляет нас бояться отождествления с грешниками. Что-то в нас ужасно неправильно. Я знаю, что некоторые из вас Богу свекры, потому что вы никогда не падали. Но не обманывайте себя, твое постное лицо или чистая одежда никого не впечатляет, потому что ежедневно мы боремся со своей плотью, ежедневно у нас есть проблемы. И если ты говоришь, что ты не грешишь, то ты уже согрешил, ты обманул себя.</w:t>
      </w:r>
    </w:p>
    <w:p>
      <w:pPr>
        <w:pStyle w:val="Noparagraphstyle"/>
        <w:spacing w:lineRule="auto" w:line="240"/>
        <w:ind w:firstLine="397"/>
        <w:jc w:val="both"/>
        <w:rPr>
          <w:sz w:val="20"/>
          <w:szCs w:val="20"/>
        </w:rPr>
      </w:pPr>
      <w:r>
        <w:rPr>
          <w:sz w:val="20"/>
          <w:szCs w:val="20"/>
        </w:rPr>
        <w:t xml:space="preserve">Итак, Он покупает все поле. Когда Иуда предал Иисуса за тридцать серебряников, Библия говорит, что он отнес деньги первосвященнику и сказал, что мне они не нужны. Те отказались принять их обратно, потому что это были деньги крови. И это была суббота. И они не могли осквернять себя. И когда Иуда повесился, они взяли серебро, пошли и купили поле горшечника. </w:t>
      </w:r>
    </w:p>
    <w:p>
      <w:pPr>
        <w:pStyle w:val="Noparagraphstyle"/>
        <w:spacing w:lineRule="auto" w:line="240"/>
        <w:ind w:firstLine="397"/>
        <w:jc w:val="both"/>
        <w:rPr>
          <w:sz w:val="20"/>
          <w:szCs w:val="20"/>
        </w:rPr>
      </w:pPr>
      <w:r>
        <w:rPr>
          <w:sz w:val="20"/>
          <w:szCs w:val="20"/>
        </w:rPr>
        <w:t xml:space="preserve">Поле горшечника, это где хоронились посторонние, не иудеи. Также, если горшки не получались, если они были разбиты или бесполезны, их выкидывали на это поле, которое было кладбищем. Они обязаны были купить поле горшечника, потому что ты и я были на этом поле. Мы были осколками горшков, которые никто не мог использовать. Никто не думал о нас достойно, мы были посторонними чужаками, недостойными быть в присутствии Божьем, но по благодати Божьей и непослушанию одного человека, Бог по-прежнему нашел благоволение и взял его грех и обратил нам во славу. Он купил поле, потому что мы были там. Непослушание Иуды привело нас к отношениям с Богом. Если зерно пшеницы не умрет и не будет посажено, оно не принесет плода. Но если оно упадет в землю и умрёт, оно произведет много по роду своему. </w:t>
      </w:r>
    </w:p>
    <w:p>
      <w:pPr>
        <w:pStyle w:val="Noparagraphstyle"/>
        <w:spacing w:lineRule="auto" w:line="240"/>
        <w:ind w:firstLine="397"/>
        <w:jc w:val="both"/>
        <w:rPr>
          <w:sz w:val="20"/>
          <w:szCs w:val="20"/>
        </w:rPr>
      </w:pPr>
      <w:r>
        <w:rPr>
          <w:sz w:val="20"/>
          <w:szCs w:val="20"/>
        </w:rPr>
        <w:t xml:space="preserve">Первый Адам был душою живой. Но Библия говорит, что он был от земли, в нем не было жизни. Грязь не имеет в себе жизни. Хотя она содержит питательные вещества, которые содержат жизнь, сама по себе она не есть жизнь. Семя внутри себя содержит жизнь, но оно нуждается в почве, чтобы передать присущую ему жизнь, которая всегда была в нём. </w:t>
      </w:r>
    </w:p>
    <w:p>
      <w:pPr>
        <w:pStyle w:val="Noparagraphstyle"/>
        <w:spacing w:lineRule="auto" w:line="240"/>
        <w:ind w:firstLine="397"/>
        <w:jc w:val="both"/>
        <w:rPr>
          <w:sz w:val="20"/>
          <w:szCs w:val="20"/>
        </w:rPr>
      </w:pPr>
      <w:r>
        <w:rPr>
          <w:sz w:val="20"/>
          <w:szCs w:val="20"/>
        </w:rPr>
        <w:t xml:space="preserve">Итак, Иисус — Божественное семя, посеянное в землю. И когда оно посеяно в землю, оно произведет по роду своему. У Бога был Единородный Сын. Но Он хотел много сыновей. И так Он позволил Одному Сыну умереть и быть посеянным, чтобы когда Он воскреснет, у Бога был не один сын. Один Сын привел много сынов во славу. И так Бог осознанно отдав Своего Единородного Сына, теперь получает много сыновей, позволив Сыну быть посеянным. Теперь многие из нас становимся как Он. Когда это семя производит по роду Своему, Оно дает нам всю силу, становится как Он, как спектр в нашей жизни, чтобы проявить Божественную природу, дабы подобие, которое было потеряно в саду, теперь было восстановлено. Образ никогда не забирался от нас, только подобие. Адам был создан по образу и подобию Божию. Он потерял подобие, но не образ. Вот почему мы теперь дети Божьи, но еще не открылось, чем мы будем. Потому что когда Он откроется, мы будем подобными Ему, потому что увидим Его, как Он есть. Ты будешь, как Он. Так Он обретает обратно наше подобие. Мы получаем назад свое подобие Ему. Образ всегда был с нами, вот почему диавол ненавидит тебя. </w:t>
      </w:r>
    </w:p>
    <w:p>
      <w:pPr>
        <w:pStyle w:val="Noparagraphstyle"/>
        <w:spacing w:lineRule="auto" w:line="240"/>
        <w:ind w:firstLine="397"/>
        <w:jc w:val="both"/>
        <w:rPr>
          <w:sz w:val="20"/>
          <w:szCs w:val="20"/>
        </w:rPr>
      </w:pPr>
      <w:r>
        <w:rPr>
          <w:sz w:val="20"/>
          <w:szCs w:val="20"/>
        </w:rPr>
        <w:t xml:space="preserve">Скажем еще и об этом, позвольте мне исправить и это богословие тоже. Перестаньте говорить грешникам, что диавол их любит, а вас ненавидит, диавол ненавидит всех. Слышали, да? «Он не связывается с тобой, потому что ты в миру». Еще как связывается! Не только спасенные проходят через ад на земле. Он ненавидит всех, в ком Божий образ. И Бог никогда не позволит ему забрать образ просто, чтобы продолжать раздражать его. Не важно, как низко человек опустится в жизни. Не важно. Как низко они унизят свое достоинство. Не важно. Как сильно он сможет осквернить их, он никогда не сможет затронуть образ. Поэтому вот они и сидят на дозе наркотика, не могут жить без него, в грехе, что бы то ни было, алкоголики, пьяницы, что угодно, зависимые, в чем бы ни была проблема, посреди всего этого диавол по-прежнему ненавидит их, потому что он не может избавиться от образа. Почему? Потому что ты всегда будешь духом. Не важно, как сильно ты можешь осквернить тело, он никогда не сможет видоизменить дух, это изначальное дыхание, которое вдунул Бог. Это Его. И никогда не заберешь этого от Него. И не важно, сколько он будет сражаться с тобой и атаковать тебя, это единственное, что он никогда не разрушит. </w:t>
      </w:r>
    </w:p>
    <w:p>
      <w:pPr>
        <w:pStyle w:val="Noparagraphstyle"/>
        <w:spacing w:lineRule="auto" w:line="240"/>
        <w:ind w:firstLine="397"/>
        <w:jc w:val="both"/>
        <w:rPr>
          <w:sz w:val="20"/>
          <w:szCs w:val="20"/>
        </w:rPr>
      </w:pPr>
      <w:r>
        <w:rPr>
          <w:sz w:val="20"/>
          <w:szCs w:val="20"/>
        </w:rPr>
        <w:t>Теперь, когда мы приходим ко Христу, мы учимся добавлять к образу подобие, чтобы образ, который никогда не был осквернен, имел ценность и подобие, присущее Ему, чтобы мы возрастали в Его подобие и делали то, что Он делает.</w:t>
      </w:r>
    </w:p>
    <w:p>
      <w:pPr>
        <w:pStyle w:val="Noparagraphstyle"/>
        <w:spacing w:lineRule="auto" w:line="240"/>
        <w:ind w:firstLine="397"/>
        <w:jc w:val="both"/>
        <w:rPr/>
      </w:pPr>
      <w:r>
        <w:rPr>
          <w:sz w:val="20"/>
          <w:szCs w:val="20"/>
        </w:rPr>
        <w:t xml:space="preserve">Евангелие от Иоанна говорит, что Он: </w:t>
      </w:r>
      <w:r>
        <w:rPr>
          <w:i/>
          <w:iCs/>
          <w:sz w:val="20"/>
          <w:szCs w:val="20"/>
        </w:rPr>
        <w:t>«В мире был, и мир чрез Него начал быть, и мир Его не познал»</w:t>
      </w:r>
      <w:r>
        <w:rPr>
          <w:sz w:val="20"/>
          <w:szCs w:val="20"/>
        </w:rPr>
        <w:t xml:space="preserve">. Ученики получили откровение, что Он был Сын Божий, но не знали, как жить на этом уровне сыновства. Они не знали, как жить соответственно этому мандату духовного хождения. Пойми, реалия такова, что большинство из нас знает о Нем, но нет практической жизни, связанной с этим знанием. И голове недостаточно знать о Нем и не быть способным ощущать то, что Он оставил для твоего опыта. И вот в чем суть: </w:t>
      </w:r>
      <w:r>
        <w:rPr>
          <w:i/>
          <w:iCs/>
          <w:sz w:val="20"/>
          <w:szCs w:val="20"/>
        </w:rPr>
        <w:t xml:space="preserve">«я не мог говорить с вами, братия, как с духовными, но как с плотскими, как с младенцами во Христе» </w:t>
      </w:r>
      <w:r>
        <w:rPr>
          <w:sz w:val="20"/>
          <w:szCs w:val="20"/>
        </w:rPr>
        <w:t xml:space="preserve">(1Кор. 3:1), — говорит Павел, — </w:t>
      </w:r>
      <w:r>
        <w:rPr>
          <w:i/>
          <w:iCs/>
          <w:sz w:val="20"/>
          <w:szCs w:val="20"/>
        </w:rPr>
        <w:t>«ибо вы были еще не в силах»</w:t>
      </w:r>
      <w:r>
        <w:rPr>
          <w:sz w:val="20"/>
          <w:szCs w:val="20"/>
        </w:rPr>
        <w:t>. Божья церковь имела пятигранное служение, имелись все дары, все дары в действии, и, однако, были плотские. Обилие духовных даров не равнозначно духовности. Дело не в дарах, а в жизни. Дело не в идеальной жизни, дело в смиренной жизни. Дело не в человеке, который не делает ошибок, но в человеке, который покорен Христу во всякое время. Чье совершенство, да и покорное послушание в страхе Божием, заставляет их низменные тела изменяться в образ Его славного Тела.</w:t>
      </w:r>
    </w:p>
    <w:p>
      <w:pPr>
        <w:pStyle w:val="Noparagraphstyle"/>
        <w:spacing w:lineRule="auto" w:line="240"/>
        <w:ind w:firstLine="397"/>
        <w:jc w:val="both"/>
        <w:rPr/>
      </w:pPr>
      <w:r>
        <w:rPr>
          <w:sz w:val="20"/>
          <w:szCs w:val="20"/>
        </w:rPr>
        <w:t xml:space="preserve">Павел продолжает и в Послании к Евреям говорить, что вам надлежало быть учителями, но мне снова нужно учить вас. Почему? Вам следует есть мясо, потому что мясо принадлежит зрелым, но вы опять на молоке! Вот в чем проблема. Иисус говорит Своим ученикам: </w:t>
      </w:r>
      <w:r>
        <w:rPr>
          <w:i/>
          <w:iCs/>
          <w:sz w:val="20"/>
          <w:szCs w:val="20"/>
        </w:rPr>
        <w:t xml:space="preserve">«Еще многое имею сказать вам; но вы теперь не можете вместить» </w:t>
      </w:r>
      <w:r>
        <w:rPr>
          <w:sz w:val="20"/>
          <w:szCs w:val="20"/>
        </w:rPr>
        <w:t xml:space="preserve">(Ин. 16:12). Реалия такова, что есть места у Бога, куда Он предопределил нам войти, но нас не впустят туда, мы не увидим их, мы не поймем их, мы не вместим их, пока мы не будем готовы возрастать. Проблема не в даровитости. Проблема в церкви состоит в том, что мы продолжаем искать даров, постоянно пытаясь один другого превзойти, вместо того, чтобы искать возрастания в Нем, в полную меру возраста Христова. Все хотят быть великими евангелистами, хотят быть прекрасными. </w:t>
      </w:r>
    </w:p>
    <w:p>
      <w:pPr>
        <w:pStyle w:val="Noparagraphstyle"/>
        <w:spacing w:lineRule="auto" w:line="240"/>
        <w:ind w:firstLine="397"/>
        <w:jc w:val="both"/>
        <w:rPr>
          <w:sz w:val="20"/>
          <w:szCs w:val="20"/>
        </w:rPr>
      </w:pPr>
      <w:r>
        <w:rPr>
          <w:sz w:val="20"/>
          <w:szCs w:val="20"/>
        </w:rPr>
        <w:t>Но помазанное служение — это вторичное последствие личного посвящения. Люди, которых использует Бог, не искали того, чтобы Бог их использовал, они искали Его, и они оказались настигнутыми Тем, Кого надеялись постичь. Они пытались обрести Бога, и Бог обрел их. О, как они смогли обрести Его?</w:t>
      </w:r>
    </w:p>
    <w:p>
      <w:pPr>
        <w:pStyle w:val="Noparagraphstyle"/>
        <w:spacing w:lineRule="auto" w:line="240"/>
        <w:ind w:firstLine="397"/>
        <w:jc w:val="both"/>
        <w:rPr>
          <w:sz w:val="20"/>
          <w:szCs w:val="20"/>
        </w:rPr>
      </w:pPr>
      <w:r>
        <w:rPr>
          <w:sz w:val="20"/>
          <w:szCs w:val="20"/>
        </w:rPr>
        <w:t xml:space="preserve">Он был в мире, но они не познали Его. Они получили откровение о Нем, Кто Он Такой, но они не познали то, что это значило для них. Они знали, что Он Сын Божий, но они не знали, как выглядит то, что Он открыл им, как возрастать в Него. </w:t>
      </w:r>
    </w:p>
    <w:p>
      <w:pPr>
        <w:pStyle w:val="Noparagraphstyle"/>
        <w:spacing w:lineRule="auto" w:line="240"/>
        <w:ind w:firstLine="397"/>
        <w:jc w:val="both"/>
        <w:rPr/>
      </w:pPr>
      <w:r>
        <w:rPr>
          <w:i/>
          <w:iCs/>
          <w:sz w:val="20"/>
          <w:szCs w:val="20"/>
        </w:rPr>
        <w:t>«Когда же приближались дни взятия Его от мира, Он восхотел идти в Иерусалим; и послал вестников пред лицом Своим; и они пошли и вошли в селение самарянское; чтобы приготовить для Него; но там не приняли Его, потому что Он имел вид путешествующего в Иерусалим. Видя то, ученики Его, Иаков и Иоанн, сказали: Господи! хочешь ли, мы скажем, чтобы огонь сошел с неба и истребил их, как и Илия сделал? Но Он, обратившись к ним, запретил им и сказал: не знаете, какого вы духа; ибо Сын Человеческий пришел не губить души человеческие, а спасать. И пошли в другое селение»</w:t>
      </w:r>
      <w:r>
        <w:rPr>
          <w:sz w:val="20"/>
          <w:szCs w:val="20"/>
        </w:rPr>
        <w:t xml:space="preserve"> (Лк. 9:51-54).</w:t>
      </w:r>
    </w:p>
    <w:p>
      <w:pPr>
        <w:pStyle w:val="Noparagraphstyle"/>
        <w:spacing w:lineRule="auto" w:line="240"/>
        <w:ind w:firstLine="397"/>
        <w:jc w:val="both"/>
        <w:rPr/>
      </w:pPr>
      <w:r>
        <w:rPr>
          <w:sz w:val="20"/>
          <w:szCs w:val="20"/>
        </w:rPr>
        <w:t xml:space="preserve">Вот к чему я веду. Лука 9:51-54 говорит, что ученики Его пришли в селение самарянское, чтобы сказать, что идет Иисус в город, смотрите, Иисус готовится проповедовать. Но они не захотели, чтобы Он вошел, «потому что Он имел вид путешествующего в Иерусалим». Ученики говорят: «Господи! хочешь ли, мы скажем, чтобы огонь сошел с неба и истребил их, как и Илия сделал?» То, что они сказали, похоже на некоторых из нас. Мы продолжаем считать, что наша задача защищать Бога, как будто Бог не может защитить Себя. Мы по-прежнему действуем, как ветхозаветные пророки, а не как новозаветные сыновья. Мы хотели призвать огонь с небес вместо того, чтобы понять, что таким вещам просто надлежит быть. Вместо того, чтобы выбрать путь сыновства, вместо того, чтобы выбрать путь послушания, покорности мы продолжаем выбирать путь, который приносит смерть в наши жизни. Например, исповедание Петра: </w:t>
      </w:r>
      <w:r>
        <w:rPr>
          <w:i/>
          <w:iCs/>
          <w:sz w:val="20"/>
          <w:szCs w:val="20"/>
        </w:rPr>
        <w:t>«Ты Сын Бога живого!»</w:t>
      </w:r>
      <w:r>
        <w:rPr>
          <w:sz w:val="20"/>
          <w:szCs w:val="20"/>
        </w:rPr>
        <w:t xml:space="preserve"> Чем дальше Иисус говорит, что Ему надлежит претерпеть, Петр говорит, что только через мой труп. Скажи им, пусть они только попробуют, будут иметь дело со мной. Иисус говорит Петру, что ты: </w:t>
      </w:r>
      <w:r>
        <w:rPr>
          <w:i/>
          <w:iCs/>
          <w:sz w:val="20"/>
          <w:szCs w:val="20"/>
        </w:rPr>
        <w:t>«думаешь не о том, что Божие, но что человеческое»</w:t>
      </w:r>
      <w:r>
        <w:rPr>
          <w:sz w:val="20"/>
          <w:szCs w:val="20"/>
        </w:rPr>
        <w:t xml:space="preserve"> (Мф. 16:23). Другими словами: «Ты не понимаешь этого, ты двигаешься по плоти, а не как Дух Божий движется». Мы прокляты в этом поколении, потому что церковь продолжает разбираться с вещами по плоти, а не так, как Христос хочет разбираться с этим. </w:t>
      </w:r>
    </w:p>
    <w:p>
      <w:pPr>
        <w:pStyle w:val="Noparagraphstyle"/>
        <w:spacing w:lineRule="auto" w:line="240"/>
        <w:ind w:firstLine="397"/>
        <w:jc w:val="both"/>
        <w:rPr/>
      </w:pPr>
      <w:r>
        <w:rPr>
          <w:sz w:val="20"/>
          <w:szCs w:val="20"/>
        </w:rPr>
        <w:t xml:space="preserve">Ты можешь целый день варить вино на мирское сообщество, люди не обращаются, потому что нет в нас того, чего они жаждут. Нет атрибутов Царства, достойных обращения. Ты не можешь говорить: «Покайся!», если ты не можешь закончить на этом предложение. </w:t>
      </w:r>
      <w:r>
        <w:rPr>
          <w:i/>
          <w:iCs/>
          <w:sz w:val="20"/>
          <w:szCs w:val="20"/>
        </w:rPr>
        <w:t>«Покайтесь, ибо приблизилось Царство Небесное»</w:t>
      </w:r>
      <w:r>
        <w:rPr>
          <w:sz w:val="20"/>
          <w:szCs w:val="20"/>
        </w:rPr>
        <w:t xml:space="preserve"> (Мф. 3:2). </w:t>
      </w:r>
    </w:p>
    <w:p>
      <w:pPr>
        <w:pStyle w:val="Noparagraphstyle"/>
        <w:spacing w:lineRule="auto" w:line="240"/>
        <w:ind w:firstLine="397"/>
        <w:jc w:val="both"/>
        <w:rPr>
          <w:sz w:val="20"/>
          <w:szCs w:val="20"/>
        </w:rPr>
      </w:pPr>
      <w:r>
        <w:rPr>
          <w:sz w:val="20"/>
          <w:szCs w:val="20"/>
        </w:rPr>
        <w:t xml:space="preserve">У нас есть толпы народа, для которых проповедуют покаяние, но нет олицетворения царства. Люди не придут, пока они не увидят царства. И не наша способность приводить их, а наша способность олицетворять Божье Царство, вот что побудит людей каяться. Если нет покаяния, значит, нет царства. Где царство Божие олицетворено, люди будут каяться, и начнут приходить. </w:t>
      </w:r>
    </w:p>
    <w:p>
      <w:pPr>
        <w:pStyle w:val="Noparagraphstyle"/>
        <w:spacing w:lineRule="auto" w:line="240"/>
        <w:ind w:firstLine="397"/>
        <w:jc w:val="both"/>
        <w:rPr/>
      </w:pPr>
      <w:r>
        <w:rPr>
          <w:sz w:val="20"/>
          <w:szCs w:val="20"/>
        </w:rPr>
        <w:t xml:space="preserve">Тебе нужно понять это, что это место одиночества, когда ты жаждешь более высокого уровня в делах Божьих. Это место одиночества, когда ты начинаешь говорить: должно быть что-то большее. Это место одиночества, когда ты более стремишься к истине, нежели к проповеди, вся ценность которой удовлетворение себя. Это место одиночества, когда ты начинаешь жаждать проповедовать не ради проповеди, но ты жаждешь проповедовать ради того, чтобы истина могла быть открыта, и люди могли быть изменены. Это место одиночества и очень мало будет людей, с которыми ты сможешь сесть за стол и наслаждаться с ними отношениями завета. Кого не волнует, какие туфли ты носишь, какую машину ты водишь, в каком доме ты живешь, и сколько денег тебе платят для того, чтобы ты проповедовал </w:t>
      </w:r>
      <w:r>
        <w:rPr>
          <w:i/>
          <w:iCs/>
          <w:sz w:val="20"/>
          <w:szCs w:val="20"/>
        </w:rPr>
        <w:t>(На Западе придают этому первостепенное значение. Прим.редактора).</w:t>
      </w:r>
      <w:r>
        <w:rPr>
          <w:sz w:val="20"/>
          <w:szCs w:val="20"/>
        </w:rPr>
        <w:t xml:space="preserve"> Но люди, которые говорят, я делаю это потому, что на мне полномочие делать это. Я проповедую не потому, что это производит впечатление, но потому что мне есть что сказать. Это вторичный результат того, что я прилепился к Богу. Я не искал того, чтобы проповедовать, чтобы пророчествовать, быть евангелистом, ничего из этого, но я жажду Его. </w:t>
      </w:r>
    </w:p>
    <w:p>
      <w:pPr>
        <w:pStyle w:val="Noparagraphstyle"/>
        <w:spacing w:lineRule="auto" w:line="240"/>
        <w:ind w:firstLine="397"/>
        <w:jc w:val="both"/>
        <w:rPr>
          <w:sz w:val="20"/>
          <w:szCs w:val="20"/>
        </w:rPr>
      </w:pPr>
      <w:r>
        <w:rPr>
          <w:sz w:val="20"/>
          <w:szCs w:val="20"/>
        </w:rPr>
        <w:t xml:space="preserve">Мы породили в церквах поколение людей, которые жаждут всего, что угодно, но не Его. Мы пересчитываем людей, а не жаждем Бога. Это место одиночества. Иисус говорит, что есть тридцатикратные сферы. Когда ты сеешь семя, оно приносит иное в тридцать, иное в шестьдесят, иное во сто крат. Измерение в Боге, к Которому ты стремишься, иное принесет в тридцать, и ты можешь остановиться там, если ты хочешь. Внешний двор восхитителен, если ты никогда там не был. Но после того, как ты просидел во внешнем дворе тридцать лет, тебе следовало бы начать интересоваться, а что же там во святилище? После того, как ты провел двадцать лет во святилище, тебе можно было бы заинтересоваться, что же происходит во Святом святых? Проблема церкви в том, что она настолько в восторге от происходящего во внешнем дворе, что мы даже и не помышляем о внутреннем, и если ты начнешь говорить, что ты хочешь знать, что происходит там, то они начнут говорить, что с тобой что-то не то, ты слишком глубоко копаешь, не требуется таких глубоких откровений. И тебе не нужно быть таким глубоким, пусть все будет просто. </w:t>
      </w:r>
    </w:p>
    <w:p>
      <w:pPr>
        <w:pStyle w:val="Noparagraphstyle"/>
        <w:spacing w:lineRule="auto" w:line="240"/>
        <w:ind w:firstLine="397"/>
        <w:jc w:val="both"/>
        <w:rPr>
          <w:sz w:val="20"/>
          <w:szCs w:val="20"/>
        </w:rPr>
      </w:pPr>
      <w:r>
        <w:rPr>
          <w:sz w:val="20"/>
          <w:szCs w:val="20"/>
        </w:rPr>
        <w:t xml:space="preserve">Скажи мне хоть одну вещь, сказанную Иисусом, которая была бы простой. Иисус был одним из глубочайших людей, известных мне. Нет ничего простого в том, что Он сказал, если ты не готов отречься от твоей матери, дочери или сестры, ты не подходишь для Моего царствия. Если захочешь там жить вместе со Мной, тебе нужно будет потерять их. Я пришел принести меч, Я пришел направить тебя против твоей семьи. Что тут простого? Кто не будет есть Моей плоти и пить Моей крови, тот не будет иметь части во Мне. Что тут простого? Нет ничего простого в том, что Он говорил. </w:t>
      </w:r>
    </w:p>
    <w:p>
      <w:pPr>
        <w:pStyle w:val="Noparagraphstyle"/>
        <w:spacing w:lineRule="auto" w:line="240"/>
        <w:ind w:firstLine="397"/>
        <w:jc w:val="both"/>
        <w:rPr>
          <w:sz w:val="20"/>
          <w:szCs w:val="20"/>
        </w:rPr>
      </w:pPr>
      <w:r>
        <w:rPr>
          <w:sz w:val="20"/>
          <w:szCs w:val="20"/>
        </w:rPr>
        <w:t xml:space="preserve">Проблема в том, что у нас были простые, недалекие проповедники, которые боялись призвать двигаться на более глубокие уровни, потому что они сами боялись идти в те места. Вот так они держали нас за простачков, сказав нам, что нам не нужно глубоко копать. </w:t>
      </w:r>
    </w:p>
    <w:p>
      <w:pPr>
        <w:pStyle w:val="Noparagraphstyle"/>
        <w:spacing w:lineRule="auto" w:line="240"/>
        <w:ind w:firstLine="397"/>
        <w:jc w:val="both"/>
        <w:rPr/>
      </w:pPr>
      <w:r>
        <w:rPr>
          <w:sz w:val="20"/>
          <w:szCs w:val="20"/>
        </w:rPr>
        <w:t xml:space="preserve">Кто из вас получил Духа Святого? Кто из вас говорит языками, как Дух дает провещевать? Позвольте мне сказать кое-что о Духе Святом. Он носится над пучиной, над глубиной водной. Он не носился над мелкими лужицами, он подвисает только над глубокими океанами. Если ты исполнен Духа Святого, ты уже глубок. Ты достаточно глубок, чтобы вместить Самого Бога. Если ты можешь вместить Бога, как Павел говорит: </w:t>
      </w:r>
      <w:r>
        <w:rPr>
          <w:i/>
          <w:iCs/>
          <w:sz w:val="20"/>
          <w:szCs w:val="20"/>
        </w:rPr>
        <w:t>«и уразуметь превосходящую разумение любовь Христову, дабы вам исполниться всею полнотою Божиею»</w:t>
      </w:r>
      <w:r>
        <w:rPr>
          <w:sz w:val="20"/>
          <w:szCs w:val="20"/>
        </w:rPr>
        <w:t xml:space="preserve"> (Еф. 3:19). Ты не мелкий, если можешь быть наполненным полнотою Божией.</w:t>
      </w:r>
    </w:p>
    <w:p>
      <w:pPr>
        <w:pStyle w:val="Noparagraphstyle"/>
        <w:spacing w:lineRule="auto" w:line="240"/>
        <w:ind w:firstLine="397"/>
        <w:jc w:val="both"/>
        <w:rPr>
          <w:sz w:val="20"/>
          <w:szCs w:val="20"/>
        </w:rPr>
      </w:pPr>
      <w:r>
        <w:rPr>
          <w:sz w:val="20"/>
          <w:szCs w:val="20"/>
        </w:rPr>
        <w:t xml:space="preserve">Божье постановление (вот чего Он ждет от нас), чтобы мы вышли на иной уровень. Мы не можем оставаться там, где мы есть. Бог проговорил ко мне сегодня вечером в моей комнате. Он сказал мне эти слова так ясно: «Пока Мои люди сполна не поймут, кто они, пока они до конца не поймут, кто они, они всегда будут подвластны силам врага, они не могут освободиться от его бешеной атаки, пока они не восстановят понимание своей личности во Мне». </w:t>
      </w:r>
    </w:p>
    <w:p>
      <w:pPr>
        <w:pStyle w:val="Noparagraphstyle"/>
        <w:spacing w:lineRule="auto" w:line="240"/>
        <w:ind w:firstLine="397"/>
        <w:jc w:val="both"/>
        <w:rPr/>
      </w:pPr>
      <w:r>
        <w:rPr>
          <w:sz w:val="20"/>
          <w:szCs w:val="20"/>
        </w:rPr>
        <w:t xml:space="preserve">То, что диавол атаковал в саду, была область самосознания первых людей. И сказал змей жене: «в день, в который вы вкусите их, откроются глаза ваши, и вы будете, как боги». Они уже были образом и подобием Божьим, имели дыхание жизни от Него. Он атаковал лишь то, что уже принадлежало им: </w:t>
      </w:r>
      <w:r>
        <w:rPr>
          <w:i/>
          <w:iCs/>
          <w:sz w:val="20"/>
          <w:szCs w:val="20"/>
        </w:rPr>
        <w:t>«И сотворил Бог человека по образу Своему, по образу Божию сотворил его; мужчину и женщину сотворил их» «и вдунул в лицо его дыхание жизни»</w:t>
      </w:r>
      <w:r>
        <w:rPr>
          <w:sz w:val="20"/>
          <w:szCs w:val="20"/>
        </w:rPr>
        <w:t xml:space="preserve">. Позволь мне это сказать тебе, потому что это освободит тебя. Диаволу позволено атаковать и посеять сомнение лишь только в то, что Бог уже утвердил в духовных сферах. </w:t>
      </w:r>
    </w:p>
    <w:p>
      <w:pPr>
        <w:pStyle w:val="Noparagraphstyle"/>
        <w:spacing w:lineRule="auto" w:line="240"/>
        <w:ind w:firstLine="397"/>
        <w:jc w:val="both"/>
        <w:rPr/>
      </w:pPr>
      <w:r>
        <w:rPr>
          <w:sz w:val="20"/>
          <w:szCs w:val="20"/>
        </w:rPr>
        <w:t xml:space="preserve">Теперь я перехожу к Господину жатвы, вот к чему мы идем. </w:t>
      </w:r>
      <w:r>
        <w:rPr>
          <w:i/>
          <w:iCs/>
          <w:sz w:val="20"/>
          <w:szCs w:val="20"/>
        </w:rPr>
        <w:t>«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w:t>
      </w:r>
      <w:r>
        <w:rPr>
          <w:sz w:val="20"/>
          <w:szCs w:val="20"/>
        </w:rPr>
        <w:t xml:space="preserve"> (Иак. 5:7). Чего Он ждет? Он ждет драгоценного плода земли. Марка 4:28,29 говорит: </w:t>
      </w:r>
      <w:r>
        <w:rPr>
          <w:i/>
          <w:iCs/>
          <w:sz w:val="20"/>
          <w:szCs w:val="20"/>
        </w:rPr>
        <w:t>«ибо земля сама собою производит сперва зелень, потом колос, потом полное зерно в колосе. Когда же созреет плод, немедленно посылает серп, потому что настала жатва»</w:t>
      </w:r>
      <w:r>
        <w:rPr>
          <w:sz w:val="20"/>
          <w:szCs w:val="20"/>
        </w:rPr>
        <w:t>. Сперва зелень, потом колос, потом зерно в колосе. Господин не ждет зелени. Мы учили и преподавали, искренне веря в то, что урожай, это когда души приходят в Царствие в большом количестве. Это не урожай. Урожай — это не души. Есть ли у тебя знакомый фермер, который в момент, когда пробьется зелень, созывает работников и говорит: настало время жать? Он не пожинает ростки зелени, он продолжает смотреть и он продолжает ждать, чтобы поле начало приносить плод. Он не выходит жать зеленую траву. Он ждет зрелого урожая. Урожай — это не новые души. Урожай — это зрелая церковь. Он ждет не пришествия многих душ. Он ждет того, который давно уже здесь, кто перестал играть в ребячество, возрос в Него. Он устал оттого, что ты прикидываешься ребенком, по-младенчески говоришь и живешь как ребенок. Он ждет, чтобы ты возрастал в Него, отложив в сторону свои детские вещи. Итак, зачем приходит Господин жатвы? Он осматривает поле, где урожай созрел, но мало делателей, которые способны различить созревшее поле, мало делателей, которые готовы распознать жатву. Он ищет не количества, Он хочет плод.</w:t>
      </w:r>
    </w:p>
    <w:p>
      <w:pPr>
        <w:pStyle w:val="Noparagraphstyle"/>
        <w:spacing w:lineRule="auto" w:line="240"/>
        <w:ind w:firstLine="397"/>
        <w:jc w:val="both"/>
        <w:rPr>
          <w:sz w:val="20"/>
          <w:szCs w:val="20"/>
        </w:rPr>
      </w:pPr>
      <w:r>
        <w:rPr>
          <w:sz w:val="20"/>
          <w:szCs w:val="20"/>
        </w:rPr>
        <w:t>Он хочет видеть тех, кто ходит в духовной зрелости, кто ходит в духовной власти. Не просто массы, Он хочет тех, кто вполне возрос, кто отложил ребячество и становится подобным Ему. Вот в чем суть. Суть в том, что настало время взрослеть, перестать играть в игрушки и прийти к духовной зрелости. Урожай созрел, есть люди, которые покидают места духовной незрелости. Отвратительно видеть, как мама кормит из ложки шестнадцатилетнего ребенка. И ему нужно перетирать мясо, потому что у него нет способности жевать и переваривать его. Ему приходится перемешивать его со смесью «Малыш» для 16-летнего мальчика, тридцатилетнего мужа. Это неправильно. Но младенцу можно добавлять твердую пищу к смесям и он растет. Ты дай младенцу мясо, и хотя он не способен съесть его, он высосет из него каждую каплю. Разве не так? А мы настолько испуганы: ой, а как же младенцы? Мы не хотим обидеть, мы не хотим уходить в глубины ради младенцев, дескать, они не поймут этого. Реалия такова, что именно новые уши имеют способность слышать. А те из нас, кто уже давно в вере и думают, что уже давно всё знают… Нападки на служение никогда не приходят от младенцев, они всегда приходят от тех, кто уже давно с нами и думают, что заняли ключевое место на рынке. Те, кто думают, что понимают Бога, Который за пределами понимания и кто думает, что они могут…</w:t>
      </w:r>
    </w:p>
    <w:p>
      <w:pPr>
        <w:pStyle w:val="Noparagraphstyle"/>
        <w:spacing w:lineRule="auto" w:line="240"/>
        <w:ind w:firstLine="397"/>
        <w:jc w:val="both"/>
        <w:rPr>
          <w:sz w:val="20"/>
          <w:szCs w:val="20"/>
        </w:rPr>
      </w:pPr>
      <w:r>
        <w:rPr>
          <w:sz w:val="20"/>
          <w:szCs w:val="20"/>
        </w:rPr>
        <w:t xml:space="preserve">... В Господе восстановление, это когда ты теряешь что-то. Восстановление, это когда Бог возвращает тебе больше, чем ты потерял. Именно, когда Бог. Он потерял первого Адама, но, восстанавливая, получил целый сад. Первый Адам умер, согрешив в саду, последний Адам был похоронен и воскрес в саду. Первый Адам согрешил на дереве, последний Адам грех всего мира искупил на дереве. Первый Адам произрастил тернии, последнему Адаму надели венец из тернов. Первый Адам был вор, последний Адам был распят между ворами. Первый Адам принес смерть, последний Адам принес жизнь. Первый Адам дал невесту, последний Адам женится на невесте. Первый Адам возжелал свою жену, позавидовал ей, последний Адам покрывает свою жену. Видите, теряя старое, мы восстанавливаемся и получаем назад Божье. Мы потерялись, но пришли младенцами. Я всегда спрашиваю Бога: «В саду было дерево жизни, почему они не ели от него?» Бог проговорил ко мне: «Потому что они не были достаточно зрелыми, чтобы есть из этого сада. Они не были достаточно зрелыми, чтобы распознать дерево». Только взрослые могут справиться с деревом жизни. Незрелые едят от дерева познания добра и зла. Как узнать, что это младенец? Он ходит повсюду и говорит: это плохо, а это хорошо. Это дерево познания и ты — младенец, когда принимаешь такие решения, но те, кто едят от дерева жизни, они говорят: «Бог, в Нем я живу и двигаюсь. Все мое естество в Нем». </w:t>
      </w:r>
    </w:p>
    <w:p>
      <w:pPr>
        <w:pStyle w:val="Noparagraphstyle"/>
        <w:spacing w:lineRule="auto" w:line="240"/>
        <w:ind w:firstLine="397"/>
        <w:jc w:val="both"/>
        <w:rPr/>
      </w:pPr>
      <w:r>
        <w:rPr>
          <w:sz w:val="20"/>
          <w:szCs w:val="20"/>
        </w:rPr>
        <w:t xml:space="preserve">Я всегда задаю вопрос, почему Адам ел от дерева? Почему он не сказал Еве: «Милая, ты с ума сошла! Что-то с тобою не то, как ты могла есть это? Ты попалась!» Но Адам знал: Ева его жена, он за неё в ответственности, поэтому, когда Бог придет, Он убьет ее, но я — ее муж, значит, моя задача защищать ее: поэтому он сказал ей: дорогая, дай мне сюда этот плод! Он ел от него, потому что сказал: если Бог придет за тобой и захочет убить тебя, то это будет только через мой труп. Я твой муж, и хотя я Бога люблю, но я защищу тебя. Но если первый Адам мог такое сделать. Как тогда с последним Адамом? Иисус посмотрел на невесту — Церковь, Он увидел наш грех, Он увидел наши ошибки и сказал: Я люблю ее и отдаю Себя в жертву за неё. </w:t>
      </w:r>
      <w:r>
        <w:rPr>
          <w:i/>
          <w:iCs/>
          <w:sz w:val="20"/>
          <w:szCs w:val="20"/>
        </w:rPr>
        <w:t>«Но Он изъязвлен был за грехи наши и мучим за беззакония наши; наказание мира нашего было на Нем, и ранами Его мы исцелились»</w:t>
      </w:r>
      <w:r>
        <w:rPr>
          <w:sz w:val="20"/>
          <w:szCs w:val="20"/>
        </w:rPr>
        <w:t xml:space="preserve"> (Ис. 53:5).</w:t>
      </w:r>
    </w:p>
    <w:p>
      <w:pPr>
        <w:pStyle w:val="Noparagraphstyle"/>
        <w:spacing w:lineRule="auto" w:line="240"/>
        <w:ind w:firstLine="397"/>
        <w:jc w:val="both"/>
        <w:rPr>
          <w:sz w:val="20"/>
          <w:szCs w:val="20"/>
        </w:rPr>
      </w:pPr>
      <w:r>
        <w:rPr>
          <w:sz w:val="20"/>
          <w:szCs w:val="20"/>
        </w:rPr>
        <w:t xml:space="preserve">Есть сфера, в которую мы возрастаем. Почему? Я ощущаю боль возрастания. Ты взрослеешь, больше нет младенчества. Церковь хочет проповедовать глубины Божьи, но мы не можем, потому что каждую неделю мы должны учить всех, как давать десятины, каждую неделю мы должны учить, как уживаться с соседом, каждую неделю мы должны учить, как не сплетничать. Мы учим в церкви элементарным навыкам жизни вместо глубоких истин. Нам приходится учить многих, как снижать кредиты, учить, как открывать накопительные вклады, учить, как любить свою жену, учить, как быть хорошим отцом, но есть глубокие вещи в нас, которые мы хотим проповедовать, но мы не можем, потому что ты так занят игрой в машинки и куколки. Но, Господь, не покинь нас на этом месте! Подними нас, дай нам встать взрослыми! Возвысь нас! Урожай созрел! Молите Господина жатвы, чтобы Он выслал делателей, которые различают! Настало время нам, как церкви прийти к месту духовного взросления. Дайте церкви знать, дайте нам, проповедникам, знать, что вы не удовлетворяетесь больше молоком, вы хотите мяса, вы требуете мяса, вы нуждаетесь в мясе. </w:t>
      </w:r>
    </w:p>
    <w:p>
      <w:pPr>
        <w:pStyle w:val="Noparagraphstyle"/>
        <w:spacing w:lineRule="auto" w:line="240"/>
        <w:ind w:firstLine="397"/>
        <w:jc w:val="both"/>
        <w:rPr>
          <w:sz w:val="20"/>
          <w:szCs w:val="20"/>
        </w:rPr>
      </w:pPr>
      <w:r>
        <w:rPr>
          <w:sz w:val="20"/>
          <w:szCs w:val="20"/>
        </w:rPr>
        <w:t xml:space="preserve">Библия говорит, что когда дочь Иаира умерла, когда она была уже мертва, Иисус пришел к ней, и Библия говорит, Он возложил руку Свою на нее, и она исцелилась. Все остальные говорили, что она была мертва, но Он сказал, что она не мертва, но спит. Меня не волнует, что говорит мир, меня не волнует, что говорит христианский журнал, меня не волнует, что говорит христианский совет, реалия такова, что, может быть, мы выглядим мертвыми, но Бог говорит, что церковь не мертва, она лишь спит. «Я готовлюсь возложить Свою руку на нее, и она выздоровеет». И Библия говорит, когда дочь Иаира встала, Он повелел, чтобы её накормили. Услышь меня, когда церковь встанет, на этот раз она не ожидает молочка. Когда она встанет из этой могилы, когда она встает из этой кровати, она захочет мяса, она захочет глубин Божьих, она захочет великих вещей Божьих. Урожай созрел! Это для взрослых и только для взрослых. </w:t>
      </w:r>
    </w:p>
    <w:p>
      <w:pPr>
        <w:pStyle w:val="Noparagraphstyle"/>
        <w:spacing w:lineRule="auto" w:line="240"/>
        <w:ind w:firstLine="397"/>
        <w:jc w:val="both"/>
        <w:rPr/>
      </w:pPr>
      <w:r>
        <w:rPr>
          <w:sz w:val="20"/>
          <w:szCs w:val="20"/>
        </w:rPr>
        <w:t xml:space="preserve">Я хочу быть взрослым, вот чего я хочу! Мне надоело играть в церковь, я знаю, зачем я здесь. Бог бросает мне вызов выйти на иной уровень. Ты не сумасшедший, ты именно там, где Бог хочет видеть тебя! Должен быть иной уровень, должна быть иная сфера, должно быть иное измерение! Он сеет семя в тебя прямо сейчас. Если ты сеешь яблоко — ты получаешь яблоко. Он насадил Иисуса в ваши тела. Некоторые пасторы ждали, чтобы церкви быстро росли, но Бог говорит: Я не посылаю кого угодно. </w:t>
      </w:r>
      <w:r>
        <w:rPr>
          <w:i/>
          <w:iCs/>
          <w:sz w:val="20"/>
          <w:szCs w:val="20"/>
        </w:rPr>
        <w:t>«И иных Бог поставил в Церкви, во-первых, Апостолами, во-вторых, пророками, в-третьих, учителями»</w:t>
      </w:r>
      <w:r>
        <w:rPr>
          <w:sz w:val="20"/>
          <w:szCs w:val="20"/>
        </w:rPr>
        <w:t xml:space="preserve"> (1Кор. 12:28); Ни одно из этих служений не для неверующих; ни пророк, ни пастор, ни учитель, — все они принадлежат верующим. Причина, почему нам нужно делать мероприятия, приводя души и делать алтарный призыв, потому что члены церкви не делают свою работу. Все, что ты сделал, это пригласил кого-то. Приглашение это не служение. Любой может пригласить кого-то, но только зрелый человек делится своей жизнью и позволяет состояться Божественному обмену. К моменту, когда мы проповедуем, они уже должны быть в царствии, а мы должны лишь подтверждать то, что уже совершено. Но мы не можем делать этого, потому что многие из нас продолжают пребывать в месте незрелости. Пс. 132: </w:t>
      </w:r>
      <w:r>
        <w:rPr>
          <w:i/>
          <w:iCs/>
          <w:sz w:val="20"/>
          <w:szCs w:val="20"/>
        </w:rPr>
        <w:t>«Как хорошо и как приятно жить братьям вместе! Это как драгоценный елей, стекающий на бороду»</w:t>
      </w:r>
      <w:r>
        <w:rPr>
          <w:sz w:val="20"/>
          <w:szCs w:val="20"/>
        </w:rPr>
        <w:t xml:space="preserve">. Помазание не принадлежит младенцам, оно принадлежит тем, кто может отпустить бороду. Ты должен возрастать, если хочешь получить помазание. </w:t>
      </w:r>
    </w:p>
    <w:p>
      <w:pPr>
        <w:pStyle w:val="Noparagraphstyle"/>
        <w:spacing w:lineRule="auto" w:line="240"/>
        <w:ind w:firstLine="397"/>
        <w:jc w:val="both"/>
        <w:rPr>
          <w:sz w:val="20"/>
          <w:szCs w:val="20"/>
        </w:rPr>
      </w:pPr>
      <w:r>
        <w:rPr>
          <w:sz w:val="20"/>
          <w:szCs w:val="20"/>
        </w:rPr>
        <w:t xml:space="preserve">Однажды я читал этикетку на бутылке хлора и там говорится: «Опасно в руках детей!» И я подумал о всех тех прекрасных вещах, которые делает хлор: он выбеливает, очищает, дезинфицирует, и не важно, насколько прекрасен этот продукт, в руках детей он опасен. Не важно, насколько прекрасно помазание и присутствие Духа Святого. Бог излил Святого Духа на улице Азуза не для того, чтобы переопределить Дух Святой, потому что Он не нуждается в переопределении. Бог излил Его, дабы Он мог освежить нас, а не для того, чтобы мы порождали Им новые деноминации, но чтобы огонь прикоснулся к тем, кто были мертвы и иссохли. А вместо этого мы взяли этот драгоценный дар и делили его снова и снова по глупым и неважным причинам. И Бог говорит сегодня: «Я изливаю Святого Духа на это поколение заново, но на этот раз Я не даю Его детям. Я изливаю Его на тех, кто повзрослел. Не на тех, кто хочет низводить огонь, но на тех, кто хочет есть от Дерева жизни. Некоторые из вас настолько в отчаянии; вы приезжаете год за годом, сначала на одну конференцию, потом на другую. Есть что-то в тебе, что говорит: должно быть что-то большее в Боге, чем мой уровень, должно быть великое помазание, и ты разочарован, потому что ты знаешь, что ты должен быть на другом месте, ты знаешь, что ты должен быть в иной сфере, и никак не можешь войти туда. Но сегодня Дух Святой говорит на этом месте. Небеса и земля соединяются вместе, земля, дабы она оказалась зеркальным отражением того, что уже происходит на небе. И люди смогли бы увидеть славу Божью, как никогда прежде, и они изменились бы </w:t>
      </w:r>
      <w:r>
        <w:rPr>
          <w:i/>
          <w:iCs/>
          <w:sz w:val="20"/>
          <w:szCs w:val="20"/>
        </w:rPr>
        <w:t>«из славы в славу».</w:t>
      </w:r>
    </w:p>
    <w:p>
      <w:pPr>
        <w:pStyle w:val="Noparagraphstyle"/>
        <w:spacing w:lineRule="auto" w:line="240"/>
        <w:ind w:firstLine="397"/>
        <w:jc w:val="both"/>
        <w:rPr>
          <w:sz w:val="20"/>
          <w:szCs w:val="20"/>
        </w:rPr>
      </w:pPr>
      <w:r>
        <w:rPr>
          <w:sz w:val="20"/>
          <w:szCs w:val="20"/>
        </w:rPr>
        <w:t>Кому принадлежит урожай, Он не жнет души, Он жнет тех, кто производит плод. Он жнёт не тех, кто практикует дары, но тех, кто приносит плод.</w:t>
      </w:r>
    </w:p>
    <w:p>
      <w:pPr>
        <w:pStyle w:val="Noparagraphstyle"/>
        <w:spacing w:lineRule="auto" w:line="240"/>
        <w:ind w:firstLine="397"/>
        <w:jc w:val="both"/>
        <w:rPr>
          <w:sz w:val="18"/>
          <w:szCs w:val="18"/>
        </w:rPr>
      </w:pPr>
      <w:r>
        <w:rPr>
          <w:sz w:val="18"/>
          <w:szCs w:val="18"/>
        </w:rPr>
        <w:t xml:space="preserve">Полную запись вы можете посмотреть на видеокассетах, которые распространяет миссия «Успех в Боге» по адресу: </w:t>
      </w:r>
    </w:p>
    <w:p>
      <w:pPr>
        <w:pStyle w:val="Noparagraphstyle"/>
        <w:spacing w:lineRule="auto" w:line="240"/>
        <w:ind w:firstLine="397"/>
        <w:jc w:val="both"/>
        <w:rPr>
          <w:sz w:val="18"/>
          <w:szCs w:val="18"/>
        </w:rPr>
      </w:pPr>
      <w:r>
        <w:rPr>
          <w:sz w:val="18"/>
          <w:szCs w:val="18"/>
        </w:rPr>
        <w:t xml:space="preserve">ул. Продольная 33-а, г. Волгоград, Россия, или заказать их по адресу электронной почты: &lt;video@successin God.ru&gt; </w:t>
      </w:r>
    </w:p>
    <w:p>
      <w:pPr>
        <w:pStyle w:val="Noparagraphstyle"/>
        <w:spacing w:lineRule="auto" w:line="240"/>
        <w:ind w:firstLine="397"/>
        <w:jc w:val="both"/>
        <w:rPr>
          <w:sz w:val="18"/>
          <w:szCs w:val="18"/>
        </w:rPr>
      </w:pPr>
      <w:r>
        <w:rPr>
          <w:sz w:val="18"/>
          <w:szCs w:val="18"/>
        </w:rPr>
        <w:t xml:space="preserve">Полный каталог продукции миссии на сайте: www.successinGod.ru </w:t>
      </w:r>
    </w:p>
    <w:p>
      <w:pPr>
        <w:pStyle w:val="Noparagraphstyle"/>
        <w:jc w:val="center"/>
        <w:rPr>
          <w:b/>
          <w:b/>
          <w:bCs/>
          <w:sz w:val="18"/>
          <w:szCs w:val="18"/>
        </w:rPr>
      </w:pPr>
      <w:r>
        <w:rPr>
          <w:b/>
          <w:bCs/>
          <w:sz w:val="18"/>
          <w:szCs w:val="18"/>
        </w:rPr>
      </w:r>
    </w:p>
    <w:p>
      <w:pPr>
        <w:pStyle w:val="Noparagraphstyle"/>
        <w:jc w:val="center"/>
        <w:rPr>
          <w:b/>
          <w:b/>
          <w:bCs/>
        </w:rPr>
      </w:pPr>
      <w:r>
        <w:rPr>
          <w:b/>
          <w:bCs/>
        </w:rPr>
        <w:t>Переломный момент</w:t>
      </w:r>
    </w:p>
    <w:p>
      <w:pPr>
        <w:pStyle w:val="Noparagraphstyle"/>
        <w:jc w:val="center"/>
        <w:rPr/>
      </w:pPr>
      <w:r>
        <w:rPr>
          <w:b/>
          <w:bCs/>
          <w:sz w:val="20"/>
          <w:szCs w:val="20"/>
        </w:rPr>
        <w:t>Епископ Ти Ди Джейкс</w:t>
      </w:r>
      <w:r>
        <w:rPr>
          <w:sz w:val="20"/>
          <w:szCs w:val="20"/>
        </w:rPr>
        <w:t>.</w:t>
      </w:r>
    </w:p>
    <w:p>
      <w:pPr>
        <w:pStyle w:val="Noparagraphstyle"/>
        <w:jc w:val="center"/>
        <w:rPr>
          <w:sz w:val="20"/>
          <w:szCs w:val="20"/>
        </w:rPr>
      </w:pPr>
      <w:r>
        <w:rPr>
          <w:sz w:val="20"/>
          <w:szCs w:val="20"/>
        </w:rPr>
        <w:t xml:space="preserve">Пасторская проповедь в его поместной церкви </w:t>
      </w:r>
    </w:p>
    <w:p>
      <w:pPr>
        <w:pStyle w:val="Noparagraphstyle"/>
        <w:jc w:val="center"/>
        <w:rPr>
          <w:sz w:val="20"/>
          <w:szCs w:val="20"/>
        </w:rPr>
      </w:pPr>
      <w:r>
        <w:rPr>
          <w:sz w:val="20"/>
          <w:szCs w:val="20"/>
        </w:rPr>
        <w:t xml:space="preserve">«Дом горшечника» в г. Даллас, Техас, США. </w:t>
      </w:r>
    </w:p>
    <w:p>
      <w:pPr>
        <w:pStyle w:val="Noparagraphstyle"/>
        <w:jc w:val="center"/>
        <w:rPr/>
      </w:pPr>
      <w:r>
        <w:rPr>
          <w:sz w:val="20"/>
          <w:szCs w:val="20"/>
        </w:rPr>
        <w:t>(</w:t>
      </w:r>
      <w:r>
        <w:rPr>
          <w:i/>
          <w:iCs/>
          <w:sz w:val="20"/>
          <w:szCs w:val="20"/>
        </w:rPr>
        <w:t>Печатается в сокращении)</w:t>
      </w:r>
    </w:p>
    <w:p>
      <w:pPr>
        <w:pStyle w:val="Noparagraphstyle"/>
        <w:spacing w:lineRule="auto" w:line="240" w:before="57" w:after="0"/>
        <w:ind w:firstLine="397"/>
        <w:jc w:val="both"/>
        <w:rPr>
          <w:sz w:val="20"/>
          <w:szCs w:val="20"/>
        </w:rPr>
      </w:pPr>
      <w:r>
        <w:rPr>
          <w:sz w:val="20"/>
          <w:szCs w:val="20"/>
        </w:rPr>
        <w:t xml:space="preserve">Это Божье послание тебе, чтобы ты исполнил Его видение. Проблема Петра была в том, что Петр ещё не знал самого себя. Я знаю, что подавляющее большинство людей, — я говорю о взрослых людях, не о детях, — не знают себя. Они не знают своих собственных пределов, не знают, сколько они могут вынести, поэтому делают поспешные радикальные высказывания о том, насколько они крепки. Они не знают самих себя. Из-за того, что они не знают самих себя, они начинают критиковать других людей. Они спешат сказать, что тебе следовало бы сделать. Они не понимают, как это ты сломался, как это ты позволил этому случиться. «О, если бы ты и вправду был христианином, ты бы не сделал этого. Если бы ты и вправду был силен, если бы ты читал свою Библию, как тебе надлежало, ты бы никогда не сделал этого! Если бы ты читал, ты бы никогда не попал в депрессию». Они тебе споют сольную песню, прочтут тебе проповедь, процитируют тебе Писание, пошлют тебе послание по почте, потому что они не падали, не были испытаны, к ним никогда не прикладывалось давление. Они просто не верят, что могут когда-то сломаться! </w:t>
      </w:r>
    </w:p>
    <w:p>
      <w:pPr>
        <w:pStyle w:val="Noparagraphstyle"/>
        <w:spacing w:lineRule="auto" w:line="240" w:before="57" w:after="0"/>
        <w:ind w:firstLine="397"/>
        <w:jc w:val="both"/>
        <w:rPr>
          <w:sz w:val="20"/>
          <w:szCs w:val="20"/>
        </w:rPr>
      </w:pPr>
      <w:r>
        <w:rPr>
          <w:sz w:val="20"/>
          <w:szCs w:val="20"/>
        </w:rPr>
        <w:t>Но есть предел человеческой прочности, есть переломный момент. Но я бы хотел говорить вам другое: вы не доберетесь до переломного момента, а если доберетесь, то не сломаетесь. Я хотел бы говорить, что Бог настолько силен в твоей жизни, что настоящие христиане не ломаются. Это сделало бы мою проповедь просто щитом. Людям нравится слушать, как не ломаться, потому что никто не хочет ломаться. Никому не хочется сталкиваться с пределом прочности. Никому не хочется признаваться, что есть у них этот предел прочности. Если бы я написал такую книгу, то её покупали бы нарасхват.</w:t>
      </w:r>
    </w:p>
    <w:p>
      <w:pPr>
        <w:pStyle w:val="Noparagraphstyle"/>
        <w:spacing w:lineRule="auto" w:line="240" w:before="57" w:after="0"/>
        <w:ind w:firstLine="397"/>
        <w:jc w:val="both"/>
        <w:rPr>
          <w:sz w:val="20"/>
          <w:szCs w:val="20"/>
        </w:rPr>
      </w:pPr>
      <w:r>
        <w:rPr>
          <w:sz w:val="20"/>
          <w:szCs w:val="20"/>
        </w:rPr>
        <w:t xml:space="preserve">Но даже при воспитании детей есть предел, когда этот маленький «гигант» такое на тебя навалит!.. Ты скажешь: «Хорошо, «гигант», если ты еще раз попадешь в милицию, мама не приедет вызволять тебя». Ты можешь не верить в это, но фактически есть предел, когда ты на краю своего каната. Ты принимаешь решение и говоришь: «Если ещё раз, то я уволюсь». Есть переломный момент в браке, когда ты уже готов сказать: «Я уже на грани срыва. Если ты пересечешь ту грань, я уже не вернусь! Да, я знаю, что ты любишь меня до смерти, что нас разлучит одна только смерть. Но, если ты пересечешь эту линию, если ты стряхнешь хоть эту пылинку с моего плеча, если ты прикоснешься хоть к этой пылинке…» </w:t>
      </w:r>
    </w:p>
    <w:p>
      <w:pPr>
        <w:pStyle w:val="Noparagraphstyle"/>
        <w:spacing w:lineRule="auto" w:line="240" w:before="57" w:after="0"/>
        <w:ind w:firstLine="397"/>
        <w:jc w:val="both"/>
        <w:rPr/>
      </w:pPr>
      <w:r>
        <w:rPr>
          <w:sz w:val="20"/>
          <w:szCs w:val="20"/>
        </w:rPr>
        <w:t xml:space="preserve">Может придти переломный момент в твоей жизни. Переломный момент — это часть твоего духовного процесса, который должен развивать и углублять твою веру, а не разрушать её. Пойми: когда ты лицом к лицу столкнёшься с пределом твоих человеческих возможностей, только тогда ты начинаешь понимать величие Божие, Его благодать и силу. До той поры, пока жизнь подсовывает тебе задачи, которые ты можешь решить, ты будешь в той или иной мере поклоняться себе, считая себя сильным человеком. Но после того, как ты разорвался по ниточкам, развалился на запчасти, потерял всякую надежду справиться самостоятельно, ты приходишь к моменту, как сказал Давид: </w:t>
      </w:r>
      <w:r>
        <w:rPr>
          <w:i/>
          <w:iCs/>
          <w:sz w:val="20"/>
          <w:szCs w:val="20"/>
        </w:rPr>
        <w:t xml:space="preserve">«Если бы не Господь был с нами, когда восстали на нас люди, то живых они поглотили бы нас, когда возгорелась ярость их на нас; воды потопили бы нас, поток прошел бы над душою нашею» </w:t>
      </w:r>
      <w:r>
        <w:rPr>
          <w:sz w:val="20"/>
          <w:szCs w:val="20"/>
        </w:rPr>
        <w:t xml:space="preserve">(Пс. 123:2-4). </w:t>
      </w:r>
    </w:p>
    <w:p>
      <w:pPr>
        <w:pStyle w:val="Noparagraphstyle"/>
        <w:spacing w:lineRule="auto" w:line="240" w:before="57" w:after="0"/>
        <w:ind w:firstLine="397"/>
        <w:jc w:val="both"/>
        <w:rPr>
          <w:sz w:val="20"/>
          <w:szCs w:val="20"/>
        </w:rPr>
      </w:pPr>
      <w:r>
        <w:rPr>
          <w:sz w:val="20"/>
          <w:szCs w:val="20"/>
        </w:rPr>
        <w:t>Братья мои и сестры, я хочу сказать вам сегодня, что Бог не может использовать эффективно никого, кто не пережил переломный момент в своей жизни и не обрезался на нём. Люди, которые не были в кризисе выносливости, обычно всех судят, обычно всех критикуют. Они сплетничают, всюду суются, суют свой нос в дела других людей, потому что они лично не переживали этого кризиса, не были в этом переломном моменте. Если ты когда-либо оказывался в нём — это смиряющее переживание! Если ты когда-нибудь переживал этот момент, это изменит твою сущность, твое отношение к другим, всё твое восприятие. Перелом — это нарушение собственных обещаний, разочарование в самом себе. Был ли у тебя такой момент, когда ты ни в чем не был уверен, даже в самом себе? Ты не был уверен ни в своих друзьях, ни в своих знакомых, ты даже не был уверен в Господе. Можем ли мы посмотреть правде в глаза?</w:t>
      </w:r>
    </w:p>
    <w:p>
      <w:pPr>
        <w:pStyle w:val="Noparagraphstyle"/>
        <w:spacing w:lineRule="auto" w:line="240" w:before="57" w:after="0"/>
        <w:ind w:firstLine="397"/>
        <w:jc w:val="both"/>
        <w:rPr>
          <w:sz w:val="20"/>
          <w:szCs w:val="20"/>
        </w:rPr>
      </w:pPr>
      <w:r>
        <w:rPr>
          <w:sz w:val="20"/>
          <w:szCs w:val="20"/>
        </w:rPr>
        <w:t xml:space="preserve">Петр думал, что он знал, чего он никогда не сделает. Он сказал: «Я говорю Тебе, Господи, меня не волнует, что они говорят сейчас, но этой ночью я не отрекусь от Тебя!» Библия показывает нам ясно и драматично, что произошло с Петром, потому что по мере развития событий в этой ночи и когда давление возрастало, ты начинаешь видеть разложение взаимоотношений между Петром и Иисусом. Дело было не в том, что он не любил Его. Но Библия открывает нам маленькие нюансы, которые ты, если невнимательно читаешь, ты даже не заметишь их в тексте. Библия говорит, что по мере того, как давление нарастало, Петр начал отступать. Он следовал за Иисусом уже на расстоянии. Он все еще ходит за Ним, но как бы уже другой. Он по-прежнему ходит в церковь, но он следует вдалеке. В этом опасность не близкого хождения с Богом. Вам нужно понимать, о ком вы говорите, когда вы говорите о Петре. Петр был одним из первых учеников, ранее всех избранный, чтобы отдать свою жизнь Господу. Он владел множеством лодок, он был не просто рыбаком. Когда мы называем его рыбаком, мы думаем, что он был человеком, который по выходным ездил на рыбалку. Нет, у него была рыболовецкая артель, и он отдал все, чтобы последовать за Иисусом. Он, начиная свое служение, сказал Иисусу: «Вот, Ты можешь воспользоваться моей лодкой. Ты можешь воспользоваться моими ресурсами». Когда мы говорим о Петре, то понимаем, что он был выделяющимся, радикальным человеком. Он был выше других на целое плечо. Он не был слабым человеком или выскочкой. Он не был середнячком в своем окружении. Он был лидером, вполне преданным Господу. Петр был смелым и дерзновенным, чтобы высказать, Кто такой был Иисус. Именно Петр сказал, когда одиннадцать промолчали: «Ты — Христос, Сын Бога Живаго». Иисус сказал ему: «не плоть и кровь открыли тебе это, но Отец Мой, Сущий на небесах». Он не был пассивен, но он был тем, кто был готов бороться. Он достал свой меч и отсёк ухо человеку просто в порыве сердца. Когда лодка тонула, он Разбудил Иисуса и сказал: «Учитель! неужели Тебе нужды нет, что мы погибаем?» Петр вышел из лодки и пошел по воде, начал делать вещи, которые другие люди никогда не делали. Выйти из лодки и начать ходить по воде — это будет тебе чего-то стоить! У Петра был успех за успехом. Когда у тебя много успехов, ты начинаешь думать, что ты непобедим. Ты начинаешь думать, что с тобой не может случиться ничего плохого. Итак, исходя из своего прошлого опыта, он делает дерзновенное заявление: «Я не отрекусь от Тебя!» У Петра не было желания отрекаться от Господа, иначе он не отсек бы ухо, не ходил бы по воде, не будил бы Иисуса, не выступал бы за Бога. Но Петр еще не переживал переломного момента. Давление, которого даже не можешь видеть, начинает ломать человека, готового бороться со всем видимым. Он боролся со штормом, который видел. Он выстоял в лодке, которая тонула. Он выступил против солдата и отрубил ему ухо. Но переломный момент не приносят враги, которых ты можешь видеть. Переломный момент создаётся невидимым, не воспринимаемым, безжалостным давлением обстоятельств, которое продолжает прикладываться к твоей жизни мало-помалу, пока ты не начнешь отступать в своем посвящении. Никто пока не замечает, что ты не следуешь за Господом так близко, как ты был раньше. Никто даже не замечает, что ты уже не молишься так, как ты молился раньше. Никто ещё не замечает, что ты не берешь свою Библию, пока не настанет время ехать в церковь, что ты надеваешь свою библию как часы, как украшение, что ты уже не используешь ее, как солдат своё оружие. Это украшение используется только для воскресения. Никто даже не догадывается, что когда идет служение прославления, то ты думаешь о чем-то постороннем. Никто даже не замечает, что, когда проповедник слишком долго проповедует, раньше тебя это радовало, а теперь тебя это раздражает. Никто даже не замечает, что любое неудобство раздражает тебя. Сюда относится не только то, что касается церкви, но и слишком длинная очередь, слишком далекая стоянка, слишком долго пришлось ждать у дверей, ты не получил место, которое хотел. Никто даже не замечает, что твои приоритеты настолько нарушены, что любое неудобство выводит тебя из себя. Однако ты христианин, ты следуешь за Иисусом, но следуешь уже издали. Придёт такой момент, когда ты напрягаешься сверх сил, когда воскресным утром больше не хочется вставать с постели. Ты чувствуешь, что просто движешься к аварии, и нет способа предотвратить её. Столкновение неизбежно и буквально перед тобой. </w:t>
      </w:r>
    </w:p>
    <w:p>
      <w:pPr>
        <w:pStyle w:val="Noparagraphstyle"/>
        <w:spacing w:lineRule="auto" w:line="240" w:before="57" w:after="0"/>
        <w:ind w:firstLine="397"/>
        <w:jc w:val="both"/>
        <w:rPr>
          <w:sz w:val="20"/>
          <w:szCs w:val="20"/>
        </w:rPr>
      </w:pPr>
      <w:r>
        <w:rPr>
          <w:sz w:val="20"/>
          <w:szCs w:val="20"/>
        </w:rPr>
        <w:t xml:space="preserve">То, о чем ты думаешь, как о столкновении, — это вовсе не столкновение. Через эту стену ты проломишься в новое измерение того, что Бог приготовил для тебя. </w:t>
      </w:r>
    </w:p>
    <w:p>
      <w:pPr>
        <w:pStyle w:val="Noparagraphstyle"/>
        <w:spacing w:lineRule="auto" w:line="240" w:before="57" w:after="0"/>
        <w:ind w:firstLine="397"/>
        <w:jc w:val="both"/>
        <w:rPr>
          <w:sz w:val="20"/>
          <w:szCs w:val="20"/>
        </w:rPr>
      </w:pPr>
      <w:r>
        <w:rPr>
          <w:sz w:val="20"/>
          <w:szCs w:val="20"/>
        </w:rPr>
        <w:t xml:space="preserve">Петр следовал за Иисусом издали. Библия говорит, что он настолько оказался вдали, что он присел у костра. Он просто присел у костра… с врагами. Под прикрытием. Секретный агент. Он грелся. Он был в общении с теми, кто ненавидел Иисуса. Он сидел достаточно близко, чтобы видеть Иисуса, но достаточно далеко, чтобы его не сочли за Его ученика. У него было общение с церковью и дружба с миром. Он грелся у костра вражеского стана. Ты не можешь греться у вражеского костра и по-прежнему быть Божьим мужем, Божьей женщиной. Ты должен принять решение в своем сердце, кому будешь служить. Это будет Бог или мир? Ты не можешь прислушиваться к тому, что говорят люди, и быть открытым к тому, что говорит Бог. Тебе нужно четко определиться: либо ты будешь достигать людей, либо ты будешь достигать Бога. Тебе надо принять решение, какое положение ты займёшь в этот момент. </w:t>
      </w:r>
    </w:p>
    <w:p>
      <w:pPr>
        <w:pStyle w:val="Noparagraphstyle"/>
        <w:spacing w:lineRule="auto" w:line="240" w:before="57" w:after="0"/>
        <w:ind w:firstLine="397"/>
        <w:jc w:val="both"/>
        <w:rPr>
          <w:sz w:val="20"/>
          <w:szCs w:val="20"/>
        </w:rPr>
      </w:pPr>
      <w:r>
        <w:rPr>
          <w:sz w:val="20"/>
          <w:szCs w:val="20"/>
        </w:rPr>
        <w:t>Петр был учеником, лично выбранным Господом, но он грелся у костра врагов. Будь осторожен там, откуда ты черпаешь свои силы. Благослови имя Иисуса! Когда на тебя оказывается давление, будь внимателен к тому, куда ты пойдешь согреться. В этом давлении тебе нужно быть осторожным: кому ты позволяешь утешать тебя, кому ты позволяешь помочь тебе, кому ты позволяешь оказаться рядом?</w:t>
      </w:r>
    </w:p>
    <w:p>
      <w:pPr>
        <w:pStyle w:val="Noparagraphstyle"/>
        <w:spacing w:lineRule="auto" w:line="240" w:before="57" w:after="0"/>
        <w:ind w:firstLine="397"/>
        <w:jc w:val="both"/>
        <w:rPr>
          <w:sz w:val="20"/>
          <w:szCs w:val="20"/>
        </w:rPr>
      </w:pPr>
      <w:r>
        <w:rPr>
          <w:sz w:val="20"/>
          <w:szCs w:val="20"/>
        </w:rPr>
        <w:t>Он грелся вражеским огнем и, самое странное, мог по-прежнему видеть Иисуса. Иисус по-прежнему мог видеть его. Он стал нейтрализованным солдатом. Враг хочет нейтрализовать тебя, пока ты не окажешься неэффективным. Он сделает одну из двух вещей: он либо обескровит тебя так, что у тебя уже не будет сил, которые у тебя были, потому что ты обескровлен до бессилия, либо осквернит тебя, добавляя так много чужеродного в тебя, что ты уже перестаешь быть тем, кем ты должен быть.</w:t>
      </w:r>
    </w:p>
    <w:p>
      <w:pPr>
        <w:pStyle w:val="Noparagraphstyle"/>
        <w:spacing w:lineRule="auto" w:line="240" w:before="57" w:after="0"/>
        <w:ind w:firstLine="397"/>
        <w:jc w:val="both"/>
        <w:rPr>
          <w:sz w:val="20"/>
          <w:szCs w:val="20"/>
        </w:rPr>
      </w:pPr>
      <w:r>
        <w:rPr>
          <w:sz w:val="20"/>
          <w:szCs w:val="20"/>
        </w:rPr>
        <w:t>Не позволь окружающей жизни обессилить тебя, разбить твое послание. Разбить твою точку зрения, разбить то, во что ты веришь, то, в чем ты стоишь. И ради Бога, не позволь осквернить себя грехом! Тебе нужно быть осторожным с теми, кому ты позволяешь разговаривать с тобой, с теми, кто приносит тебе плохие вещи, чтобы осквернить твой дух. А можно ли копнуть глубже?</w:t>
      </w:r>
    </w:p>
    <w:p>
      <w:pPr>
        <w:pStyle w:val="Noparagraphstyle"/>
        <w:spacing w:lineRule="auto" w:line="240" w:before="57" w:after="0"/>
        <w:ind w:firstLine="397"/>
        <w:jc w:val="both"/>
        <w:rPr>
          <w:sz w:val="20"/>
          <w:szCs w:val="20"/>
        </w:rPr>
      </w:pPr>
      <w:r>
        <w:rPr>
          <w:sz w:val="20"/>
          <w:szCs w:val="20"/>
        </w:rPr>
        <w:t xml:space="preserve">Маленькая девочка посмотрела на него внимательнее и говорит: «Это один из них!» </w:t>
      </w:r>
    </w:p>
    <w:p>
      <w:pPr>
        <w:pStyle w:val="Noparagraphstyle"/>
        <w:spacing w:lineRule="auto" w:line="240" w:before="57" w:after="0"/>
        <w:ind w:firstLine="397"/>
        <w:jc w:val="both"/>
        <w:rPr>
          <w:sz w:val="20"/>
          <w:szCs w:val="20"/>
        </w:rPr>
      </w:pPr>
      <w:r>
        <w:rPr>
          <w:sz w:val="20"/>
          <w:szCs w:val="20"/>
        </w:rPr>
        <w:t xml:space="preserve">Пойми: когда ты действительно принадлежишь Богу, они все равно скажут, что ты был с Ним! Так будет даже тогда, когда ты пытаешься скрыть это и не хочешь, чтобы кто-то понял, что ты один из тех, кто был с Ним, говорящий на языках. Когда ты действительно принадлежишь Богу, они все равно скажут: «Ты не наш». Остается что-то, если ты когда-то получил прикосновение от Бога. Это оставляет нескрываемое отражение на твоей жизни, и оно не исчезнет. Ты можешь оказаться отступником, но все равно оно на тебе. Ты можешь оказаться в свинарнике, все равно оно на тебе. Это молитвы бабушки поддерживали тебя в штормы и бури. </w:t>
      </w:r>
    </w:p>
    <w:p>
      <w:pPr>
        <w:pStyle w:val="Noparagraphstyle"/>
        <w:spacing w:lineRule="auto" w:line="240" w:before="57" w:after="0"/>
        <w:ind w:firstLine="397"/>
        <w:jc w:val="both"/>
        <w:rPr>
          <w:sz w:val="20"/>
          <w:szCs w:val="20"/>
        </w:rPr>
      </w:pPr>
      <w:r>
        <w:rPr>
          <w:sz w:val="20"/>
          <w:szCs w:val="20"/>
        </w:rPr>
        <w:t xml:space="preserve">Вы когда-нибудь делали то, чего не хотели бы делать? Бывали вы когда-нибудь там, где не хотели бы оказаться? Вы когда-нибудь ввязывались в то, что вам абсолютно противно? Вы поддакивали тогда, когда полностью были не согласны? Вы когда-нибудь шокировали себя плохими решениями, которые вы делали под каким-то давлением? Если бы вы не были под давлением, вы бы сказали «нет», но под давлением вы говорите «да». И Петр, мучимый конфликтом, который существует внутри человека, был близок к моменту срыва. Когда ты близок к переломному моменту, ты отвергаешь свои собственные принципы, нарушаешь свои собственные законы. Ты сказал о чём-то, что не будешь этого делать, но сам этим злоупотребляешь. К тебе подступает вина, потому что ты нарушил свой собственный закон. </w:t>
      </w:r>
    </w:p>
    <w:p>
      <w:pPr>
        <w:pStyle w:val="Noparagraphstyle"/>
        <w:spacing w:lineRule="auto" w:line="240" w:before="57" w:after="0"/>
        <w:ind w:firstLine="397"/>
        <w:jc w:val="both"/>
        <w:rPr>
          <w:sz w:val="20"/>
          <w:szCs w:val="20"/>
        </w:rPr>
      </w:pPr>
      <w:r>
        <w:rPr>
          <w:sz w:val="20"/>
          <w:szCs w:val="20"/>
        </w:rPr>
        <w:t>Трудно офицеру арестовать самого себя. Поймите: это совсем не просто, когда офицер полиции должен арестовать самого себя за превышение скорости. Как он арестует самого себя? Петр находится в переломном моменте, и он решает выжить ложью, говоря: «Я не знаю Его». Но служанка приступает к нему: «Ты похож на них. Ты был с ними. Я помню тебя!» Я помню, как ты раньше славил Бога. Я помню, как ты раньше полагался на Него. Я помню, как ты раньше доверялся Ему, чтобы Он помог тебе состояться. Ты не сидел на телефоне, звоня другим людям и умоляя их о помощи. Ты звонил прямо Господу. Я помню, как ты раньше поднимался по утрам, торопясь в церковь, как ты с нетерпением ожидал начала собрания, как ты с нетерпением ждал воскресных вечерних служений, библейских классов по средам. Сейчас ты по-прежнему следуешь за Иисусом. Ты следуешь за Ним, но издали, потому что ты чуть-чуть слишком занят, не так ли? У тебя теперь слишком много дел. В твоей жизни что-то происходит. Тебе надо попасть на встречу сегодня, не так ли? Мир хочет, чтобы ты сделал то, и не хочет, чтобы ты сделал это, не так ли? Заметил ли ты, что ты приближаешься все ближе и ближе к переломному моменту? Это ужасно — оказаться так близко к переломному моменту, но не быть достаточно близким к Богу, чтобы получить помощь, необходимую в этом кризисе, в котором ты находишься. Враг действует очень тонко. Он всегда увеличивает давление по мере увеличения расстояния между тобою и Господом.</w:t>
      </w:r>
    </w:p>
    <w:p>
      <w:pPr>
        <w:pStyle w:val="Noparagraphstyle"/>
        <w:spacing w:lineRule="auto" w:line="240" w:before="57" w:after="0"/>
        <w:ind w:firstLine="397"/>
        <w:jc w:val="both"/>
        <w:rPr>
          <w:sz w:val="20"/>
          <w:szCs w:val="20"/>
        </w:rPr>
      </w:pPr>
      <w:r>
        <w:rPr>
          <w:sz w:val="20"/>
          <w:szCs w:val="20"/>
        </w:rPr>
        <w:t xml:space="preserve"> </w:t>
      </w:r>
      <w:r>
        <w:rPr>
          <w:sz w:val="20"/>
          <w:szCs w:val="20"/>
        </w:rPr>
        <w:t xml:space="preserve">Они подходили к Петру три раза. На третий раз они прямо спросили: «Ты знаешь Господа?» И Он говорит: «Нет, не знаю Его». Не удивительно ли, что, когда он сказал это, петух прокричал дважды? Сигналы разделения прозвучали в ушах, как это может быть только у людей завета. Это ясные знаки того, что ты приблизился к переломному моменту. Библия говорит, что Иисус среди Своих страданий остановился, повернулся и посмотрел на Петра. Боже благий! Он посмотрел на Петра, ломающегося под давлением! Тогда Петр вспомнил слова Господа, что, прежде чем дважды пропоёт петух, ты трижды отречешься от Меня. Петр горько зарыдал, потому что никогда не знал, что жило в нём. Он никогда не подозревал, что может так сломаться. Он никогда не предполагал, что может быть мучим и добит обстоятельствами до такой степени, что начнет отвергать свои собственные принципы и сделает то, что, как он сам говорил, никогда не сделал бы. Он не знал этого. </w:t>
      </w:r>
    </w:p>
    <w:p>
      <w:pPr>
        <w:pStyle w:val="Noparagraphstyle"/>
        <w:spacing w:lineRule="auto" w:line="240" w:before="57" w:after="0"/>
        <w:ind w:firstLine="397"/>
        <w:jc w:val="both"/>
        <w:rPr>
          <w:sz w:val="20"/>
          <w:szCs w:val="20"/>
        </w:rPr>
      </w:pPr>
      <w:r>
        <w:rPr>
          <w:sz w:val="20"/>
          <w:szCs w:val="20"/>
        </w:rPr>
        <w:t xml:space="preserve">А насколько хорошо ты знаешь самого себя? Или ты всю жизнь прожил, проецируя людям образ, в который ты и сам начал верить? Но разве жизнь не покажет тебе, что на самом деле в тебе, если ты будешь продолжать жить? Если ты продолжишь бороться, идти и снова вставать утром, жизнь покажет тебе, кто ты есть, и заткнет тебе рот. Она остановит тебя. Я перестал проповедовать о сплетнях. Я уже не упоминаю об этом, потому что жизнь изгонит из тебя сплетни, жизнь заткнет тебе рот. Ты готовишься сказать что-то о ком-то, и тут вспомнишь то, через что сам прошел. Тогда ты загнёшь свой указательный палец в кулак и засунешь его глубоко в свой карман. </w:t>
      </w:r>
    </w:p>
    <w:p>
      <w:pPr>
        <w:pStyle w:val="Noparagraphstyle"/>
        <w:spacing w:lineRule="auto" w:line="240" w:before="57" w:after="0"/>
        <w:ind w:firstLine="397"/>
        <w:jc w:val="both"/>
        <w:rPr>
          <w:sz w:val="20"/>
          <w:szCs w:val="20"/>
        </w:rPr>
      </w:pPr>
      <w:r>
        <w:rPr>
          <w:sz w:val="20"/>
          <w:szCs w:val="20"/>
        </w:rPr>
        <w:t xml:space="preserve">В переломном моменте ты не уверен ни в чем и ни в ком, включая себя! Есть ли здесь кто-то, кто когда-либо проходил переломный момент? Я хочу поговорить с людьми, которые прошли через ад и вернулись, которые уже о всяком думали то или иное время, кто стоял у окна и не мог ничего увидеть. Кто просто стоял и смотрел в темноту ночи, пытаясь выяснить: «Кто я? Где я? Что мне надо было сделать?» Неужели я потратил всю свою жизнь напрасно, или я выжил из ума? Была ли это ошибка? Следовало ли мне пойти туда или повернуть сюда? Может быть, мне следовало повернуть направо, когда я повернул налево? Хочу поговорить с людьми, у которых не все сходится, кто не все знает, кто не уверен в себе, которые думают: «Может быть, я действительно ошибся?» Неважно, насколько ты крут, насколько ты силен и уверен в себе. Если ты продолжишь следовать за Господом, то пройдешь через что-то, что заставит тебя усомниться в правильности прежних решений. </w:t>
      </w:r>
    </w:p>
    <w:p>
      <w:pPr>
        <w:pStyle w:val="Noparagraphstyle"/>
        <w:spacing w:lineRule="auto" w:line="240" w:before="57" w:after="0"/>
        <w:ind w:firstLine="397"/>
        <w:jc w:val="both"/>
        <w:rPr>
          <w:sz w:val="20"/>
          <w:szCs w:val="20"/>
        </w:rPr>
      </w:pPr>
      <w:r>
        <w:rPr>
          <w:sz w:val="20"/>
          <w:szCs w:val="20"/>
        </w:rPr>
        <w:t>Пётр думал: «О, нет, Он не хочет меня видеть! Он видел, как я отрекся от Него. Он видел, как я упал. Он видел, как я все испортил. Он видел мой позор. Он видел меня там…» Однако ему говорят: «Он хочет видеть тебя. Он не упоминал имени Фомы, Он не упоминал Варфоломея по имени, Он не упоминал о Матфее, но Он конкретно сказал: «…и Петру!» Господь по-прежнему хочет видеть тебя!»</w:t>
      </w:r>
    </w:p>
    <w:p>
      <w:pPr>
        <w:pStyle w:val="Noparagraphstyle"/>
        <w:spacing w:lineRule="auto" w:line="240" w:before="57" w:after="0"/>
        <w:ind w:firstLine="397"/>
        <w:jc w:val="both"/>
        <w:rPr>
          <w:sz w:val="20"/>
          <w:szCs w:val="20"/>
        </w:rPr>
      </w:pPr>
      <w:r>
        <w:rPr>
          <w:sz w:val="20"/>
          <w:szCs w:val="20"/>
        </w:rPr>
        <w:t xml:space="preserve">Они били Иисуса до обморока. И Петр, муж, который сказал, что всегда будет рядом, оказался не на своём месте. Муж, который любил Иисуса так сильно, что отсёк у воина ухо, в то время, когда у Христа была нужда в том, чтобы кто-то оказался рядом, отрёкся от Господа. Они повели Его на крест. Они повесили Его так высоко, растянули так широко, а Петра там не было. Солнце отказалось светить, и земля не смогла всё это снести. Завеса в храме разодралась сверху донизу, а Петра там не было. Они сняли с креста Его остывшее, обезображенное тело. Они вынули гвозди из Его ран, завернули Его в ткань и приготовили Его тело для погребения. Петра не было там, потому что нельзя рассчитывать на людей, когда они на грани переломного момента. Они похоронили Его в одолженной гробнице. Они затворили за Ним камень. Все уже было позади. А Петр, который всегда был рядом, готовый на все, не оказался верным, как ему следовало бы быть, в момент самой большой борьбы. Как стыдно, когда жизнь подлавливает тебя не вовремя! Ты не на своем месте, потому что тебя критикуют твои собственные мысли в твоей голове. </w:t>
      </w:r>
    </w:p>
    <w:p>
      <w:pPr>
        <w:pStyle w:val="Noparagraphstyle"/>
        <w:spacing w:lineRule="auto" w:line="240" w:before="57" w:after="0"/>
        <w:ind w:firstLine="397"/>
        <w:jc w:val="both"/>
        <w:rPr>
          <w:sz w:val="20"/>
          <w:szCs w:val="20"/>
        </w:rPr>
      </w:pPr>
      <w:r>
        <w:rPr>
          <w:sz w:val="20"/>
          <w:szCs w:val="20"/>
        </w:rPr>
        <w:t xml:space="preserve">Что побудило меня проповедовать На эту тему? Именно эти два слова: «…и Петру». Когда Иисус воскрес из мертвых, и три женщины пришли ко гробу, ища Его, Ангел сказал: «Идите, скажите ученикам и Петру». «Идите, скажите, что они встретятся с Ним в Галилее». Можете ли вы себе представить, как себя чувствовал Петр после того, как он все «запорол», опозорил себя, опорочил свое служение, не устоял в своих собственных убеждениях? </w:t>
      </w:r>
    </w:p>
    <w:p>
      <w:pPr>
        <w:pStyle w:val="Noparagraphstyle"/>
        <w:spacing w:lineRule="auto" w:line="240" w:before="57" w:after="0"/>
        <w:ind w:firstLine="397"/>
        <w:jc w:val="both"/>
        <w:rPr>
          <w:sz w:val="20"/>
          <w:szCs w:val="20"/>
        </w:rPr>
      </w:pPr>
      <w:r>
        <w:rPr>
          <w:sz w:val="20"/>
          <w:szCs w:val="20"/>
        </w:rPr>
        <w:t xml:space="preserve">Когда Иисус умирал, Он умер, думая о Петре. И когда Он воскрес на третий день, Он воскрес, думая о Петре. Я должен поверить, что Бог думает и обо мне, что невозможно утонуть настолько глубоко, чтобы Бог забыл Своё обетование для твоей жизни. Как только Иисус восстал из могилы, Он сказал Ангелам: «Скажите ученикам и Петру встретить Меня в Галилее. Когда Я был распинаем снаружи, Петр был распинаем внутри. Но Я воскрес, и он тоже должен подняться. Идите, скажите Петру: он должен увидеть Меня воскресшим!» </w:t>
      </w:r>
    </w:p>
    <w:p>
      <w:pPr>
        <w:pStyle w:val="Noparagraphstyle"/>
        <w:spacing w:lineRule="auto" w:line="240" w:before="57" w:after="0"/>
        <w:ind w:firstLine="397"/>
        <w:jc w:val="both"/>
        <w:rPr>
          <w:sz w:val="20"/>
          <w:szCs w:val="20"/>
        </w:rPr>
      </w:pPr>
      <w:r>
        <w:rPr>
          <w:sz w:val="20"/>
          <w:szCs w:val="20"/>
        </w:rPr>
        <w:t>Мне интересно, есть ли здесь кто-то, кто бы захотел быть на месте Петра?</w:t>
      </w:r>
    </w:p>
    <w:p>
      <w:pPr>
        <w:pStyle w:val="Noparagraphstyle"/>
        <w:spacing w:lineRule="auto" w:line="240" w:before="57" w:after="0"/>
        <w:ind w:firstLine="397"/>
        <w:jc w:val="both"/>
        <w:rPr/>
      </w:pPr>
      <w:r>
        <w:rPr>
          <w:sz w:val="20"/>
          <w:szCs w:val="20"/>
        </w:rPr>
        <w:t xml:space="preserve">Я хочу, чтобы вы увидели, что Бог не может использовать людей, которые не были ломимы на своём личном кресте. Он не может полноценно благословить людей, которые не распинались. Власть, полученная в день Пятидесятницы — это ещё не все, что было до преломления. В самом переломе есть нечто, что даёт тебе силу встать и проповедовать без страха и без раболепства. Пётр проповедовал Его тем же самым людям, перед которыми он отрекся от Него. Он вернулся в силе Пятидесятницы, исполненный силы Духа и сказал: </w:t>
      </w:r>
      <w:r>
        <w:rPr>
          <w:i/>
          <w:iCs/>
          <w:sz w:val="20"/>
          <w:szCs w:val="20"/>
        </w:rPr>
        <w:t>«Итак твердо знай, весь дом Израилев, что Бог соделал Господом и Христом Сего Иисуса, Которого вы распяли»</w:t>
      </w:r>
      <w:r>
        <w:rPr>
          <w:sz w:val="20"/>
          <w:szCs w:val="20"/>
        </w:rPr>
        <w:t xml:space="preserve"> (Деян. 2:36). Услышав это, они умилились сердцем и сказали Петру и остальным Апостолам: </w:t>
      </w:r>
      <w:r>
        <w:rPr>
          <w:i/>
          <w:iCs/>
          <w:sz w:val="20"/>
          <w:szCs w:val="20"/>
        </w:rPr>
        <w:t xml:space="preserve">«Мужи и братья, что нам делать?» </w:t>
      </w:r>
    </w:p>
    <w:p>
      <w:pPr>
        <w:pStyle w:val="Noparagraphstyle"/>
        <w:spacing w:lineRule="auto" w:line="240" w:before="57" w:after="0"/>
        <w:ind w:firstLine="397"/>
        <w:jc w:val="both"/>
        <w:rPr>
          <w:sz w:val="20"/>
          <w:szCs w:val="20"/>
        </w:rPr>
      </w:pPr>
      <w:r>
        <w:rPr>
          <w:sz w:val="20"/>
          <w:szCs w:val="20"/>
        </w:rPr>
        <w:t>Некоторые из вас могут прожить свою маленькую, опрятненькую, аккуратненькую жизнь и оказаться в числе остальных учеников, а можно, пройдя сквозь огонь и воду, получить подписанное собственноручно Богом именное приглашение, потому что ты перенес на глазах у всех переломный момент.</w:t>
      </w:r>
    </w:p>
    <w:p>
      <w:pPr>
        <w:pStyle w:val="Noparagraphstyle"/>
        <w:spacing w:lineRule="auto" w:line="240" w:before="57" w:after="0"/>
        <w:ind w:firstLine="397"/>
        <w:jc w:val="both"/>
        <w:rPr>
          <w:sz w:val="20"/>
          <w:szCs w:val="20"/>
        </w:rPr>
      </w:pPr>
      <w:r>
        <w:rPr>
          <w:sz w:val="20"/>
          <w:szCs w:val="20"/>
        </w:rPr>
        <w:t>Достижение перелома — это не конец. То, что вы считали разрухой, Он может превратить в впечатляющее начало.</w:t>
      </w:r>
    </w:p>
    <w:p>
      <w:pPr>
        <w:pStyle w:val="Noparagraphstyle"/>
        <w:spacing w:lineRule="auto" w:line="240"/>
        <w:ind w:firstLine="397"/>
        <w:jc w:val="both"/>
        <w:rPr>
          <w:sz w:val="20"/>
          <w:szCs w:val="20"/>
        </w:rPr>
      </w:pPr>
      <w:r>
        <w:rPr>
          <w:sz w:val="20"/>
          <w:szCs w:val="20"/>
        </w:rPr>
      </w:r>
    </w:p>
    <w:p>
      <w:pPr>
        <w:pStyle w:val="Noparagraphstyle"/>
        <w:spacing w:lineRule="auto" w:line="240" w:before="0" w:after="57"/>
        <w:ind w:firstLine="397"/>
        <w:jc w:val="both"/>
        <w:rPr>
          <w:sz w:val="20"/>
          <w:szCs w:val="20"/>
        </w:rPr>
      </w:pPr>
      <w:r>
        <w:rPr>
          <w:sz w:val="20"/>
          <w:szCs w:val="20"/>
        </w:rPr>
      </w:r>
    </w:p>
    <w:p>
      <w:pPr>
        <w:pStyle w:val="Noparagraphstyle"/>
        <w:spacing w:lineRule="auto" w:line="240" w:before="0" w:after="57"/>
        <w:ind w:firstLine="397"/>
        <w:jc w:val="both"/>
        <w:rPr>
          <w:sz w:val="20"/>
          <w:szCs w:val="20"/>
        </w:rPr>
      </w:pPr>
      <w:r>
        <w:rPr>
          <w:sz w:val="20"/>
          <w:szCs w:val="20"/>
        </w:rPr>
      </w:r>
    </w:p>
    <w:p>
      <w:pPr>
        <w:pStyle w:val="Noparagraphstyle"/>
        <w:spacing w:lineRule="auto" w:line="240" w:before="0" w:after="57"/>
        <w:ind w:firstLine="397"/>
        <w:jc w:val="both"/>
        <w:rPr>
          <w:sz w:val="20"/>
          <w:szCs w:val="20"/>
        </w:rPr>
      </w:pPr>
      <w:r>
        <w:rPr>
          <w:sz w:val="20"/>
          <w:szCs w:val="20"/>
        </w:rPr>
      </w:r>
    </w:p>
    <w:p>
      <w:pPr>
        <w:pStyle w:val="Noparagraphstyle"/>
        <w:spacing w:lineRule="auto" w:line="240" w:before="0" w:after="57"/>
        <w:ind w:firstLine="397"/>
        <w:jc w:val="both"/>
        <w:rPr>
          <w:sz w:val="20"/>
          <w:szCs w:val="20"/>
        </w:rPr>
      </w:pPr>
      <w:r>
        <w:rPr>
          <w:sz w:val="20"/>
          <w:szCs w:val="20"/>
        </w:rPr>
        <w:t>От редакции.</w:t>
      </w:r>
    </w:p>
    <w:p>
      <w:pPr>
        <w:pStyle w:val="Noparagraphstyle"/>
        <w:spacing w:lineRule="auto" w:line="240"/>
        <w:ind w:firstLine="397"/>
        <w:jc w:val="both"/>
        <w:rPr>
          <w:sz w:val="20"/>
          <w:szCs w:val="20"/>
        </w:rPr>
      </w:pPr>
      <w:r>
        <w:rPr>
          <w:sz w:val="20"/>
          <w:szCs w:val="20"/>
        </w:rPr>
        <w:t xml:space="preserve">В этом номере мы продолжаем знакомить вас с замечательным наследием французского реформаторского пастора середины девятнадцатого века Эжена Берсье (Bersier, 1831-1889 гг.). </w:t>
      </w:r>
    </w:p>
    <w:p>
      <w:pPr>
        <w:pStyle w:val="Noparagraphstyle"/>
        <w:spacing w:lineRule="auto" w:line="240"/>
        <w:ind w:firstLine="397"/>
        <w:jc w:val="both"/>
        <w:rPr>
          <w:sz w:val="20"/>
          <w:szCs w:val="20"/>
        </w:rPr>
      </w:pPr>
      <w:r>
        <w:rPr>
          <w:sz w:val="20"/>
          <w:szCs w:val="20"/>
        </w:rPr>
        <w:t>Проповедь «Юродство и сила» интересна тем, что написана около двухсот лет назад, но созвучна сегодня всем, кто ищет ключ к пониманию славы Божией, кто видит в юродстве Голгофского креста силу Божью.</w:t>
      </w:r>
    </w:p>
    <w:p>
      <w:pPr>
        <w:pStyle w:val="Noparagraphstyle"/>
        <w:spacing w:lineRule="auto" w:line="240"/>
        <w:ind w:firstLine="397"/>
        <w:jc w:val="both"/>
        <w:rPr>
          <w:sz w:val="20"/>
          <w:szCs w:val="20"/>
        </w:rPr>
      </w:pPr>
      <w:r>
        <w:rPr>
          <w:sz w:val="20"/>
          <w:szCs w:val="20"/>
        </w:rPr>
        <w:t>Конфессиональная позиция Берсье всегда отличалась широтой: будучи протестантом, он стремился быть прежде всего христианином. Широта взглядов сочетается у него с удивительно проникновенным пониманием славы преобразующего Евангелия для этого мира.</w:t>
      </w:r>
    </w:p>
    <w:p>
      <w:pPr>
        <w:pStyle w:val="Noparagraphstyle"/>
        <w:spacing w:lineRule="auto" w:line="240"/>
        <w:ind w:firstLine="360"/>
        <w:jc w:val="both"/>
        <w:rPr/>
      </w:pPr>
      <w:r>
        <w:rPr>
          <w:sz w:val="20"/>
          <w:szCs w:val="20"/>
        </w:rPr>
        <w:t>Берсье явился продолжателем идей реформации в XIX веке, что делает его необыкновенно современным проповедником, вдохновляющим и нас продолжать процесс восстановления церкви в первоапостольской силе. Он подготавливает сознание христианина к стоянию в истине и следованию за ней без компромиссов, показывая закономерность юродства узкого пути. Только поклонение и служение Богу Единому без почитания идолов высвобождает славу Божию, сопровождающую всякого верующего, что и является «свидетельством Иисусовым» (Откр. 19:10).</w:t>
      </w:r>
      <w:r>
        <w:rPr>
          <w:rFonts w:eastAsia="BrushType-SemiBold-Italic" w:cs="BrushType-SemiBold-Italic" w:ascii="BrushType-SemiBold-Italic" w:hAnsi="BrushType-SemiBold-Italic"/>
          <w:spacing w:val="24"/>
          <w:sz w:val="60"/>
          <w:szCs w:val="60"/>
        </w:rPr>
        <w:t xml:space="preserve"> </w:t>
      </w:r>
    </w:p>
    <w:p>
      <w:pPr>
        <w:pStyle w:val="Noparagraphstyle"/>
        <w:spacing w:lineRule="auto" w:line="240"/>
        <w:jc w:val="center"/>
        <w:rPr>
          <w:rFonts w:ascii="BrushType-SemiBold-Italic" w:hAnsi="BrushType-SemiBold-Italic" w:eastAsia="BrushType-SemiBold-Italic" w:cs="BrushType-SemiBold-Italic"/>
          <w:b/>
          <w:b/>
          <w:bCs/>
          <w:spacing w:val="24"/>
          <w:sz w:val="60"/>
          <w:szCs w:val="60"/>
        </w:rPr>
      </w:pPr>
      <w:r>
        <w:rPr>
          <w:rFonts w:eastAsia="BrushType-SemiBold-Italic" w:cs="BrushType-SemiBold-Italic" w:ascii="BrushType-SemiBold-Italic" w:hAnsi="BrushType-SemiBold-Italic"/>
          <w:b/>
          <w:bCs/>
          <w:spacing w:val="24"/>
          <w:sz w:val="60"/>
          <w:szCs w:val="60"/>
        </w:rPr>
      </w:r>
    </w:p>
    <w:p>
      <w:pPr>
        <w:pStyle w:val="Noparagraphstyle"/>
        <w:spacing w:lineRule="auto" w:line="240"/>
        <w:jc w:val="center"/>
        <w:rPr/>
      </w:pPr>
      <w:r>
        <w:rPr>
          <w:rFonts w:eastAsia="BrushType-SemiBold-Italic Cyr" w:cs="BrushType-SemiBold-Italic Cyr" w:ascii="BrushType-SemiBold-Italic Cyr" w:hAnsi="BrushType-SemiBold-Italic Cyr"/>
          <w:b/>
          <w:bCs/>
          <w:spacing w:val="24"/>
        </w:rPr>
        <w:t>Юродство</w:t>
      </w:r>
      <w:r>
        <w:rPr>
          <w:rFonts w:eastAsia="BrushType-SemiBold-Italic Cyr" w:cs="BrushType-SemiBold-Italic Cyr" w:ascii="BrushType-SemiBold-Italic Cyr" w:hAnsi="BrushType-SemiBold-Italic Cyr"/>
          <w:b/>
          <w:bCs/>
        </w:rPr>
        <w:t xml:space="preserve"> и сила</w:t>
      </w:r>
    </w:p>
    <w:p>
      <w:pPr>
        <w:pStyle w:val="Noparagraphstyle"/>
        <w:spacing w:lineRule="auto" w:line="240"/>
        <w:ind w:firstLine="397"/>
        <w:jc w:val="right"/>
        <w:rPr>
          <w:rFonts w:ascii="BrushType-SemiBold-Italic Cyr" w:hAnsi="BrushType-SemiBold-Italic Cyr" w:eastAsia="BrushType-SemiBold-Italic Cyr" w:cs="BrushType-SemiBold-Italic Cyr"/>
          <w:b/>
          <w:b/>
          <w:bCs/>
          <w:i/>
          <w:i/>
          <w:iCs/>
          <w:sz w:val="20"/>
          <w:szCs w:val="20"/>
        </w:rPr>
      </w:pPr>
      <w:r>
        <w:rPr>
          <w:rFonts w:eastAsia="BrushType-SemiBold-Italic Cyr" w:cs="BrushType-SemiBold-Italic Cyr" w:ascii="BrushType-SemiBold-Italic Cyr" w:hAnsi="BrushType-SemiBold-Italic Cyr"/>
          <w:b/>
          <w:bCs/>
          <w:i/>
          <w:iCs/>
          <w:sz w:val="20"/>
          <w:szCs w:val="20"/>
        </w:rPr>
        <w:t xml:space="preserve">«Ибо слово о кресте для погибающих юродство есть, </w:t>
      </w:r>
    </w:p>
    <w:p>
      <w:pPr>
        <w:pStyle w:val="Noparagraphstyle"/>
        <w:spacing w:lineRule="auto" w:line="240"/>
        <w:ind w:firstLine="397"/>
        <w:jc w:val="right"/>
        <w:rPr>
          <w:rFonts w:ascii="BrushType-SemiBold-Italic Cyr" w:hAnsi="BrushType-SemiBold-Italic Cyr" w:eastAsia="BrushType-SemiBold-Italic Cyr" w:cs="BrushType-SemiBold-Italic Cyr"/>
          <w:b/>
          <w:b/>
          <w:bCs/>
          <w:i/>
          <w:i/>
          <w:iCs/>
          <w:sz w:val="20"/>
          <w:szCs w:val="20"/>
        </w:rPr>
      </w:pPr>
      <w:r>
        <w:rPr>
          <w:rFonts w:eastAsia="BrushType-SemiBold-Italic Cyr" w:cs="BrushType-SemiBold-Italic Cyr" w:ascii="BrushType-SemiBold-Italic Cyr" w:hAnsi="BrushType-SemiBold-Italic Cyr"/>
          <w:b/>
          <w:bCs/>
          <w:i/>
          <w:iCs/>
          <w:sz w:val="20"/>
          <w:szCs w:val="20"/>
        </w:rPr>
        <w:t>а для нас, спасаемых, — сила Божия»</w:t>
      </w:r>
    </w:p>
    <w:p>
      <w:pPr>
        <w:pStyle w:val="Noparagraphstyle"/>
        <w:spacing w:lineRule="auto" w:line="240"/>
        <w:ind w:firstLine="397"/>
        <w:jc w:val="right"/>
        <w:rPr/>
      </w:pPr>
      <w:r>
        <w:rPr>
          <w:rFonts w:eastAsia="BrushType-SemiBold-Italic Cyr" w:cs="BrushType-SemiBold-Italic Cyr" w:ascii="BrushType-SemiBold-Italic Cyr" w:hAnsi="BrushType-SemiBold-Italic Cyr"/>
          <w:sz w:val="20"/>
          <w:szCs w:val="20"/>
        </w:rPr>
        <w:t xml:space="preserve"> </w:t>
      </w:r>
      <w:r>
        <w:rPr>
          <w:rFonts w:eastAsia="BrushType-SemiBold-Italic Cyr" w:cs="BrushType-SemiBold-Italic Cyr" w:ascii="BrushType-SemiBold-Italic Cyr" w:hAnsi="BrushType-SemiBold-Italic Cyr"/>
          <w:sz w:val="20"/>
          <w:szCs w:val="20"/>
        </w:rPr>
        <w:t>(1Кор.</w:t>
      </w:r>
      <w:r>
        <w:rPr>
          <w:sz w:val="20"/>
          <w:szCs w:val="20"/>
        </w:rPr>
        <w:t xml:space="preserve"> </w:t>
      </w:r>
      <w:r>
        <w:rPr>
          <w:rFonts w:eastAsia="BrushType-SemiBold-Italic" w:cs="BrushType-SemiBold-Italic" w:ascii="BrushType-SemiBold-Italic" w:hAnsi="BrushType-SemiBold-Italic"/>
          <w:sz w:val="20"/>
          <w:szCs w:val="20"/>
        </w:rPr>
        <w:t>1,18).</w:t>
      </w:r>
    </w:p>
    <w:p>
      <w:pPr>
        <w:pStyle w:val="Noparagraphstyle"/>
        <w:spacing w:lineRule="auto" w:line="240"/>
        <w:jc w:val="both"/>
        <w:rPr/>
      </w:pPr>
      <w:r>
        <w:rPr/>
        <w:t>Ю</w:t>
      </w:r>
      <w:r>
        <w:rPr>
          <w:rFonts w:eastAsia="BrushType-SemiBold-Italic Cyr" w:cs="BrushType-SemiBold-Italic Cyr" w:ascii="BrushType-SemiBold-Italic Cyr" w:hAnsi="BrushType-SemiBold-Italic Cyr"/>
          <w:sz w:val="20"/>
          <w:szCs w:val="20"/>
        </w:rPr>
        <w:t>родство и сила! Эти два понятия Апостол Павел выводит из проповеди о Кресте. Я намерен, братья, рассмотреть их последовательно одно за другим, чтобы показать потом ту внутреннюю и глубокую связь, которая соединяет их. Это же составит и план наших размышлений.</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Проповедь о Кресте есть юродство. Прошу вас заметить, братья, что это говорит нам не враг Евангелия, но Апостол. Христианство упредило мир, чтобы он для своей потехи первым не бросил ему этого упрека в юродстве. Оно овладело этим выражением прежде, чем его смогла произнести другая сторона. Пусть нам не говорят, что это слово есть только известный способ выражения, случайно вырвавшегося из уст Апостола. Евангелие избегает всяких преувеличений и ярких образов, тем более что та же самая мысль кроется в основе всего учения Иисуса Христа. Иисус предупреждал, что мир назовет Его учение безумием, что Его проповедь несовместима с мирскими взглядами и ценностями, а потому и предсказал Своим</w:t>
      </w:r>
      <w:r>
        <w:rPr>
          <w:sz w:val="20"/>
          <w:szCs w:val="20"/>
        </w:rPr>
        <w:t xml:space="preserve"> </w:t>
      </w:r>
      <w:r>
        <w:rPr>
          <w:rFonts w:eastAsia="BrushType-SemiBold-Italic Cyr" w:cs="BrushType-SemiBold-Italic Cyr" w:ascii="BrushType-SemiBold-Italic Cyr" w:hAnsi="BrushType-SemiBold-Italic Cyr"/>
          <w:sz w:val="20"/>
          <w:szCs w:val="20"/>
        </w:rPr>
        <w:t>ученикам, что они встретят препятствия, ненависть и презрение.</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Отсюда и возник</w:t>
      </w:r>
      <w:r>
        <w:rPr>
          <w:sz w:val="20"/>
          <w:szCs w:val="20"/>
        </w:rPr>
        <w:t xml:space="preserve"> </w:t>
      </w:r>
      <w:r>
        <w:rPr>
          <w:rFonts w:eastAsia="BrushType-SemiBold-Italic Cyr" w:cs="BrushType-SemiBold-Italic Cyr" w:ascii="BrushType-SemiBold-Italic Cyr" w:hAnsi="BrushType-SemiBold-Italic Cyr"/>
          <w:sz w:val="20"/>
          <w:szCs w:val="20"/>
        </w:rPr>
        <w:t>столь странный способ привлечения к себе людей, который мог бы показаться действительно безумным, если бы не исходил от Самого Бога. Обычно, когда поставлена</w:t>
      </w:r>
      <w:r>
        <w:rPr>
          <w:sz w:val="20"/>
          <w:szCs w:val="20"/>
        </w:rPr>
        <w:t xml:space="preserve"> </w:t>
      </w:r>
      <w:r>
        <w:rPr>
          <w:rFonts w:eastAsia="BrushType-SemiBold-Italic Cyr" w:cs="BrushType-SemiBold-Italic Cyr" w:ascii="BrushType-SemiBold-Italic Cyr" w:hAnsi="BrushType-SemiBold-Italic Cyr"/>
          <w:sz w:val="20"/>
          <w:szCs w:val="20"/>
        </w:rPr>
        <w:t>Цель, человек, думающий, что он владеет данной ситуацией, предсказывает</w:t>
      </w:r>
      <w:r>
        <w:rPr>
          <w:sz w:val="20"/>
          <w:szCs w:val="20"/>
        </w:rPr>
        <w:t xml:space="preserve"> </w:t>
      </w:r>
      <w:r>
        <w:rPr>
          <w:rFonts w:eastAsia="BrushType-SemiBold-Italic Cyr" w:cs="BrushType-SemiBold-Italic Cyr" w:ascii="BrushType-SemiBold-Italic Cyr" w:hAnsi="BrushType-SemiBold-Italic Cyr"/>
          <w:sz w:val="20"/>
          <w:szCs w:val="20"/>
        </w:rPr>
        <w:t>себе и своим ученикам успех. Всякий генерал знает, что для того, чтобы победить, нужно обещать солдатам победу. В интеллектуальной сфере получается тоже самое: философ или представитель иной школы старается доказать, что его учение отвечает на все вопросы века</w:t>
      </w:r>
      <w:r>
        <w:rPr>
          <w:sz w:val="20"/>
          <w:szCs w:val="20"/>
        </w:rPr>
        <w:t xml:space="preserve"> </w:t>
      </w:r>
      <w:r>
        <w:rPr>
          <w:rFonts w:eastAsia="BrushType-SemiBold-Italic Cyr" w:cs="BrushType-SemiBold-Italic Cyr" w:ascii="BrushType-SemiBold-Italic Cyr" w:hAnsi="BrushType-SemiBold-Italic Cyr"/>
          <w:sz w:val="20"/>
          <w:szCs w:val="20"/>
        </w:rPr>
        <w:t xml:space="preserve">сего и соответствует всем его стремлениям. Он открывает понятия уже зрелые, установившиеся, чтобы они были доступны для его приверженцев, становящихся под его знамя. </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 xml:space="preserve">Сколько раз мы сами, уступая этому влечению, предвещали близкое торжество наших верований! Только один Иисус Христос прямо говорил Своим ученикам: </w:t>
      </w:r>
      <w:r>
        <w:rPr>
          <w:rFonts w:eastAsia="BrushType-SemiBold-Italic Cyr" w:cs="BrushType-SemiBold-Italic Cyr" w:ascii="BrushType-SemiBold-Italic Cyr" w:hAnsi="BrushType-SemiBold-Italic Cyr"/>
          <w:i/>
          <w:iCs/>
          <w:sz w:val="20"/>
          <w:szCs w:val="20"/>
        </w:rPr>
        <w:t>«Вы будете</w:t>
      </w:r>
      <w:r>
        <w:rPr>
          <w:rFonts w:eastAsia="BrushType-SemiBold-Italic" w:cs="BrushType-SemiBold-Italic" w:ascii="BrushType-SemiBold-Italic" w:hAnsi="BrushType-SemiBold-Italic"/>
          <w:sz w:val="20"/>
          <w:szCs w:val="20"/>
        </w:rPr>
        <w:t xml:space="preserve"> </w:t>
      </w:r>
      <w:r>
        <w:rPr>
          <w:rFonts w:eastAsia="BrushType-SemiBold-Italic Cyr" w:cs="BrushType-SemiBold-Italic Cyr" w:ascii="BrushType-SemiBold-Italic Cyr" w:hAnsi="BrushType-SemiBold-Italic Cyr"/>
          <w:i/>
          <w:iCs/>
          <w:sz w:val="20"/>
          <w:szCs w:val="20"/>
        </w:rPr>
        <w:t>судимы, оклеветаны, ненавидимы за имя Мое»</w:t>
      </w:r>
      <w:r>
        <w:rPr>
          <w:rFonts w:eastAsia="BrushType-SemiBold-Italic Cyr" w:cs="BrushType-SemiBold-Italic Cyr" w:ascii="BrushType-SemiBold-Italic Cyr" w:hAnsi="BrushType-SemiBold-Italic Cyr"/>
          <w:sz w:val="20"/>
          <w:szCs w:val="20"/>
        </w:rPr>
        <w:t xml:space="preserve">. Не выходя из пределов этого предсказания, Апостол Павел так смело говорит о юродстве креста. </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Крест в особенности должен был заслужить этот упрек, это истолкование, потому что является воплощением христианства. В нем находился центр тяжести этого небывалого учения: в нем-то и бросалось в глаза все странное и противное человеческой мудрости, человеческой природе. Проповедь Креста должна была казаться юродством, чем она и являлась, и Апостол, называя её так, не сказал о ней ничего лишнего.</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Если</w:t>
      </w:r>
      <w:r>
        <w:rPr>
          <w:sz w:val="20"/>
          <w:szCs w:val="20"/>
        </w:rPr>
        <w:t xml:space="preserve"> </w:t>
      </w:r>
      <w:r>
        <w:rPr>
          <w:rFonts w:eastAsia="BrushType-SemiBold-Italic Cyr" w:cs="BrushType-SemiBold-Italic Cyr" w:ascii="BrushType-SemiBold-Italic Cyr" w:hAnsi="BrushType-SemiBold-Italic Cyr"/>
          <w:sz w:val="20"/>
          <w:szCs w:val="20"/>
        </w:rPr>
        <w:t>смотреть на данный вопрос со стороны, то смерть Христа, как о ней повествуют евангелисты, это поражение, которое неожиданно оказалось средством для достижения успеха. Только впоследствии Крест стал символом победы для всех христианских народов. Венчая собой прекрасные церковные здания, он сделался памятником и выражением самой высокой любви и жертвы. Он окружён</w:t>
      </w:r>
      <w:r>
        <w:rPr>
          <w:sz w:val="20"/>
          <w:szCs w:val="20"/>
        </w:rPr>
        <w:t xml:space="preserve"> </w:t>
      </w:r>
      <w:r>
        <w:rPr>
          <w:rFonts w:eastAsia="BrushType-SemiBold-Italic Cyr" w:cs="BrushType-SemiBold-Italic Cyr" w:ascii="BrushType-SemiBold-Italic Cyr" w:hAnsi="BrushType-SemiBold-Italic Cyr"/>
          <w:sz w:val="20"/>
          <w:szCs w:val="20"/>
        </w:rPr>
        <w:t xml:space="preserve">таким притягательным ореолом славы, что нам трудно представить себе что-либо более величественное. </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Но прежде Крест был простым орудием казни и не имел другого назначения. Виселицы и эшафоты существуют до сих пор, но никого не спасают. Крест не был предназначен для свободных людей, на нем казнили только рабов. Торжествовать победу посредством такого символа, не значит ли вызывать недоумение и неприязнь со стороны окружающих? Что должны были думать об этом евреи, мечтавшие о победоносном Мессии, и греки, привыкшие к обожанию величия и красоты своих богов, и римляне, гордившиеся только своей силой? Понятно, что все выдающиеся умы язычества направили против Его Креста свои издевательства.</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Нам скажут, быть может, Крест восторжествовал потому, что вид мученика всегда имеет таинственную силу возбуждать в сердцах сострадание. Но рассуждающие так забывают, что только со времени возникновения христианства и под сенью Креста люди научились сочувствовать чужому горю и сострадать всякому угнетенному. До возникновения христианства же побежденные оставались всегда неправыми, что было естественно, так как вера в предопределение, или судьбу, была действительно богом древнего мира. Только теперь я понимаю то впечатление, которое производит величавое мученичество, спокойная, светлая, торжествующая смерть. Но почему</w:t>
      </w:r>
      <w:r>
        <w:rPr>
          <w:sz w:val="20"/>
          <w:szCs w:val="20"/>
        </w:rPr>
        <w:t xml:space="preserve"> </w:t>
      </w:r>
      <w:r>
        <w:rPr>
          <w:rFonts w:eastAsia="BrushType-SemiBold-Italic Cyr" w:cs="BrushType-SemiBold-Italic Cyr" w:ascii="BrushType-SemiBold-Italic Cyr" w:hAnsi="BrushType-SemiBold-Italic Cyr"/>
          <w:sz w:val="20"/>
          <w:szCs w:val="20"/>
        </w:rPr>
        <w:t>же евангелисты и Апостолы, желая привлечь других ко Христу, изображали в своих повествованиях смерть Его со всеми оттенками страха и тревоги? Для чего нам описывать зловещую Гефсиманскую сцену, кровавый пот, страх и горькую скорбь Христа? Для какой цели заставлять нас слушать Его слова: «Боже Мой, Боже Мой, зачем Ты Меня оставил?» Разве это зрелище было способно внушить душам доверие и мир? Разве такими картинами привлекаются и увлекаются люди? Это настолько противно нашей природе, что она цепенеет от ужаса, а разум человеческий или безмолвствует, или сопротивляется</w:t>
      </w:r>
      <w:r>
        <w:rPr>
          <w:sz w:val="20"/>
          <w:szCs w:val="20"/>
        </w:rPr>
        <w:t xml:space="preserve"> </w:t>
      </w:r>
      <w:r>
        <w:rPr>
          <w:rFonts w:eastAsia="BrushType-SemiBold-Italic Cyr" w:cs="BrushType-SemiBold-Italic Cyr" w:ascii="BrushType-SemiBold-Italic Cyr" w:hAnsi="BrushType-SemiBold-Italic Cyr"/>
          <w:sz w:val="20"/>
          <w:szCs w:val="20"/>
        </w:rPr>
        <w:t>всеми силами. К моему изумлению, так и случилось в XVIII веке. Ж</w:t>
      </w:r>
      <w:r>
        <w:rPr>
          <w:rFonts w:eastAsia="BrushType-SemiBold-Italic" w:cs="BrushType-SemiBold-Italic" w:ascii="BrushType-SemiBold-Italic" w:hAnsi="BrushType-SemiBold-Italic"/>
          <w:sz w:val="20"/>
          <w:szCs w:val="20"/>
        </w:rPr>
        <w:t>.</w:t>
      </w:r>
      <w:r>
        <w:rPr>
          <w:sz w:val="20"/>
          <w:szCs w:val="20"/>
        </w:rPr>
        <w:t xml:space="preserve"> </w:t>
      </w:r>
      <w:r>
        <w:rPr>
          <w:rFonts w:eastAsia="BrushType-SemiBold-Italic Cyr" w:cs="BrushType-SemiBold-Italic Cyr" w:ascii="BrushType-SemiBold-Italic Cyr" w:hAnsi="BrushType-SemiBold-Italic Cyr"/>
          <w:sz w:val="20"/>
          <w:szCs w:val="20"/>
        </w:rPr>
        <w:t xml:space="preserve">Ж. Руссо, один из философов, сохранивших среди множества заблуждений веру в Бога и в Евангелие, написал об Иисусе Христе ту знаменитую страницу, на которой в нескольких строках выразил то, чего другие писатели не выразили в нескольких томах. Руссо, сравнивая Христа с разными великими людьми и учеными, сказал: «Да, если Сократ жил и умер, как мудрец, то Иисус Христос жил и умер, как Бог». Дорисовывая эту смерть более из своего воображения, чем из Евангелия, Руссо изображает ее тихой, Божественной и победной. Когда Вольтер прочел эту славную страницу, он написал на полях книги: «Вы забываете Его кровавый пот!» Это замечание породила и продиктовала ненависть, которую питал Вольтер к Иисусу Христу как атеист. Хотя ненависть была здесь налицо, но Вольтер не ошибался: смерть Христа была мучительной и тревожной смертью. Евангелие признало это и перенесло эту тревожную смерть на общечеловеческую совесть, чтобы возвратить ей мир. Но это не убедительно для рассудка. Вольтер считал безумием и такую смерть, и такой способ проповеди. </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Но это ещё не все. Мы рассматривали только наружную сторону смерти. Нужно ли мне говорить, что Павел видел в ней нечто другое? Он видел в ней залог примирения людей с Богом, видел их восстановление, видел жертву, приносимую Божественному правосудию новым Адамом. Для него крестная казнь не была простым мучением. Это была огромная драма, центр Божественных откровений, предмет умиления для Ангелов и избранных людей всех последующих веков. И потому-то, из всех наставлений апостольских — учение об этой смерти наиболее колеблет и приводит в негодование человеческий ум, не признающий права Божественной святости и не поддающийся ей.</w:t>
        <w:tab/>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Ныне, как мы говорили, настало время, когда Крест уже для всех сделался символом победы. Терновый венец имеет несравнимое ни с чем величие, и не понимать его обаяние может только тот, у кого нет ни возвышенности души, ни даже поэтического чувства и воображения. Когда же, верные учению Апостолов, мы утверждаем, что смерть Христа есть жертва, приносимая Самому Богу; когда мы говорим, что Христос был пригвожден, как представитель человечества; когда мы объясняем тоску невыразимого горя, причиняемого Ему тяжестью наших грехов, которыми Он был обременен, тогда мы видим изумление и улыбку неверия, и слово «юродство» появляется (в самой смягченной форме) на устах земных мудрецов. Мир, скажут мне, сделался христианским. О! Я боюсь забыть это. Да, мир принял только личину христианства и, усвоив себе его язык, так мало усвоил его сущность, что только удивляет и оскорбляет истинное христианство. Если вы сомневаетесь в этом, то представьте себе, что Апостол Павел возвратился в земную жизнь и проповедует распятого Христа среди нашей нации, в Париже, этих Афинах новейшего времени. Разве вы сомневаетесь в том, что его Бог был бы неизвестен множеству душ? Как бы его встретили наши мыслители, писатели, критики и все те, которые претендуют быть истинными истолкователями века и заправилами умов? Что бы они подумали о суровом чужеземце, который ничего не желает знать, кроме Иисуса Христа и притом распятого?.. Что бы подумали они о его удивительном учении? Ах, братья, если мы, не будучи Апостолом Павлом и не имея ни исключительности, ни энтузиазма великого Апостола, не избегаем мирского осмеяния, хотя и в вежливой форме, при исполнении своей обязанности выяснять Слово Божие, примерять и облегчать тяжелое для людей бремя Креста, то как же отнеслись</w:t>
      </w:r>
      <w:r>
        <w:rPr>
          <w:sz w:val="20"/>
          <w:szCs w:val="20"/>
        </w:rPr>
        <w:t xml:space="preserve"> </w:t>
      </w:r>
      <w:r>
        <w:rPr>
          <w:rFonts w:eastAsia="BrushType-SemiBold-Italic Cyr" w:cs="BrushType-SemiBold-Italic Cyr" w:ascii="BrushType-SemiBold-Italic Cyr" w:hAnsi="BrushType-SemiBold-Italic Cyr"/>
          <w:sz w:val="20"/>
          <w:szCs w:val="20"/>
        </w:rPr>
        <w:t>бы здесь к Апостолу, который ради спасения душ не принимал бы советов</w:t>
      </w:r>
      <w:r>
        <w:rPr>
          <w:sz w:val="20"/>
          <w:szCs w:val="20"/>
        </w:rPr>
        <w:t xml:space="preserve"> </w:t>
      </w:r>
      <w:r>
        <w:rPr>
          <w:rFonts w:eastAsia="BrushType-SemiBold-Italic Cyr" w:cs="BrushType-SemiBold-Italic Cyr" w:ascii="BrushType-SemiBold-Italic Cyr" w:hAnsi="BrushType-SemiBold-Italic Cyr"/>
          <w:sz w:val="20"/>
          <w:szCs w:val="20"/>
        </w:rPr>
        <w:t xml:space="preserve">плоти и крови, который презирал бы людское мнение и одобрение, провозглашая истину без умолчания и лицеприятия? Не сомневайтесь в том, что Апостол Павел сказал бы современным французам то же, что говорил коринфянам в своем Послании, и что проповедь Креста стала бы ныне в устах его таким же юродством, как и тогда. </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Однако, братья, это юродство есть сила, причём самая могущественная из всего, что только появлялось в мире. Апостол Павел знал это по собственному опыту. Крест покорил его, не являя, конечно, этим лишь непосредственной победы в подчинении гордой, неукротимой, страстной души фарисея Савла из Тарса. Этот крест не только победил его, но сделался самым верным оружием победы в его руках. В послании к Колоссянам он любил величественным языком указывать на всех великих мира сего, повергнутых к подножию этого креста.</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Могут возразить, что Апостол Павел слишком много приписывал кресту. Но предположите, что Апостолы отправились завоевывать для Бога мир без креста. Вообразите, что они преподают самое разумное учение, проповедуют и применяют на деле самую чистую нравственность. Пойдемте далее. Представьте их творящими чудесные дела, исцеляющими больных, питающими голодные толпы людей, воскрешающими мертвых. Достаточно ли этого для успеха? Нет, говорю я вам с полной уверенностью, потому что наше предположение, перенесенное на Апостолов, уже было осуществлено Богочеловеком, Который не был Апостолом, но был их Учителем, преподав миру самое совершенное учение, самую возвышенную нравственность. Он осуществил Свое учение и явил в Себе святость, пред которою мы преклоняемся. Он творил дела, не виданные никогда миром, и этот Богочеловек к концу тридцати с половиной лет Своего служения мог едва рассчитывать на горсть нерешительных, боязливых учеников.</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 xml:space="preserve">Что же нужно было, чтобы Он обратил мир? Нужна была смерть. </w:t>
      </w:r>
      <w:r>
        <w:rPr>
          <w:rFonts w:eastAsia="BrushType-SemiBold-Italic Cyr" w:cs="BrushType-SemiBold-Italic Cyr" w:ascii="BrushType-SemiBold-Italic Cyr" w:hAnsi="BrushType-SemiBold-Italic Cyr"/>
          <w:i/>
          <w:iCs/>
          <w:sz w:val="20"/>
          <w:szCs w:val="20"/>
        </w:rPr>
        <w:t>«Истинно, истинно говорю вам: если пшеничное зерно, пав в землю, не умрет, то останется одно; а если умрет, то принесет много плода»</w:t>
      </w:r>
      <w:r>
        <w:rPr>
          <w:rFonts w:eastAsia="BrushType-SemiBold-Italic Cyr" w:cs="BrushType-SemiBold-Italic Cyr" w:ascii="BrushType-SemiBold-Italic Cyr" w:hAnsi="BrushType-SemiBold-Italic Cyr"/>
          <w:sz w:val="20"/>
          <w:szCs w:val="20"/>
        </w:rPr>
        <w:t xml:space="preserve"> (Ин. 12:24).</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Нужен был Крест: «Когда Я вознесусь от земли, то привлеку к Себе всех людей». Если бы Иисус Сам говорил, без Креста, то что бы без него сделали Апостолы? Крест был действенною силой, преобразившей мир. Нам возразят, что евангельской нравственности было бы достаточно для обращения сердец. Нравственность! Кто же не знает, что и в язычестве во времена первоначальной Церкви она бросала свой наиболее чистый свет? Нравственность! Никогда и ни у кого она не являлась более возвышенной и красноречивой, чем у Эпиктета, Сенеки и Марка Аврелия, и, не взирая на это, никогда она не была такою слабою, не способной подчинить своим принципам кого бы то ни было, включая даже самих ее проповедников. Но в то время, когда</w:t>
      </w:r>
      <w:r>
        <w:rPr>
          <w:sz w:val="20"/>
          <w:szCs w:val="20"/>
        </w:rPr>
        <w:t xml:space="preserve"> </w:t>
      </w:r>
      <w:r>
        <w:rPr>
          <w:rFonts w:eastAsia="BrushType-SemiBold-Italic Cyr" w:cs="BrushType-SemiBold-Italic Cyr" w:ascii="BrushType-SemiBold-Italic Cyr" w:hAnsi="BrushType-SemiBold-Italic Cyr"/>
          <w:sz w:val="20"/>
          <w:szCs w:val="20"/>
        </w:rPr>
        <w:t>философы рассуждали</w:t>
      </w:r>
      <w:r>
        <w:rPr>
          <w:sz w:val="20"/>
          <w:szCs w:val="20"/>
        </w:rPr>
        <w:t xml:space="preserve"> </w:t>
      </w:r>
      <w:r>
        <w:rPr>
          <w:rFonts w:eastAsia="BrushType-SemiBold-Italic Cyr" w:cs="BrushType-SemiBold-Italic Cyr" w:ascii="BrushType-SemiBold-Italic Cyr" w:hAnsi="BrushType-SemiBold-Italic Cyr"/>
          <w:sz w:val="20"/>
          <w:szCs w:val="20"/>
        </w:rPr>
        <w:t>о ней в своей школе, не изменив при этом</w:t>
      </w:r>
      <w:r>
        <w:rPr>
          <w:sz w:val="20"/>
          <w:szCs w:val="20"/>
        </w:rPr>
        <w:t xml:space="preserve"> </w:t>
      </w:r>
      <w:r>
        <w:rPr>
          <w:rFonts w:eastAsia="BrushType-SemiBold-Italic Cyr" w:cs="BrushType-SemiBold-Italic Cyr" w:ascii="BrushType-SemiBold-Italic Cyr" w:hAnsi="BrushType-SemiBold-Italic Cyr"/>
          <w:sz w:val="20"/>
          <w:szCs w:val="20"/>
        </w:rPr>
        <w:t>к лучшему ни одного сердца, неожиданно водрузился Крест, сияющий и благословенный. Он проник в самые мрачные подполья, самые печальные трущобы древнего общества и там из бедняков и рабов воздвиг тысячи душ, геройски умиравших за истину, за правду, и возвещавших в цирке и на казнях прощение и надежду на бессмертие. Вот что сделал крест, и это мог сделать только он один. Сочтите с тех пор все его победы и скажите, сколько грешников он</w:t>
      </w:r>
      <w:r>
        <w:rPr>
          <w:sz w:val="20"/>
          <w:szCs w:val="20"/>
        </w:rPr>
        <w:t xml:space="preserve"> </w:t>
      </w:r>
      <w:r>
        <w:rPr>
          <w:rFonts w:eastAsia="BrushType-SemiBold-Italic Cyr" w:cs="BrushType-SemiBold-Italic Cyr" w:ascii="BrushType-SemiBold-Italic Cyr" w:hAnsi="BrushType-SemiBold-Italic Cyr"/>
          <w:sz w:val="20"/>
          <w:szCs w:val="20"/>
        </w:rPr>
        <w:t>извлёк из грязи, скорбящих душ — из отчаяния, и это из века в век, потому что все тучи, поднимавшиеся вокруг него неверием людей, могли скрывать его блеск, но не смогли уничтожить. Спросите у наших проповедников, что бы они сделали без Креста, и какими речами и рассуждениями о нравственности они заменили бы простой рассказ о крестной смерти Иисуса Христа? Разве могли бы существовать миссионеры без Креста? Разве единобожие думало когда-нибудь проповедовать Евангелие? Что я говорю? Спросите себя самих, потому что, если вы серьезный</w:t>
      </w:r>
      <w:r>
        <w:rPr>
          <w:sz w:val="20"/>
          <w:szCs w:val="20"/>
        </w:rPr>
        <w:t xml:space="preserve"> </w:t>
      </w:r>
      <w:r>
        <w:rPr>
          <w:rFonts w:eastAsia="BrushType-SemiBold-Italic Cyr" w:cs="BrushType-SemiBold-Italic Cyr" w:ascii="BrushType-SemiBold-Italic Cyr" w:hAnsi="BrushType-SemiBold-Italic Cyr"/>
          <w:sz w:val="20"/>
          <w:szCs w:val="20"/>
        </w:rPr>
        <w:t>христианин, то вы стали им только посредством</w:t>
      </w:r>
      <w:r>
        <w:rPr>
          <w:sz w:val="20"/>
          <w:szCs w:val="20"/>
        </w:rPr>
        <w:t xml:space="preserve"> </w:t>
      </w:r>
      <w:r>
        <w:rPr>
          <w:rFonts w:eastAsia="BrushType-SemiBold-Italic Cyr" w:cs="BrushType-SemiBold-Italic Cyr" w:ascii="BrushType-SemiBold-Italic Cyr" w:hAnsi="BrushType-SemiBold-Italic Cyr"/>
          <w:sz w:val="20"/>
          <w:szCs w:val="20"/>
        </w:rPr>
        <w:t>Креста. До созерцания его вам могли быть доступны чистые и нежные религиозные волнения; вы могли чувствовать прелесть истины; но чтобы сделать из вас новое творение, вложить в вас новые мысли, новые привязанности</w:t>
      </w:r>
      <w:r>
        <w:rPr>
          <w:sz w:val="20"/>
          <w:szCs w:val="20"/>
        </w:rPr>
        <w:t xml:space="preserve"> </w:t>
      </w:r>
      <w:r>
        <w:rPr>
          <w:rFonts w:eastAsia="BrushType-SemiBold-Italic Cyr" w:cs="BrushType-SemiBold-Italic Cyr" w:ascii="BrushType-SemiBold-Italic Cyr" w:hAnsi="BrushType-SemiBold-Italic Cyr"/>
          <w:sz w:val="20"/>
          <w:szCs w:val="20"/>
        </w:rPr>
        <w:t>и новые надежды, для этого нужен был Крест!</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Чтобы судить о его силе, нужно его видеть в борьбе с человеческой душой в дни наибольших испытаний. Вот, например, одна из скорбей, для которой нет имени и которая выражается только с</w:t>
      </w:r>
      <w:r>
        <w:rPr>
          <w:sz w:val="20"/>
          <w:szCs w:val="20"/>
        </w:rPr>
        <w:t xml:space="preserve"> </w:t>
      </w:r>
      <w:r>
        <w:rPr>
          <w:rFonts w:eastAsia="BrushType-SemiBold-Italic Cyr" w:cs="BrushType-SemiBold-Italic Cyr" w:ascii="BrushType-SemiBold-Italic Cyr" w:hAnsi="BrushType-SemiBold-Italic Cyr"/>
          <w:sz w:val="20"/>
          <w:szCs w:val="20"/>
        </w:rPr>
        <w:t>возмущением и богохульством. Вооруженный крестом, я не боюсь приступить к ней, потому что на этом</w:t>
      </w:r>
      <w:r>
        <w:rPr>
          <w:sz w:val="20"/>
          <w:szCs w:val="20"/>
        </w:rPr>
        <w:t xml:space="preserve"> </w:t>
      </w:r>
      <w:r>
        <w:rPr>
          <w:rFonts w:eastAsia="BrushType-SemiBold-Italic Cyr" w:cs="BrushType-SemiBold-Italic Cyr" w:ascii="BrushType-SemiBold-Italic Cyr" w:hAnsi="BrushType-SemiBold-Italic Cyr"/>
          <w:sz w:val="20"/>
          <w:szCs w:val="20"/>
        </w:rPr>
        <w:t>Кресте есть следы скорби более великой, глубокой и удручающей, но в</w:t>
      </w:r>
      <w:r>
        <w:rPr>
          <w:sz w:val="20"/>
          <w:szCs w:val="20"/>
        </w:rPr>
        <w:t xml:space="preserve"> </w:t>
      </w:r>
      <w:r>
        <w:rPr>
          <w:rFonts w:eastAsia="BrushType-SemiBold-Italic Cyr" w:cs="BrushType-SemiBold-Italic Cyr" w:ascii="BrushType-SemiBold-Italic Cyr" w:hAnsi="BrushType-SemiBold-Italic Cyr"/>
          <w:sz w:val="20"/>
          <w:szCs w:val="20"/>
        </w:rPr>
        <w:t>этой скорби трепещет и нежное сочувствие Христа к человеческому горю. С помощью Креста я</w:t>
      </w:r>
      <w:r>
        <w:rPr>
          <w:sz w:val="20"/>
          <w:szCs w:val="20"/>
        </w:rPr>
        <w:t xml:space="preserve"> </w:t>
      </w:r>
      <w:r>
        <w:rPr>
          <w:rFonts w:eastAsia="BrushType-SemiBold-Italic Cyr" w:cs="BrushType-SemiBold-Italic Cyr" w:ascii="BrushType-SemiBold-Italic Cyr" w:hAnsi="BrushType-SemiBold-Italic Cyr"/>
          <w:sz w:val="20"/>
          <w:szCs w:val="20"/>
        </w:rPr>
        <w:t>даже смогу приблизиться и к преступной совести, разрываемой угрызениями и дрожащей перед ожидающим ее судом Божьим, потому что с высоты этого Креста нисходит прощение от Любви, соединенной со Святостью. Со времени первого грешника, обращенного Крестом, со времени раскаявшегося разбойника, сочтите спасенные им души, утешенные им разбитые сердца, смягченные им мучения и тоску. Действительно, Крест есть самая великая сила, существующая</w:t>
      </w:r>
      <w:r>
        <w:rPr>
          <w:sz w:val="20"/>
          <w:szCs w:val="20"/>
        </w:rPr>
        <w:t xml:space="preserve"> </w:t>
      </w:r>
      <w:r>
        <w:rPr>
          <w:rFonts w:eastAsia="BrushType-SemiBold-Italic Cyr" w:cs="BrushType-SemiBold-Italic Cyr" w:ascii="BrushType-SemiBold-Italic Cyr" w:hAnsi="BrushType-SemiBold-Italic Cyr"/>
          <w:sz w:val="20"/>
          <w:szCs w:val="20"/>
        </w:rPr>
        <w:t>на свете, единственная непоколебимая сила в мире, высящаяся среди крушений и обломков, единственная сила, которая и теперь завоевывает мир и осеняет души. Тот не христианин, кто не приветствует ее, не надеется на тот день, когда она поработит вселенную, и не верит в ее торжество. Для нас, жителей девятнадцатого века, вопрос заключается только во времени.</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Итак, братья, и ныне слово Апостола Павла остается истинным, и Крест, описываемый им,</w:t>
      </w:r>
      <w:r>
        <w:rPr>
          <w:sz w:val="20"/>
          <w:szCs w:val="20"/>
        </w:rPr>
        <w:t xml:space="preserve"> </w:t>
      </w:r>
      <w:r>
        <w:rPr>
          <w:rFonts w:eastAsia="BrushType-SemiBold-Italic Cyr" w:cs="BrushType-SemiBold-Italic Cyr" w:ascii="BrushType-SemiBold-Italic Cyr" w:hAnsi="BrushType-SemiBold-Italic Cyr"/>
          <w:sz w:val="20"/>
          <w:szCs w:val="20"/>
        </w:rPr>
        <w:t>до сих пор является одновременно юродством</w:t>
      </w:r>
      <w:r>
        <w:rPr>
          <w:sz w:val="20"/>
          <w:szCs w:val="20"/>
        </w:rPr>
        <w:t xml:space="preserve"> </w:t>
      </w:r>
      <w:r>
        <w:rPr>
          <w:rFonts w:eastAsia="BrushType-SemiBold-Italic Cyr" w:cs="BrushType-SemiBold-Italic Cyr" w:ascii="BrushType-SemiBold-Italic Cyr" w:hAnsi="BrushType-SemiBold-Italic Cyr"/>
          <w:sz w:val="20"/>
          <w:szCs w:val="20"/>
        </w:rPr>
        <w:t>и силой. Как</w:t>
      </w:r>
      <w:r>
        <w:rPr>
          <w:sz w:val="20"/>
          <w:szCs w:val="20"/>
        </w:rPr>
        <w:t xml:space="preserve"> </w:t>
      </w:r>
      <w:r>
        <w:rPr>
          <w:rFonts w:eastAsia="BrushType-SemiBold-Italic Cyr" w:cs="BrushType-SemiBold-Italic Cyr" w:ascii="BrushType-SemiBold-Italic Cyr" w:hAnsi="BrushType-SemiBold-Italic Cyr"/>
          <w:sz w:val="20"/>
          <w:szCs w:val="20"/>
        </w:rPr>
        <w:t>же согласовать эти два, казалось бы, несовместимых понятия? Если крест есть юродство для мира, как же случилось, что только Крестом и мог быть побежден этот мир? Нам предстоит еще доказать это.</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Паскаль сказал в несравненных своих строках: «Есть только три вида силы: материальная, интеллектуальная и нравственная. Чтобы поработить людей, нужно прибегнуть к одному из этих трех средств. Какое же из них будет достойно Бога, если Он благоволит обратить к Себе человеческую душу?»</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Прежде всего, обратимся к материальной силе. В ней заключается такая особенность: она непреодолима и неизбежна. Бог, братья, мог бы поработить Себе людей этой силой. Этого же, кажется, требуют от Него все те, которые удивляются, что Он допускает в мире возмущение, несправедливость и грех, когда Ему было бы так легко раздавить их одним Своим словом. Бог мог бы их уничтожить и еще мог бы, конечно же, разгромить</w:t>
      </w:r>
      <w:r>
        <w:rPr>
          <w:sz w:val="20"/>
          <w:szCs w:val="20"/>
        </w:rPr>
        <w:t xml:space="preserve"> </w:t>
      </w:r>
      <w:r>
        <w:rPr>
          <w:rFonts w:eastAsia="BrushType-SemiBold-Italic Cyr" w:cs="BrushType-SemiBold-Italic Cyr" w:ascii="BrushType-SemiBold-Italic Cyr" w:hAnsi="BrushType-SemiBold-Italic Cyr"/>
          <w:sz w:val="20"/>
          <w:szCs w:val="20"/>
        </w:rPr>
        <w:t>и нашу гордость, развернув небеса и стерев их с лица земли в новом потопе. Слово, сказавшее: «Да будет свет!» могло бы повелеть жизни заглохнуть на этой неприметной планете, где</w:t>
      </w:r>
      <w:r>
        <w:rPr>
          <w:sz w:val="20"/>
          <w:szCs w:val="20"/>
        </w:rPr>
        <w:t xml:space="preserve"> </w:t>
      </w:r>
      <w:r>
        <w:rPr>
          <w:rFonts w:eastAsia="BrushType-SemiBold-Italic Cyr" w:cs="BrushType-SemiBold-Italic Cyr" w:ascii="BrushType-SemiBold-Italic Cyr" w:hAnsi="BrushType-SemiBold-Italic Cyr"/>
          <w:sz w:val="20"/>
          <w:szCs w:val="20"/>
        </w:rPr>
        <w:t>махровым</w:t>
      </w:r>
      <w:r>
        <w:rPr>
          <w:sz w:val="20"/>
          <w:szCs w:val="20"/>
        </w:rPr>
        <w:t xml:space="preserve"> </w:t>
      </w:r>
      <w:r>
        <w:rPr>
          <w:rFonts w:eastAsia="BrushType-SemiBold-Italic Cyr" w:cs="BrushType-SemiBold-Italic Cyr" w:ascii="BrushType-SemiBold-Italic Cyr" w:hAnsi="BrushType-SemiBold-Italic Cyr"/>
          <w:sz w:val="20"/>
          <w:szCs w:val="20"/>
        </w:rPr>
        <w:t>цветом цветет наша гордость. Но евангельский Бог не восхотел этой победы, не желая насиловать Своих рабов, которым Он дал свободу</w:t>
      </w:r>
      <w:r>
        <w:rPr>
          <w:sz w:val="20"/>
          <w:szCs w:val="20"/>
        </w:rPr>
        <w:t xml:space="preserve"> </w:t>
      </w:r>
      <w:r>
        <w:rPr>
          <w:rFonts w:eastAsia="BrushType-SemiBold-Italic Cyr" w:cs="BrushType-SemiBold-Italic Cyr" w:ascii="BrushType-SemiBold-Italic Cyr" w:hAnsi="BrushType-SemiBold-Italic Cyr"/>
          <w:sz w:val="20"/>
          <w:szCs w:val="20"/>
        </w:rPr>
        <w:t>выбора.</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Но, кроме материальной силы, есть сила</w:t>
      </w:r>
      <w:r>
        <w:rPr>
          <w:sz w:val="20"/>
          <w:szCs w:val="20"/>
        </w:rPr>
        <w:t xml:space="preserve"> </w:t>
      </w:r>
      <w:r>
        <w:rPr>
          <w:rFonts w:eastAsia="BrushType-SemiBold-Italic Cyr" w:cs="BrushType-SemiBold-Italic Cyr" w:ascii="BrushType-SemiBold-Italic Cyr" w:hAnsi="BrushType-SemiBold-Italic Cyr"/>
          <w:sz w:val="20"/>
          <w:szCs w:val="20"/>
        </w:rPr>
        <w:t>и интеллектуальная. Она также неизбежна в своем неизбежном логическом заключении и очевидности. Докажите мне логическую или математическую аксиому, и я, будучи связан законами мышления так же, как и законами необходимости, управляющими веществом, подчинюсь этой аксиоме, признавая ее. Бог, братья, мог бы поработить людей этой силою. Он мог бы нам открыть неопровержимые доказательства религиозной истины</w:t>
      </w:r>
      <w:r>
        <w:rPr>
          <w:sz w:val="20"/>
          <w:szCs w:val="20"/>
        </w:rPr>
        <w:t xml:space="preserve"> </w:t>
      </w:r>
      <w:r>
        <w:rPr>
          <w:rFonts w:eastAsia="BrushType-SemiBold-Italic Cyr" w:cs="BrushType-SemiBold-Italic Cyr" w:ascii="BrushType-SemiBold-Italic Cyr" w:hAnsi="BrushType-SemiBold-Italic Cyr"/>
          <w:sz w:val="20"/>
          <w:szCs w:val="20"/>
        </w:rPr>
        <w:t>и путь, ведущий к ней. Этого требуют от Него мудрецы. Но и этого Он не сделал. Почему же? Прежде всего потому, что интеллектуальные основания только убедят людей, но не затронут их сердца. Бог же, прежде всего, хочет быть любимым, а потом уже — познаваемым. Во-вторых, потому, что если бы Бог открывал Себя разуму, то спасение было бы доступно одним мудрецам. Но было ли бы это справедливо? Скорее всего, мы бы сказали, что это была бы чудовищная несправедливость! Итак, огромное большинство наших ближних, осужденное роковым образом на вечное незнание, было бы вместе с тем осуждено и на вечное незнание Бога. Бог не восхотел такой победы, и мы должны благодарить Его за это!</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Остается, братья, третий вид силы: сила нравственная, под которой разумею силу, влияющую на наше сердце и на нашу совесть.</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Здесь-то и находится</w:t>
      </w:r>
      <w:r>
        <w:rPr>
          <w:sz w:val="20"/>
          <w:szCs w:val="20"/>
        </w:rPr>
        <w:t xml:space="preserve"> </w:t>
      </w:r>
      <w:r>
        <w:rPr>
          <w:rFonts w:eastAsia="BrushType-SemiBold-Italic Cyr" w:cs="BrushType-SemiBold-Italic Cyr" w:ascii="BrushType-SemiBold-Italic Cyr" w:hAnsi="BrushType-SemiBold-Italic Cyr"/>
          <w:sz w:val="20"/>
          <w:szCs w:val="20"/>
        </w:rPr>
        <w:t>средоточие свободы и истины. В то время как силы материальная и умственная тяготеют над нами роковым образом,</w:t>
      </w:r>
      <w:r>
        <w:rPr>
          <w:sz w:val="20"/>
          <w:szCs w:val="20"/>
        </w:rPr>
        <w:t xml:space="preserve"> </w:t>
      </w:r>
      <w:r>
        <w:rPr>
          <w:rFonts w:eastAsia="BrushType-SemiBold-Italic Cyr" w:cs="BrushType-SemiBold-Italic Cyr" w:ascii="BrushType-SemiBold-Italic Cyr" w:hAnsi="BrushType-SemiBold-Italic Cyr"/>
          <w:sz w:val="20"/>
          <w:szCs w:val="20"/>
        </w:rPr>
        <w:t>то здесь, в области нравственной, мы можем познавать истину или отрицать ее, при этом заведомо</w:t>
      </w:r>
      <w:r>
        <w:rPr>
          <w:sz w:val="20"/>
          <w:szCs w:val="20"/>
        </w:rPr>
        <w:t xml:space="preserve"> </w:t>
      </w:r>
      <w:r>
        <w:rPr>
          <w:rFonts w:eastAsia="BrushType-SemiBold-Italic Cyr" w:cs="BrushType-SemiBold-Italic Cyr" w:ascii="BrushType-SemiBold-Italic Cyr" w:hAnsi="BrushType-SemiBold-Italic Cyr"/>
          <w:sz w:val="20"/>
          <w:szCs w:val="20"/>
        </w:rPr>
        <w:t>хулить Святого Духа, то есть верить или не верить, ибо вера не есть интеллектуальное, но волевое отношение души с Богом. Заметьте также, что только в этой сфере</w:t>
      </w:r>
      <w:r>
        <w:rPr>
          <w:sz w:val="20"/>
          <w:szCs w:val="20"/>
        </w:rPr>
        <w:t xml:space="preserve"> </w:t>
      </w:r>
      <w:r>
        <w:rPr>
          <w:rFonts w:eastAsia="BrushType-SemiBold-Italic Cyr" w:cs="BrushType-SemiBold-Italic Cyr" w:ascii="BrushType-SemiBold-Italic Cyr" w:hAnsi="BrushType-SemiBold-Italic Cyr"/>
          <w:sz w:val="20"/>
          <w:szCs w:val="20"/>
        </w:rPr>
        <w:t>мы вполне ответственны пред Богом. Нельзя с меня взыскивать, если я уступаю материальному принуждению, и мне недостает физической силы, чтобы ему противодействовать; нельзя взыскивать с меня, тем более, если мой рассудок слишком слаб, чтобы понять ценность того или другого доказательства; но имеют право требовать, чтобы я повиновался нравственной истине по крайнему моему разумению. Поэтому я отвечаю за состояние моего сердца и моей совести. Итак, если все это справедливо, я понимаю силу креста; потому что крест, братья, есть наивеличайшая нравственная сила, существующая в мире. Она есть сила Божья, так как лучше всякого учения открывает нам Бога в Его любви и святости, если в ней видят то, что видел Апостол Павел.</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 xml:space="preserve">Вам говорили о любви Божьей, и вы пробовали ей верить, но разве это так легко? Вам проповедовали о Боге, Творце природы, указывая на удивительную премудрость и трогательную доброту, господствующую во всех Его творениях. Вы их иногда чувствовали, и ваше сердце стремилось к Нему. Я не буду отрицать этих сердечных движений. Как смотреть в весенний день на природу, украшенную ликованием и красотою, без того, чтобы в тайнике души не поднялся бы гимн благодарности Творцу Вселенной? Как не поверить тогда, что вся природа воспевает любовь Божью? Да, но когда в подобный же день вам придется следовать медленными шагами за гробом, заключающим в себе останки существа, наиболее любимого вами; когда вы услышите, как в такой день падает земля на гроб вашего дитяти, между тем, как в природе тысячи голосов на тысячу ладов воспевают жизнь и надежду, и солнце все заливает своим ярким светом, — много ли откроет вам природа о любви Божьей? Откроет ли она ее всем стонущим беднякам, больным и голодным? Не чувствуете ли вы, сколько жестокого и насмешливого заключается в одном этом представлении? </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Вам говорили о любви Божьей, показывая</w:t>
      </w:r>
      <w:r>
        <w:rPr>
          <w:sz w:val="20"/>
          <w:szCs w:val="20"/>
        </w:rPr>
        <w:t xml:space="preserve"> </w:t>
      </w:r>
      <w:r>
        <w:rPr>
          <w:rFonts w:eastAsia="BrushType-SemiBold-Italic Cyr" w:cs="BrushType-SemiBold-Italic Cyr" w:ascii="BrushType-SemiBold-Italic Cyr" w:hAnsi="BrushType-SemiBold-Italic Cyr"/>
          <w:sz w:val="20"/>
          <w:szCs w:val="20"/>
        </w:rPr>
        <w:t>на примере истории общечеловеческой и вашей собственной жизни явные проблески Его отеческого Провидения. Сохрани меня, Боже, отрицать это! Сколько раз проявлялись они в блестящем торжестве правоты, в благоденствии соединенной семьи, в мирном счастье, венчающем благородное существование. Да, но что скажет вашему сердцу это учение о Провидении, когда испытание разверзается над вами грозными ударами, когда одно несчастье вызывает другое, когда ваши молитвы остаются без ответа, когда ваш очаг пустеет, здоровье исчезает, а рядом с вами существо без веры и любви живет только для себя самого, видит свои желания исполненными</w:t>
      </w:r>
      <w:r>
        <w:rPr>
          <w:sz w:val="20"/>
          <w:szCs w:val="20"/>
        </w:rPr>
        <w:t xml:space="preserve"> </w:t>
      </w:r>
      <w:r>
        <w:rPr>
          <w:rFonts w:eastAsia="BrushType-SemiBold-Italic Cyr" w:cs="BrushType-SemiBold-Italic Cyr" w:ascii="BrushType-SemiBold-Italic Cyr" w:hAnsi="BrushType-SemiBold-Italic Cyr"/>
          <w:sz w:val="20"/>
          <w:szCs w:val="20"/>
        </w:rPr>
        <w:t>и не видит пределов своему благополучию? Что скажет вам это учение, когда над вами издеваются жестоко и незаслуженно, а ваше право попирают ногами? Легко ли тогда верить в любовь Божью?</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Но если</w:t>
      </w:r>
      <w:r>
        <w:rPr>
          <w:sz w:val="20"/>
          <w:szCs w:val="20"/>
        </w:rPr>
        <w:t xml:space="preserve"> </w:t>
      </w:r>
      <w:r>
        <w:rPr>
          <w:rFonts w:eastAsia="BrushType-SemiBold-Italic Cyr" w:cs="BrushType-SemiBold-Italic Cyr" w:ascii="BrushType-SemiBold-Italic Cyr" w:hAnsi="BrushType-SemiBold-Italic Cyr"/>
          <w:sz w:val="20"/>
          <w:szCs w:val="20"/>
        </w:rPr>
        <w:t xml:space="preserve">сквозь мрак, окружающий меня, я мог бы проникнуть к самому Богу, если бы я услышал биение Его сердца, почувствовал бы, что в Нем кроется неизмеримая любовь и сочувствие, что каждое из Его творений может быть их предметом, и никто из них не изъят, что ни одна птица не появляется на земле без Его соизволения, что наши слезы и вздохи сочтены. Какая сила, братья, заключается в подобной мысли и какое утешение! Но кто может знать Бога? Он — Бог сильный и неизведанный, ничей глаз Его не видел, никто не может Его видеть. И мы бы Его никогда не познали, если бы Его Единородный Сын не дал бы нам возможности познать Его. </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Но вот явилось новое откровение, пред которым всякий свет, изведанный нами дотоле, бледнел и исчезал. На земле явилось существо, свидетельствующее, что, созерцая Его, видят и Отца, и что Оно есть видимое откровение сокровенного Бога. В Нем таилась любовь, какую Земля никогда не созерцала, любовь, освещающая, открывающая и распространяющая в недрах человечества такой блеск, что мир с тех пор живет Его светом. Это любовь нисходит до жертвы, жертвы самой таинственной, до скорбей, которым нет названия. Вот она, наконец, отдается лицезрению мира на кресте Голгофы… Вы требовали видеть Бога? Итак, где же Ему быть, как не здесь, и какое откровение Своей любви мог дать Он вам, если бы этого не было достаточно? Какие дела, какие чудеса, какие явления заставили бы вас вникнуть в сущность, если не вид креста?</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Если бы вы могли, не умирая, созерцать крест Христов, Его неизреченные совершенства, Его вечность, всемогущество, если бы вы могли проследить за всеми Его творениями в тысячах миров, рассеянных Его рукой в пространстве, что открыли бы вы там величественнее любви, явленной нам в Его Сыне? Избрание такого средства для обращения к Себе людей есть высший идеал любви. Я доказывал несколько минут тому назад, что Бог не желал убеждать нас ни силою материального принуждения, ни силою логической или математической очевидности, а предоставил нам свободу выбора, чтобы мы добровольно признавали верховный авторитет Бога. Не эта ли свобода закончилась крестом и возобновляет его ежедневно? Не она ли добивается всего лучшего и возвышенного, что скрывается в основе человеческой природы? Не признавая влияния креста, не остаетесь ли вы под влиянием своекорыстия и рабского страха за свои выгоды? Не вдохновляетесь ли вы, не приметив этого, самым чистым двигателем: благодарностью, не довольствующеюся холодным признанием тягостного долга, но считающей себя в долгу и после многократной уплаты его. Это свойство не памяти, но вполне благородного сердца, не полагающего пределов своему усердию и бесповоротно предающегося на волю Божью. И вот, чтобы возвратить к Себе Свое заблудшее творение, Бог не прибегал к всемогуществу; чтобы создать Себе народ со свободной волей, Бог не прибегал к чудесам.</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Итак, Апостол Павел верно сказал, что крест есть сила Божья, потому что на нем проявилась любовь самым ясным и необыкновенным образом. Вот почему, братья, в любовь Божью верят только со времени появления ее на Голгофе. Вот почему не признают ее там, где не был водружен крест. Вот</w:t>
      </w:r>
      <w:r>
        <w:rPr>
          <w:sz w:val="20"/>
          <w:szCs w:val="20"/>
        </w:rPr>
        <w:t xml:space="preserve"> </w:t>
      </w:r>
      <w:r>
        <w:rPr>
          <w:rFonts w:eastAsia="BrushType-SemiBold-Italic Cyr" w:cs="BrushType-SemiBold-Italic Cyr" w:ascii="BrushType-SemiBold-Italic Cyr" w:hAnsi="BrushType-SemiBold-Italic Cyr"/>
          <w:sz w:val="20"/>
          <w:szCs w:val="20"/>
        </w:rPr>
        <w:t xml:space="preserve">почему без креста Апостолы не могли бы отправиться на проповедь этой любви. Вот почему без креста не было бы миссионеров. Вот почему, наконец, отвергающие Крест, но говорящие о любви Божьей, подобны дикарям, которые рубят дерево только для того, чтобы собрать с него плоды для себя. В этой же любви заключается вечная сила креста. Думаете ли вы, что человек, познав Бога в доказательстве этой громадной любви, откажется от нее когда-нибудь? Думаете ли вы, что этот очаг Божественной теплоты и жизни он променяет на ледяные отвлеченности религии по разуму? Нет, я спокоен в этом отношении. Несмотря на все потрясения, Крест продолжает стоять, потому что водружен в сердце человечества на такой глубине, что никто не может вырвать его оттуда. </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Но все ли я сказал, братья? Сказал ли я то, что следовало сказать прежде всего? Разве крест, обращаясь к нашему сердцу, не обращается также к нашей совести? Разве, открывая нам любовь Божью, он не открывает Его святости, которая также способствует силе Божьей?</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Я предположил, что Апостолы отправились обращать мир без Креста. Итак, представьте их еще проповедующими прощение Божие. Я спрашиваю вас: были бы они услышаны без этого, и было ли бы принято их благовестие? Но мне скажут, что веровали же в прощение без креста. Не воспевал ли Давид блаженства и мира прощенной души? Я не отрицаю этого. Да, без сомнения, Бог во всякое время Своим прямым и личным посредничеством мог явить Свое прощение раскаявшемуся грешнику; но этот же самый Бог желал в то же время, чтобы в Его храме весь народ и сам Давид ежегодно присутствовали на кровавом празднике очищения от грехов. И кто осмелился бы сказать, что это был пустой обычай, и что каяться можно было и без кровавой жертвы, когда Сам Бог ее узаконил? Но истинно непорочные души знали, что кровь тельцов и козлов не могла очистить, и что Давид сопоставлял с этими жертвоприношениями принесение в жертву сокрушенного и смиренного сердца. Нет ни одного безвозмездного дела, потому что оскорбленная грехом святость Божья требовала удовлетворения, потому что только после совершения</w:t>
      </w:r>
      <w:r>
        <w:rPr>
          <w:sz w:val="20"/>
          <w:szCs w:val="20"/>
        </w:rPr>
        <w:t xml:space="preserve"> </w:t>
      </w:r>
      <w:r>
        <w:rPr>
          <w:rFonts w:eastAsia="BrushType-SemiBold-Italic Cyr" w:cs="BrushType-SemiBold-Italic Cyr" w:ascii="BrushType-SemiBold-Italic Cyr" w:hAnsi="BrushType-SemiBold-Italic Cyr"/>
          <w:sz w:val="20"/>
          <w:szCs w:val="20"/>
        </w:rPr>
        <w:t>этого удовлетворения на кресте могло быть проповедано милосердие. Это есть непроизвольное условие: его требовала совесть всего мира, заставлявшая повсюду струиться кровь на жертвенниках. Чтобы прощение могло быть проповедано и принято, надлежало, чтобы человечество прежде предложило Богу искупительную жертву и, таким образом, были и признаны и объявлены вечные права Его святости. Вот что Христос, новый Адам, добровольно сделал для людей. Вот единственно возможное объяснение Его несказанных страданий и тоски в Гефсимании и на Голгофе. Вот единственный факт, который вразумляет нас, почему вид этой скорбной и мучительной смерти стал здесь, на Земле, неиссякаемым источником мира. Вот почему человеческая совесть трепещет от глубокого сочувствия к Жертве Голгофы, и почему мы чувствуем, что Иисус на Кресте страдает за нас, что это дело есть наше дело, что там таинственно свершилось наше спасение. Уничтожьте это верование, и что стало бы с верою Апостолов Петра, Павла и Иоанна? Кто не видит, что Крест</w:t>
      </w:r>
      <w:r>
        <w:rPr>
          <w:sz w:val="20"/>
          <w:szCs w:val="20"/>
        </w:rPr>
        <w:t xml:space="preserve"> </w:t>
      </w:r>
      <w:r>
        <w:rPr>
          <w:rFonts w:eastAsia="BrushType-SemiBold-Italic Cyr" w:cs="BrushType-SemiBold-Italic Cyr" w:ascii="BrushType-SemiBold-Italic Cyr" w:hAnsi="BrushType-SemiBold-Italic Cyr"/>
          <w:sz w:val="20"/>
          <w:szCs w:val="20"/>
        </w:rPr>
        <w:t>является средоточием Божественных откровений и не проповедует</w:t>
      </w:r>
      <w:r>
        <w:rPr>
          <w:sz w:val="20"/>
          <w:szCs w:val="20"/>
        </w:rPr>
        <w:t xml:space="preserve"> </w:t>
      </w:r>
      <w:r>
        <w:rPr>
          <w:rFonts w:eastAsia="BrushType-SemiBold-Italic Cyr" w:cs="BrushType-SemiBold-Italic Cyr" w:ascii="BrushType-SemiBold-Italic Cyr" w:hAnsi="BrushType-SemiBold-Italic Cyr"/>
          <w:sz w:val="20"/>
          <w:szCs w:val="20"/>
        </w:rPr>
        <w:t>искупление, то он может быть отвергнут и забыт им!</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Я указал на то, что делает сила Креста; указал, что она отвечает самым глубоким образом нуждам нашей души, и что только она одна свидетельствует нам во всей полноте о любви и святости Божьей. Чем же объяснить, что, умиротворяя человеческую душу, она поднимает в мире вечное сопротивление? Чем объяснить, что она является юродством, а не силой Божьей?</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Братья, это потому, что мир</w:t>
      </w:r>
      <w:r>
        <w:rPr>
          <w:sz w:val="20"/>
          <w:szCs w:val="20"/>
        </w:rPr>
        <w:t xml:space="preserve"> </w:t>
      </w:r>
      <w:r>
        <w:rPr>
          <w:rFonts w:eastAsia="BrushType-SemiBold-Italic Cyr" w:cs="BrushType-SemiBold-Italic Cyr" w:ascii="BrushType-SemiBold-Italic Cyr" w:hAnsi="BrushType-SemiBold-Italic Cyr"/>
          <w:sz w:val="20"/>
          <w:szCs w:val="20"/>
        </w:rPr>
        <w:t>не признает важным ни святость Божью, ни Его любовь. Я, не колеблясь, говорю, что человеческая душа, когда она взволнована в своих тайниках, когда она понимает все, требуемое законом Божьим и внушаемое Его любовью, горячо стоит за Крест, находя в нем нужный ответ на свои неизбежные запросы. Вот почему Крест вечен. Но где</w:t>
      </w:r>
      <w:r>
        <w:rPr>
          <w:sz w:val="20"/>
          <w:szCs w:val="20"/>
        </w:rPr>
        <w:t xml:space="preserve"> </w:t>
      </w:r>
      <w:r>
        <w:rPr>
          <w:rFonts w:eastAsia="BrushType-SemiBold-Italic Cyr" w:cs="BrushType-SemiBold-Italic Cyr" w:ascii="BrushType-SemiBold-Italic Cyr" w:hAnsi="BrushType-SemiBold-Italic Cyr"/>
          <w:sz w:val="20"/>
          <w:szCs w:val="20"/>
        </w:rPr>
        <w:t>же те, которые углубляются таким образом в самих себя, ища в своем сердце корни Христова</w:t>
      </w:r>
      <w:r>
        <w:rPr>
          <w:sz w:val="20"/>
          <w:szCs w:val="20"/>
        </w:rPr>
        <w:t xml:space="preserve"> </w:t>
      </w:r>
      <w:r>
        <w:rPr>
          <w:rFonts w:eastAsia="BrushType-SemiBold-Italic Cyr" w:cs="BrushType-SemiBold-Italic Cyr" w:ascii="BrushType-SemiBold-Italic Cyr" w:hAnsi="BrushType-SemiBold-Italic Cyr"/>
          <w:sz w:val="20"/>
          <w:szCs w:val="20"/>
        </w:rPr>
        <w:t>Креста? Где те, которые в наши дни мужественно провозглашают святость Божью? Разве значит впадать в пустые рассуждения, если открыто протестовать, что ныне чувство святости исчезает? Найдете ли вы странным, что ныне принимают закон Божий, нисколько не просвещаясь им, милосердие без удовлетворения, Евангелие без искупительной жертвы? Найдете ли вы странным, что смешивают прощение грехов с какою-то любовью, отталкивая ту святую любовь Божью, которая дается с тем, чтобы и грешник, принесший исповедание грехов своих в таинстве покаяния, в свою очередь, отдавался Богу? Найдете ли вы странным, что принимают от Евангелия все, исключая его юродство, которое составляет также его силу?</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Для массы людей Крест остается тем, чем был во времена Апостола Павла — юродством. Нам нужно это знать, братья, чтобы мы не были этим удивлены или потрясены. Это юродство мир не может изъять у нас из обращения. Он употребит для этого все обольщения, угрозы и насмешки, делая из Евангелия учение разума, меч без острия, безвкусную соль, религию, никогда не оскорбляющую и никого не обращающую. Пусть энтузиазм не заблуждается, надеясь убедить нас, в чем ему нужно! Ужасная вещь быть в разладе с остальными людьми, нападать прямо на излюбленные идеи поколения, к которому</w:t>
      </w:r>
      <w:r>
        <w:rPr>
          <w:sz w:val="20"/>
          <w:szCs w:val="20"/>
        </w:rPr>
        <w:t xml:space="preserve"> </w:t>
      </w:r>
      <w:r>
        <w:rPr>
          <w:rFonts w:eastAsia="BrushType-SemiBold-Italic Cyr" w:cs="BrushType-SemiBold-Italic Cyr" w:ascii="BrushType-SemiBold-Italic Cyr" w:hAnsi="BrushType-SemiBold-Italic Cyr"/>
          <w:sz w:val="20"/>
          <w:szCs w:val="20"/>
        </w:rPr>
        <w:t>принадлежишь.</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 xml:space="preserve">Такая роль удобна для ума недовольных мизантропов и чудаков, для которых всякая странность, всякий скандал есть благополучное событие, и которые бы охотно прибавили к юродству Евангелия позор собственных диких взглядов и незаконных домогательств. Но тот, кто не рисуясь, хочет быть скромным свидетелем неведомой истины, кто, много любя, должен по своей благонамеренности сливаться с сердцами, привязанность которых ему дороже всего, тот меня поймет и скажет, легка ли эта роль. Сопротивление миру, это скрытое, терпеливое свидетельство истины, люди переносят менее всего. Колебать мнение, проповедовать евангельское юродство — это значит быть призванным к страданию, а не к этому ли призывает вас Крест? Итак, будем страдать, потому что это обязательно, счастливые тем, что так будем продолжать страдания Христа; счастливые тем, что, по мнению Апостола Павла, называется быть причастными Его страданиям. </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Но если мы должны быть здесь, на земле, свидетелями евангельского юродства, то давайте покажем, братья, силу Божью</w:t>
      </w:r>
      <w:r>
        <w:rPr>
          <w:sz w:val="20"/>
          <w:szCs w:val="20"/>
        </w:rPr>
        <w:t xml:space="preserve"> </w:t>
      </w:r>
      <w:r>
        <w:rPr>
          <w:rFonts w:eastAsia="BrushType-SemiBold-Italic Cyr" w:cs="BrushType-SemiBold-Italic Cyr" w:ascii="BrushType-SemiBold-Italic Cyr" w:hAnsi="BrushType-SemiBold-Italic Cyr"/>
          <w:sz w:val="20"/>
          <w:szCs w:val="20"/>
        </w:rPr>
        <w:t>в действии, которое</w:t>
      </w:r>
      <w:r>
        <w:rPr>
          <w:sz w:val="20"/>
          <w:szCs w:val="20"/>
        </w:rPr>
        <w:t xml:space="preserve"> </w:t>
      </w:r>
      <w:r>
        <w:rPr>
          <w:rFonts w:eastAsia="BrushType-SemiBold-Italic Cyr" w:cs="BrushType-SemiBold-Italic Cyr" w:ascii="BrushType-SemiBold-Italic Cyr" w:hAnsi="BrushType-SemiBold-Italic Cyr"/>
          <w:sz w:val="20"/>
          <w:szCs w:val="20"/>
        </w:rPr>
        <w:t xml:space="preserve">производит она на нашу жизнь. Если вы хотите защищать крест, то докажите нам прежде всего, что он вас обратил, освятил, внушил вам дух отрешения и посильной жертвы. Знаете ли вы, что причиняет наибольшее зло Евангелию? Это не нападки его противников, но робость и трусливость верующих. </w:t>
      </w:r>
    </w:p>
    <w:p>
      <w:pPr>
        <w:pStyle w:val="Noparagraphstyle"/>
        <w:spacing w:lineRule="auto" w:line="240"/>
        <w:ind w:firstLine="397"/>
        <w:jc w:val="both"/>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Увы! Как верить, что Евангелие есть сила, когда слушающие его десять, двадцать, тридцать лет таковы же ныне, как были прежде, когда они отступают чаще, нежели приближаются, когда их жизнь ничем не отличается от жизни остальных людей, когда мир увлекает их, поглощает и завладевает ими более, чем когда-нибудь?</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Как верить, что Евангелие есть сила, когда оно у своих исповедников тщетно требует тех жертв</w:t>
      </w:r>
      <w:r>
        <w:rPr>
          <w:sz w:val="20"/>
          <w:szCs w:val="20"/>
        </w:rPr>
        <w:t xml:space="preserve"> </w:t>
      </w:r>
      <w:r>
        <w:rPr>
          <w:rFonts w:eastAsia="BrushType-SemiBold-Italic Cyr" w:cs="BrushType-SemiBold-Italic Cyr" w:ascii="BrushType-SemiBold-Italic Cyr" w:hAnsi="BrushType-SemiBold-Italic Cyr"/>
          <w:sz w:val="20"/>
          <w:szCs w:val="20"/>
        </w:rPr>
        <w:t>времени, средств и усердия, которые завтра же и без всяких требований достанутся светскому тщеславию и мирской славе во всех их разновидностях? Как верить, что Евангелие есть сила, когда оно оставляет у слушателей сердца сухими, лишенными любви? Братья, есть ересь, которую никакое бдительное усердие не может настичь, никакое исповедание веры не может рассеять; ересь тонкая и опасная, проникающая в недра наиболее просвещенных религиозных обществ, ересь, распространяющая повсюду свой холодный яд и заставляющая проникать смерть под наружными признаками жизни, ересь, опровергающая заранее все оправдания истины, ослабляющая все проповеди, парализующая все усилия и делающая бесполезным самый Крест. Это сухость сердца. Быть христианином и не любить!.. Говорить о силе Евангелия и не чувствовать ее в своем сердце, не проявлять ее в своей жизни!.. Не значит ли это отрицать ее? Господи! У подножия этого Креста, где Ты нам явил Свою любовь, помоги нам любить более и переменой образа жизни доказывать силу того Божественного юродства, свидетелями коего мы призваны быть!</w:t>
      </w:r>
    </w:p>
    <w:p>
      <w:pPr>
        <w:pStyle w:val="Noparagraphstyle"/>
        <w:spacing w:lineRule="auto" w:line="240"/>
        <w:ind w:firstLine="397"/>
        <w:jc w:val="right"/>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 xml:space="preserve">ЭЖЕН БЕРСЬЕ </w:t>
      </w:r>
    </w:p>
    <w:p>
      <w:pPr>
        <w:pStyle w:val="Noparagraphstyle"/>
        <w:spacing w:lineRule="auto" w:line="240"/>
        <w:ind w:firstLine="397"/>
        <w:jc w:val="right"/>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 xml:space="preserve">(1871 г.) </w:t>
      </w:r>
    </w:p>
    <w:p>
      <w:pPr>
        <w:pStyle w:val="Noparagraphstyle"/>
        <w:spacing w:lineRule="auto" w:line="240"/>
        <w:jc w:val="center"/>
        <w:rPr>
          <w:sz w:val="16"/>
          <w:szCs w:val="16"/>
        </w:rPr>
      </w:pPr>
      <w:r>
        <w:rPr>
          <w:sz w:val="16"/>
          <w:szCs w:val="16"/>
        </w:rPr>
        <w:t xml:space="preserve">Журнал Христиан Веры Евангельской «ВЕСТНИК ХВЕ» </w:t>
      </w:r>
    </w:p>
    <w:p>
      <w:pPr>
        <w:pStyle w:val="Noparagraphstyle"/>
        <w:spacing w:lineRule="auto" w:line="240"/>
        <w:jc w:val="center"/>
        <w:rPr>
          <w:sz w:val="16"/>
          <w:szCs w:val="16"/>
        </w:rPr>
      </w:pPr>
      <w:r>
        <w:rPr>
          <w:sz w:val="16"/>
          <w:szCs w:val="16"/>
        </w:rPr>
        <w:t>издается 4 раза в год с 2004 года</w:t>
      </w:r>
    </w:p>
    <w:p>
      <w:pPr>
        <w:pStyle w:val="Noparagraphstyle"/>
        <w:spacing w:lineRule="auto" w:line="240"/>
        <w:jc w:val="center"/>
        <w:rPr>
          <w:sz w:val="16"/>
          <w:szCs w:val="16"/>
        </w:rPr>
      </w:pPr>
      <w:r>
        <w:rPr>
          <w:sz w:val="16"/>
          <w:szCs w:val="16"/>
        </w:rPr>
      </w:r>
    </w:p>
    <w:p>
      <w:pPr>
        <w:pStyle w:val="Noparagraphstyle"/>
        <w:spacing w:lineRule="auto" w:line="240"/>
        <w:jc w:val="center"/>
        <w:rPr>
          <w:sz w:val="16"/>
          <w:szCs w:val="16"/>
        </w:rPr>
      </w:pPr>
      <w:r>
        <w:rPr>
          <w:sz w:val="16"/>
          <w:szCs w:val="16"/>
        </w:rPr>
        <w:t>Зарегистрирован Федеральной службой по надзору за соблюдением законодательства в сфере массовых коммуникаций и охране культурного наследия 19.01.06 ПИ № ФС 77-22960</w:t>
      </w:r>
    </w:p>
    <w:p>
      <w:pPr>
        <w:pStyle w:val="Noparagraphstyle"/>
        <w:spacing w:lineRule="auto" w:line="240"/>
        <w:jc w:val="center"/>
        <w:rPr>
          <w:sz w:val="16"/>
          <w:szCs w:val="16"/>
        </w:rPr>
      </w:pPr>
      <w:r>
        <w:rPr>
          <w:sz w:val="16"/>
          <w:szCs w:val="16"/>
        </w:rPr>
        <w:t>Учредитель Централизованная Религиозная Организация Российская Ассоциация Миссий Христиан Веры Евангельской</w:t>
      </w:r>
    </w:p>
    <w:p>
      <w:pPr>
        <w:pStyle w:val="Noparagraphstyle"/>
        <w:spacing w:lineRule="auto" w:line="240"/>
        <w:jc w:val="center"/>
        <w:rPr/>
      </w:pPr>
      <w:r>
        <w:rPr>
          <w:b/>
          <w:bCs/>
          <w:sz w:val="16"/>
          <w:szCs w:val="16"/>
        </w:rPr>
        <w:t>Редакционный совет</w:t>
      </w:r>
      <w:r>
        <w:rPr>
          <w:sz w:val="16"/>
          <w:szCs w:val="16"/>
        </w:rPr>
        <w:t xml:space="preserve">: </w:t>
      </w:r>
    </w:p>
    <w:p>
      <w:pPr>
        <w:pStyle w:val="Noparagraphstyle"/>
        <w:spacing w:lineRule="auto" w:line="240"/>
        <w:jc w:val="center"/>
        <w:rPr/>
      </w:pPr>
      <w:r>
        <w:rPr>
          <w:sz w:val="16"/>
          <w:szCs w:val="16"/>
        </w:rPr>
        <w:t xml:space="preserve">Владимир Мурашкин </w:t>
      </w:r>
      <w:r>
        <w:rPr>
          <w:i/>
          <w:iCs/>
          <w:sz w:val="16"/>
          <w:szCs w:val="16"/>
        </w:rPr>
        <w:t>(ответственный за выпуск)</w:t>
      </w:r>
      <w:r>
        <w:rPr>
          <w:sz w:val="16"/>
          <w:szCs w:val="16"/>
        </w:rPr>
        <w:t xml:space="preserve">, </w:t>
      </w:r>
    </w:p>
    <w:p>
      <w:pPr>
        <w:pStyle w:val="Noparagraphstyle"/>
        <w:spacing w:lineRule="auto" w:line="240"/>
        <w:jc w:val="center"/>
        <w:rPr/>
      </w:pPr>
      <w:r>
        <w:rPr>
          <w:sz w:val="16"/>
          <w:szCs w:val="16"/>
        </w:rPr>
        <w:t xml:space="preserve">Владимир Меньшиков </w:t>
      </w:r>
      <w:r>
        <w:rPr>
          <w:i/>
          <w:iCs/>
          <w:sz w:val="16"/>
          <w:szCs w:val="16"/>
        </w:rPr>
        <w:t>(г. Пермь)</w:t>
      </w:r>
      <w:r>
        <w:rPr>
          <w:sz w:val="16"/>
          <w:szCs w:val="16"/>
        </w:rPr>
        <w:t xml:space="preserve">, </w:t>
      </w:r>
    </w:p>
    <w:p>
      <w:pPr>
        <w:pStyle w:val="Noparagraphstyle"/>
        <w:spacing w:lineRule="auto" w:line="240"/>
        <w:jc w:val="center"/>
        <w:rPr/>
      </w:pPr>
      <w:r>
        <w:rPr>
          <w:sz w:val="16"/>
          <w:szCs w:val="16"/>
        </w:rPr>
        <w:t xml:space="preserve">Игорь Белебеха </w:t>
      </w:r>
      <w:r>
        <w:rPr>
          <w:i/>
          <w:iCs/>
          <w:sz w:val="16"/>
          <w:szCs w:val="16"/>
        </w:rPr>
        <w:t>(г. Малоярославец)</w:t>
      </w:r>
      <w:r>
        <w:rPr>
          <w:sz w:val="16"/>
          <w:szCs w:val="16"/>
        </w:rPr>
        <w:t xml:space="preserve">, </w:t>
      </w:r>
    </w:p>
    <w:p>
      <w:pPr>
        <w:pStyle w:val="Noparagraphstyle"/>
        <w:spacing w:lineRule="auto" w:line="240"/>
        <w:jc w:val="center"/>
        <w:rPr>
          <w:sz w:val="16"/>
          <w:szCs w:val="16"/>
        </w:rPr>
      </w:pPr>
      <w:r>
        <w:rPr>
          <w:sz w:val="16"/>
          <w:szCs w:val="16"/>
        </w:rPr>
        <w:t xml:space="preserve">Павел Скороделов </w:t>
      </w:r>
      <w:r>
        <w:rPr>
          <w:i/>
          <w:iCs/>
          <w:sz w:val="16"/>
          <w:szCs w:val="16"/>
        </w:rPr>
        <w:t>(г. Москва)</w:t>
      </w:r>
    </w:p>
    <w:p>
      <w:pPr>
        <w:pStyle w:val="Noparagraphstyle"/>
        <w:spacing w:lineRule="auto" w:line="240"/>
        <w:jc w:val="center"/>
        <w:rPr/>
      </w:pPr>
      <w:r>
        <w:rPr>
          <w:b/>
          <w:bCs/>
          <w:sz w:val="16"/>
          <w:szCs w:val="16"/>
        </w:rPr>
        <w:t>Над номером работали</w:t>
      </w:r>
      <w:r>
        <w:rPr>
          <w:sz w:val="16"/>
          <w:szCs w:val="16"/>
        </w:rPr>
        <w:t>:</w:t>
      </w:r>
    </w:p>
    <w:p>
      <w:pPr>
        <w:pStyle w:val="Noparagraphstyle"/>
        <w:spacing w:lineRule="auto" w:line="240"/>
        <w:jc w:val="center"/>
        <w:rPr/>
      </w:pPr>
      <w:r>
        <w:rPr>
          <w:sz w:val="16"/>
          <w:szCs w:val="16"/>
        </w:rPr>
        <w:t xml:space="preserve">Владимир Мурашкин </w:t>
      </w:r>
      <w:r>
        <w:rPr>
          <w:i/>
          <w:iCs/>
          <w:sz w:val="16"/>
          <w:szCs w:val="16"/>
        </w:rPr>
        <w:t>(главный редактор)</w:t>
      </w:r>
      <w:r>
        <w:rPr>
          <w:sz w:val="16"/>
          <w:szCs w:val="16"/>
        </w:rPr>
        <w:t xml:space="preserve">, </w:t>
      </w:r>
    </w:p>
    <w:p>
      <w:pPr>
        <w:pStyle w:val="Noparagraphstyle"/>
        <w:spacing w:lineRule="auto" w:line="240"/>
        <w:jc w:val="center"/>
        <w:rPr/>
      </w:pPr>
      <w:r>
        <w:rPr>
          <w:sz w:val="16"/>
          <w:szCs w:val="16"/>
        </w:rPr>
        <w:t xml:space="preserve">Ирина Петрова </w:t>
      </w:r>
      <w:r>
        <w:rPr>
          <w:i/>
          <w:iCs/>
          <w:sz w:val="16"/>
          <w:szCs w:val="16"/>
        </w:rPr>
        <w:t>(отв.секретарь),</w:t>
      </w:r>
    </w:p>
    <w:p>
      <w:pPr>
        <w:pStyle w:val="Noparagraphstyle"/>
        <w:spacing w:lineRule="auto" w:line="240"/>
        <w:jc w:val="center"/>
        <w:rPr/>
      </w:pPr>
      <w:r>
        <w:rPr>
          <w:sz w:val="16"/>
          <w:szCs w:val="16"/>
        </w:rPr>
        <w:t>Михаил Бурчак</w:t>
      </w:r>
      <w:r>
        <w:rPr>
          <w:i/>
          <w:iCs/>
          <w:sz w:val="16"/>
          <w:szCs w:val="16"/>
        </w:rPr>
        <w:t xml:space="preserve"> (редактор), </w:t>
      </w:r>
    </w:p>
    <w:p>
      <w:pPr>
        <w:pStyle w:val="Noparagraphstyle"/>
        <w:spacing w:lineRule="auto" w:line="240"/>
        <w:jc w:val="center"/>
        <w:rPr/>
      </w:pPr>
      <w:r>
        <w:rPr>
          <w:sz w:val="16"/>
          <w:szCs w:val="16"/>
        </w:rPr>
        <w:t>Анатолий Власов</w:t>
      </w:r>
      <w:r>
        <w:rPr>
          <w:i/>
          <w:iCs/>
          <w:sz w:val="16"/>
          <w:szCs w:val="16"/>
        </w:rPr>
        <w:t xml:space="preserve"> (редактор),</w:t>
      </w:r>
    </w:p>
    <w:p>
      <w:pPr>
        <w:pStyle w:val="Noparagraphstyle"/>
        <w:spacing w:lineRule="auto" w:line="240"/>
        <w:jc w:val="center"/>
        <w:rPr/>
      </w:pPr>
      <w:r>
        <w:rPr>
          <w:sz w:val="16"/>
          <w:szCs w:val="16"/>
        </w:rPr>
        <w:t xml:space="preserve">Владимир Меньшиков </w:t>
      </w:r>
      <w:r>
        <w:rPr>
          <w:i/>
          <w:iCs/>
          <w:sz w:val="16"/>
          <w:szCs w:val="16"/>
        </w:rPr>
        <w:t>(ведущий молодёжной рубрики)</w:t>
      </w:r>
    </w:p>
    <w:p>
      <w:pPr>
        <w:pStyle w:val="Noparagraphstyle"/>
        <w:spacing w:lineRule="auto" w:line="240"/>
        <w:jc w:val="center"/>
        <w:rPr>
          <w:b/>
          <w:b/>
          <w:bCs/>
          <w:sz w:val="22"/>
          <w:szCs w:val="22"/>
        </w:rPr>
      </w:pPr>
      <w:r>
        <w:rPr>
          <w:b/>
          <w:bCs/>
          <w:sz w:val="22"/>
          <w:szCs w:val="22"/>
        </w:rPr>
        <w:t xml:space="preserve">Наш адрес: 249096, Калужская обл., </w:t>
      </w:r>
    </w:p>
    <w:p>
      <w:pPr>
        <w:pStyle w:val="Noparagraphstyle"/>
        <w:spacing w:lineRule="auto" w:line="240"/>
        <w:jc w:val="center"/>
        <w:rPr>
          <w:b/>
          <w:b/>
          <w:bCs/>
          <w:sz w:val="22"/>
          <w:szCs w:val="22"/>
        </w:rPr>
      </w:pPr>
      <w:r>
        <w:rPr>
          <w:b/>
          <w:bCs/>
          <w:sz w:val="22"/>
          <w:szCs w:val="22"/>
        </w:rPr>
        <w:t xml:space="preserve">г. Малоярославец, а/я 8 </w:t>
      </w:r>
    </w:p>
    <w:p>
      <w:pPr>
        <w:pStyle w:val="Noparagraphstyle"/>
        <w:spacing w:lineRule="auto" w:line="240"/>
        <w:jc w:val="center"/>
        <w:rPr>
          <w:b/>
          <w:b/>
          <w:bCs/>
          <w:sz w:val="22"/>
          <w:szCs w:val="22"/>
        </w:rPr>
      </w:pPr>
      <w:r>
        <w:rPr>
          <w:b/>
          <w:bCs/>
          <w:sz w:val="22"/>
          <w:szCs w:val="22"/>
        </w:rPr>
        <w:t>Издательство «ЕВАНГЕЛИСТ»</w:t>
      </w:r>
    </w:p>
    <w:p>
      <w:pPr>
        <w:pStyle w:val="Noparagraphstyle"/>
        <w:spacing w:lineRule="auto" w:line="240"/>
        <w:jc w:val="center"/>
        <w:rPr>
          <w:sz w:val="18"/>
          <w:szCs w:val="18"/>
        </w:rPr>
      </w:pPr>
      <w:r>
        <w:rPr>
          <w:i/>
          <w:iCs/>
          <w:sz w:val="18"/>
          <w:szCs w:val="18"/>
        </w:rPr>
        <w:t xml:space="preserve">e-mail: petrovaii@kaluga.ru </w:t>
      </w:r>
    </w:p>
    <w:p>
      <w:pPr>
        <w:pStyle w:val="Noparagraphstyle"/>
        <w:spacing w:lineRule="auto" w:line="240"/>
        <w:jc w:val="center"/>
        <w:rPr>
          <w:b/>
          <w:b/>
          <w:bCs/>
          <w:sz w:val="18"/>
          <w:szCs w:val="18"/>
        </w:rPr>
      </w:pPr>
      <w:r>
        <w:rPr>
          <w:sz w:val="18"/>
          <w:szCs w:val="18"/>
        </w:rPr>
        <w:t>тел/факс (48431) 244-78 сот. 8-910-708-62-15</w:t>
      </w:r>
    </w:p>
    <w:p>
      <w:pPr>
        <w:pStyle w:val="Noparagraphstyle"/>
        <w:spacing w:lineRule="auto" w:line="240"/>
        <w:jc w:val="center"/>
        <w:rPr>
          <w:b/>
          <w:b/>
          <w:bCs/>
          <w:sz w:val="20"/>
          <w:szCs w:val="20"/>
        </w:rPr>
      </w:pPr>
      <w:r>
        <w:rPr>
          <w:b/>
          <w:bCs/>
          <w:sz w:val="20"/>
          <w:szCs w:val="20"/>
        </w:rPr>
        <w:t xml:space="preserve">Наши банковские реквизиты для Российских получателей: </w:t>
      </w:r>
    </w:p>
    <w:p>
      <w:pPr>
        <w:pStyle w:val="Noparagraphstyle"/>
        <w:spacing w:lineRule="auto" w:line="240"/>
        <w:jc w:val="center"/>
        <w:rPr>
          <w:b/>
          <w:b/>
          <w:bCs/>
          <w:sz w:val="20"/>
          <w:szCs w:val="20"/>
        </w:rPr>
      </w:pPr>
      <w:r>
        <w:rPr>
          <w:b/>
          <w:bCs/>
          <w:sz w:val="20"/>
          <w:szCs w:val="20"/>
        </w:rPr>
      </w:r>
    </w:p>
    <w:p>
      <w:pPr>
        <w:pStyle w:val="Noparagraphstyle"/>
        <w:spacing w:lineRule="auto" w:line="240"/>
        <w:jc w:val="center"/>
        <w:rPr>
          <w:sz w:val="20"/>
          <w:szCs w:val="20"/>
        </w:rPr>
      </w:pPr>
      <w:r>
        <w:rPr>
          <w:sz w:val="20"/>
          <w:szCs w:val="20"/>
        </w:rPr>
        <w:t>ООО Издательство «ЕВАНГЕЛИСТ»:</w:t>
      </w:r>
    </w:p>
    <w:p>
      <w:pPr>
        <w:pStyle w:val="Noparagraphstyle"/>
        <w:spacing w:lineRule="auto" w:line="240"/>
        <w:jc w:val="center"/>
        <w:rPr>
          <w:sz w:val="20"/>
          <w:szCs w:val="20"/>
        </w:rPr>
      </w:pPr>
      <w:r>
        <w:rPr>
          <w:sz w:val="20"/>
          <w:szCs w:val="20"/>
        </w:rPr>
        <w:t xml:space="preserve">ИНН 4011013471, </w:t>
      </w:r>
    </w:p>
    <w:p>
      <w:pPr>
        <w:pStyle w:val="Noparagraphstyle"/>
        <w:spacing w:lineRule="auto" w:line="240"/>
        <w:jc w:val="center"/>
        <w:rPr>
          <w:sz w:val="20"/>
          <w:szCs w:val="20"/>
        </w:rPr>
      </w:pPr>
      <w:r>
        <w:rPr>
          <w:sz w:val="20"/>
          <w:szCs w:val="20"/>
        </w:rPr>
        <w:t xml:space="preserve">р/сч. 40702810522080100643 </w:t>
      </w:r>
    </w:p>
    <w:p>
      <w:pPr>
        <w:pStyle w:val="Noparagraphstyle"/>
        <w:spacing w:lineRule="auto" w:line="240"/>
        <w:jc w:val="center"/>
        <w:rPr>
          <w:sz w:val="20"/>
          <w:szCs w:val="20"/>
        </w:rPr>
      </w:pPr>
      <w:r>
        <w:rPr>
          <w:sz w:val="20"/>
          <w:szCs w:val="20"/>
        </w:rPr>
        <w:t xml:space="preserve">в Малоярославецком ОСБ 2673, </w:t>
      </w:r>
    </w:p>
    <w:p>
      <w:pPr>
        <w:pStyle w:val="Noparagraphstyle"/>
        <w:spacing w:lineRule="auto" w:line="240"/>
        <w:jc w:val="center"/>
        <w:rPr>
          <w:sz w:val="20"/>
          <w:szCs w:val="20"/>
        </w:rPr>
      </w:pPr>
      <w:r>
        <w:rPr>
          <w:sz w:val="20"/>
          <w:szCs w:val="20"/>
        </w:rPr>
        <w:t xml:space="preserve">Бик 042908612, </w:t>
      </w:r>
    </w:p>
    <w:p>
      <w:pPr>
        <w:pStyle w:val="Noparagraphstyle"/>
        <w:spacing w:lineRule="auto" w:line="240"/>
        <w:jc w:val="center"/>
        <w:rPr>
          <w:sz w:val="20"/>
          <w:szCs w:val="20"/>
        </w:rPr>
      </w:pPr>
      <w:r>
        <w:rPr>
          <w:sz w:val="20"/>
          <w:szCs w:val="20"/>
        </w:rPr>
        <w:t xml:space="preserve">кор.сч. 30101810100000000612 </w:t>
      </w:r>
    </w:p>
    <w:p>
      <w:pPr>
        <w:pStyle w:val="Noparagraphstyle"/>
        <w:spacing w:lineRule="auto" w:line="240"/>
        <w:jc w:val="center"/>
        <w:rPr>
          <w:sz w:val="20"/>
          <w:szCs w:val="20"/>
        </w:rPr>
      </w:pPr>
      <w:r>
        <w:rPr>
          <w:sz w:val="20"/>
          <w:szCs w:val="20"/>
        </w:rPr>
        <w:t>в Калужском ОСБ 8608</w:t>
      </w:r>
    </w:p>
    <w:p>
      <w:pPr>
        <w:pStyle w:val="Noparagraphstyle"/>
        <w:spacing w:lineRule="auto" w:line="240"/>
        <w:jc w:val="center"/>
        <w:rPr>
          <w:sz w:val="20"/>
          <w:szCs w:val="20"/>
        </w:rPr>
      </w:pPr>
      <w:r>
        <w:rPr>
          <w:sz w:val="20"/>
          <w:szCs w:val="20"/>
        </w:rPr>
        <w:t>в графе «наименование платежа» необходимо указать:</w:t>
      </w:r>
    </w:p>
    <w:p>
      <w:pPr>
        <w:pStyle w:val="Noparagraphstyle"/>
        <w:spacing w:lineRule="auto" w:line="240"/>
        <w:jc w:val="center"/>
        <w:rPr>
          <w:sz w:val="20"/>
          <w:szCs w:val="20"/>
        </w:rPr>
      </w:pPr>
      <w:r>
        <w:rPr>
          <w:sz w:val="20"/>
          <w:szCs w:val="20"/>
        </w:rPr>
        <w:t>«оплата за периодическое издание журнала»</w:t>
      </w:r>
    </w:p>
    <w:p>
      <w:pPr>
        <w:pStyle w:val="Noparagraphstyle"/>
        <w:spacing w:lineRule="auto" w:line="240"/>
        <w:jc w:val="center"/>
        <w:rPr>
          <w:sz w:val="20"/>
          <w:szCs w:val="20"/>
        </w:rPr>
      </w:pPr>
      <w:r>
        <w:rPr>
          <w:sz w:val="20"/>
          <w:szCs w:val="20"/>
        </w:rPr>
        <w:t>или:</w:t>
      </w:r>
    </w:p>
    <w:p>
      <w:pPr>
        <w:pStyle w:val="Noparagraphstyle"/>
        <w:spacing w:lineRule="auto" w:line="240"/>
        <w:jc w:val="center"/>
        <w:rPr>
          <w:b/>
          <w:b/>
          <w:bCs/>
          <w:sz w:val="20"/>
          <w:szCs w:val="20"/>
          <w:u w:val="single"/>
        </w:rPr>
      </w:pPr>
      <w:r>
        <w:rPr>
          <w:sz w:val="20"/>
          <w:szCs w:val="20"/>
        </w:rPr>
        <w:t>«оплата за книгу (название книги)»</w:t>
      </w:r>
    </w:p>
    <w:p>
      <w:pPr>
        <w:pStyle w:val="Noparagraphstyle"/>
        <w:spacing w:lineRule="auto" w:line="240"/>
        <w:jc w:val="center"/>
        <w:rPr>
          <w:rFonts w:ascii="BrushType-SemiBold-Italic" w:hAnsi="BrushType-SemiBold-Italic" w:eastAsia="BrushType-SemiBold-Italic" w:cs="BrushType-SemiBold-Italic"/>
          <w:b/>
          <w:b/>
          <w:bCs/>
          <w:sz w:val="20"/>
          <w:szCs w:val="20"/>
          <w:u w:val="single"/>
        </w:rPr>
      </w:pPr>
      <w:r>
        <w:rPr>
          <w:rFonts w:eastAsia="BrushType-SemiBold-Italic" w:cs="BrushType-SemiBold-Italic" w:ascii="BrushType-SemiBold-Italic" w:hAnsi="BrushType-SemiBold-Italic"/>
          <w:b/>
          <w:bCs/>
          <w:sz w:val="20"/>
          <w:szCs w:val="20"/>
          <w:u w:val="single"/>
        </w:rPr>
      </w:r>
    </w:p>
    <w:p>
      <w:pPr>
        <w:pStyle w:val="Noparagraphstyle"/>
        <w:spacing w:lineRule="auto" w:line="240"/>
        <w:jc w:val="center"/>
        <w:rPr>
          <w:rFonts w:ascii="BrushType-SemiBold-Italic Cyr" w:hAnsi="BrushType-SemiBold-Italic Cyr" w:eastAsia="BrushType-SemiBold-Italic Cyr" w:cs="BrushType-SemiBold-Italic Cyr"/>
          <w:b/>
          <w:b/>
          <w:bCs/>
          <w:sz w:val="20"/>
          <w:szCs w:val="20"/>
          <w:u w:val="single"/>
        </w:rPr>
      </w:pPr>
      <w:r>
        <w:rPr>
          <w:rFonts w:eastAsia="BrushType-SemiBold-Italic Cyr" w:cs="BrushType-SemiBold-Italic Cyr" w:ascii="BrushType-SemiBold-Italic Cyr" w:hAnsi="BrushType-SemiBold-Italic Cyr"/>
          <w:b/>
          <w:bCs/>
          <w:sz w:val="20"/>
          <w:szCs w:val="20"/>
          <w:u w:val="single"/>
        </w:rPr>
        <w:t>Адрес в Германии:</w:t>
      </w:r>
    </w:p>
    <w:p>
      <w:pPr>
        <w:pStyle w:val="Noparagraphstyle"/>
        <w:spacing w:lineRule="auto" w:line="240"/>
        <w:jc w:val="center"/>
        <w:rPr>
          <w:rFonts w:ascii="BrushType-SemiBold-Italic" w:hAnsi="BrushType-SemiBold-Italic" w:eastAsia="BrushType-SemiBold-Italic" w:cs="BrushType-SemiBold-Italic"/>
          <w:b/>
          <w:b/>
          <w:bCs/>
          <w:sz w:val="20"/>
          <w:szCs w:val="20"/>
          <w:u w:val="single"/>
        </w:rPr>
      </w:pPr>
      <w:r>
        <w:rPr>
          <w:rFonts w:eastAsia="BrushType-SemiBold-Italic" w:cs="BrushType-SemiBold-Italic" w:ascii="BrushType-SemiBold-Italic" w:hAnsi="BrushType-SemiBold-Italic"/>
          <w:b/>
          <w:bCs/>
          <w:sz w:val="20"/>
          <w:szCs w:val="20"/>
          <w:u w:val="single"/>
        </w:rPr>
      </w:r>
    </w:p>
    <w:p>
      <w:pPr>
        <w:pStyle w:val="Noparagraphstyle"/>
        <w:spacing w:lineRule="auto" w:line="240"/>
        <w:jc w:val="center"/>
        <w:rPr>
          <w:rFonts w:ascii="BrushType-SemiBold-Italic" w:hAnsi="BrushType-SemiBold-Italic" w:eastAsia="BrushType-SemiBold-Italic" w:cs="BrushType-SemiBold-Italic"/>
          <w:sz w:val="20"/>
          <w:szCs w:val="20"/>
        </w:rPr>
      </w:pPr>
      <w:r>
        <w:rPr>
          <w:rFonts w:eastAsia="BrushType-SemiBold-Italic" w:cs="BrushType-SemiBold-Italic" w:ascii="BrushType-SemiBold-Italic" w:hAnsi="BrushType-SemiBold-Italic"/>
          <w:sz w:val="20"/>
          <w:szCs w:val="20"/>
        </w:rPr>
        <w:t>Nadja Tschumow</w:t>
      </w:r>
    </w:p>
    <w:p>
      <w:pPr>
        <w:pStyle w:val="Noparagraphstyle"/>
        <w:spacing w:lineRule="auto" w:line="240"/>
        <w:jc w:val="center"/>
        <w:rPr>
          <w:rFonts w:ascii="BrushType-SemiBold-Italic" w:hAnsi="BrushType-SemiBold-Italic" w:eastAsia="BrushType-SemiBold-Italic" w:cs="BrushType-SemiBold-Italic"/>
          <w:sz w:val="20"/>
          <w:szCs w:val="20"/>
        </w:rPr>
      </w:pPr>
      <w:r>
        <w:rPr>
          <w:rFonts w:eastAsia="BrushType-SemiBold-Italic" w:cs="BrushType-SemiBold-Italic" w:ascii="BrushType-SemiBold-Italic" w:hAnsi="BrushType-SemiBold-Italic"/>
          <w:sz w:val="20"/>
          <w:szCs w:val="20"/>
        </w:rPr>
        <w:t xml:space="preserve"> </w:t>
      </w:r>
      <w:r>
        <w:rPr>
          <w:rFonts w:eastAsia="BrushType-SemiBold-Italic" w:cs="BrushType-SemiBold-Italic" w:ascii="BrushType-SemiBold-Italic" w:hAnsi="BrushType-SemiBold-Italic"/>
          <w:sz w:val="20"/>
          <w:szCs w:val="20"/>
        </w:rPr>
        <w:t>Wulsbutteler Str. 8 28779 Bremen</w:t>
      </w:r>
    </w:p>
    <w:p>
      <w:pPr>
        <w:pStyle w:val="Noparagraphstyle"/>
        <w:spacing w:lineRule="auto" w:line="240"/>
        <w:jc w:val="center"/>
        <w:rPr/>
      </w:pPr>
      <w:r>
        <w:rPr>
          <w:rFonts w:eastAsia="BrushType-SemiBold-Italic" w:cs="BrushType-SemiBold-Italic" w:ascii="BrushType-SemiBold-Italic" w:hAnsi="BrushType-SemiBold-Italic"/>
          <w:sz w:val="20"/>
          <w:szCs w:val="20"/>
        </w:rPr>
        <w:t xml:space="preserve"> </w:t>
      </w:r>
      <w:r>
        <w:rPr>
          <w:rFonts w:eastAsia="BrushType-SemiBold-Italic" w:cs="BrushType-SemiBold-Italic" w:ascii="BrushType-SemiBold-Italic" w:hAnsi="BrushType-SemiBold-Italic"/>
          <w:sz w:val="20"/>
          <w:szCs w:val="20"/>
          <w:lang w:val="en-US"/>
        </w:rPr>
        <w:t>Tel.: 0421/65 94 164</w:t>
      </w:r>
    </w:p>
    <w:p>
      <w:pPr>
        <w:pStyle w:val="Noparagraphstyle"/>
        <w:spacing w:lineRule="auto" w:line="240"/>
        <w:jc w:val="center"/>
        <w:rPr>
          <w:rFonts w:ascii="BrushType-SemiBold-Italic" w:hAnsi="BrushType-SemiBold-Italic" w:eastAsia="BrushType-SemiBold-Italic" w:cs="BrushType-SemiBold-Italic"/>
          <w:sz w:val="20"/>
          <w:szCs w:val="20"/>
          <w:lang w:val="en-US"/>
        </w:rPr>
      </w:pPr>
      <w:r>
        <w:rPr>
          <w:rFonts w:eastAsia="BrushType-SemiBold-Italic" w:cs="BrushType-SemiBold-Italic" w:ascii="BrushType-SemiBold-Italic" w:hAnsi="BrushType-SemiBold-Italic"/>
          <w:sz w:val="20"/>
          <w:szCs w:val="20"/>
          <w:lang w:val="en-US"/>
        </w:rPr>
        <w:t>oder 0421/63 98 408</w:t>
      </w:r>
    </w:p>
    <w:p>
      <w:pPr>
        <w:pStyle w:val="Noparagraphstyle"/>
        <w:spacing w:lineRule="auto" w:line="240"/>
        <w:jc w:val="center"/>
        <w:rPr>
          <w:rFonts w:ascii="BrushType-SemiBold-Italic" w:hAnsi="BrushType-SemiBold-Italic" w:eastAsia="BrushType-SemiBold-Italic" w:cs="BrushType-SemiBold-Italic"/>
          <w:sz w:val="20"/>
          <w:szCs w:val="20"/>
          <w:lang w:val="en-US"/>
        </w:rPr>
      </w:pPr>
      <w:r>
        <w:rPr>
          <w:rFonts w:eastAsia="BrushType-SemiBold-Italic" w:cs="BrushType-SemiBold-Italic" w:ascii="BrushType-SemiBold-Italic" w:hAnsi="BrushType-SemiBold-Italic"/>
          <w:sz w:val="20"/>
          <w:szCs w:val="20"/>
          <w:lang w:val="en-US"/>
        </w:rPr>
        <w:t xml:space="preserve"> </w:t>
      </w:r>
      <w:r>
        <w:rPr>
          <w:rFonts w:eastAsia="BrushType-SemiBold-Italic" w:cs="BrushType-SemiBold-Italic" w:ascii="BrushType-SemiBold-Italic" w:hAnsi="BrushType-SemiBold-Italic"/>
          <w:sz w:val="20"/>
          <w:szCs w:val="20"/>
          <w:lang w:val="en-US"/>
        </w:rPr>
        <w:t>e-Mail: nadja_tschumow@yahoo.de</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Заказывайте книги В</w:t>
      </w:r>
      <w:r>
        <w:rPr>
          <w:rFonts w:eastAsia="BrushType-SemiBold-Italic" w:cs="BrushType-SemiBold-Italic" w:ascii="BrushType-SemiBold-Italic" w:hAnsi="BrushType-SemiBold-Italic"/>
          <w:sz w:val="20"/>
          <w:szCs w:val="20"/>
        </w:rPr>
        <w:t>.</w:t>
      </w:r>
      <w:r>
        <w:rPr>
          <w:sz w:val="20"/>
          <w:szCs w:val="20"/>
        </w:rPr>
        <w:t xml:space="preserve"> </w:t>
      </w:r>
      <w:r>
        <w:rPr>
          <w:rFonts w:eastAsia="BrushType-SemiBold-Italic Cyr" w:cs="BrushType-SemiBold-Italic Cyr" w:ascii="BrushType-SemiBold-Italic Cyr" w:hAnsi="BrushType-SemiBold-Italic Cyr"/>
          <w:sz w:val="20"/>
          <w:szCs w:val="20"/>
        </w:rPr>
        <w:t>Новиковой «Его огненные маяки» и В</w:t>
      </w:r>
      <w:r>
        <w:rPr>
          <w:rFonts w:eastAsia="BrushType-SemiBold-Italic" w:cs="BrushType-SemiBold-Italic" w:ascii="BrushType-SemiBold-Italic" w:hAnsi="BrushType-SemiBold-Italic"/>
          <w:sz w:val="20"/>
          <w:szCs w:val="20"/>
        </w:rPr>
        <w:t>.</w:t>
      </w:r>
      <w:r>
        <w:rPr>
          <w:sz w:val="20"/>
          <w:szCs w:val="20"/>
        </w:rPr>
        <w:t xml:space="preserve"> </w:t>
      </w:r>
      <w:r>
        <w:rPr>
          <w:rFonts w:eastAsia="BrushType-SemiBold-Italic Cyr" w:cs="BrushType-SemiBold-Italic Cyr" w:ascii="BrushType-SemiBold-Italic Cyr" w:hAnsi="BrushType-SemiBold-Italic Cyr"/>
          <w:sz w:val="20"/>
          <w:szCs w:val="20"/>
        </w:rPr>
        <w:t>Перепечаева «Сквозь дым и туман» по адресу: а/я 8, Издательство «</w:t>
      </w:r>
      <w:r>
        <w:rPr>
          <w:rFonts w:eastAsia="BrushType-SemiBold-Italic Cyr" w:cs="BrushType-SemiBold-Italic Cyr" w:ascii="BrushType-SemiBold-Italic Cyr" w:hAnsi="BrushType-SemiBold-Italic Cyr"/>
          <w:caps/>
          <w:sz w:val="20"/>
          <w:szCs w:val="20"/>
        </w:rPr>
        <w:t>Евангелист</w:t>
      </w:r>
      <w:r>
        <w:rPr>
          <w:rFonts w:eastAsia="BrushType-SemiBold-Italic Cyr" w:cs="BrushType-SemiBold-Italic Cyr" w:ascii="BrushType-SemiBold-Italic Cyr" w:hAnsi="BrushType-SemiBold-Italic Cyr"/>
          <w:sz w:val="20"/>
          <w:szCs w:val="20"/>
        </w:rPr>
        <w:t>», г</w:t>
      </w:r>
      <w:r>
        <w:rPr>
          <w:rFonts w:eastAsia="BrushType-SemiBold-Italic" w:cs="BrushType-SemiBold-Italic" w:ascii="BrushType-SemiBold-Italic" w:hAnsi="BrushType-SemiBold-Italic"/>
          <w:sz w:val="20"/>
          <w:szCs w:val="20"/>
        </w:rPr>
        <w:t>.</w:t>
      </w:r>
      <w:r>
        <w:rPr>
          <w:sz w:val="20"/>
          <w:szCs w:val="20"/>
        </w:rPr>
        <w:t xml:space="preserve"> </w:t>
      </w:r>
      <w:r>
        <w:rPr>
          <w:rFonts w:eastAsia="BrushType-SemiBold-Italic Cyr" w:cs="BrushType-SemiBold-Italic Cyr" w:ascii="BrushType-SemiBold-Italic Cyr" w:hAnsi="BrushType-SemiBold-Italic Cyr"/>
          <w:sz w:val="20"/>
          <w:szCs w:val="20"/>
        </w:rPr>
        <w:t>Малоярославец</w:t>
      </w:r>
      <w:r>
        <w:rPr>
          <w:sz w:val="20"/>
          <w:szCs w:val="20"/>
        </w:rPr>
        <w:t xml:space="preserve"> </w:t>
      </w:r>
      <w:r>
        <w:rPr>
          <w:rFonts w:eastAsia="BrushType-SemiBold-Italic Cyr" w:cs="BrushType-SemiBold-Italic Cyr" w:ascii="BrushType-SemiBold-Italic Cyr" w:hAnsi="BrushType-SemiBold-Italic Cyr"/>
          <w:sz w:val="20"/>
          <w:szCs w:val="20"/>
        </w:rPr>
        <w:t>Калужской обл., 249096.</w:t>
      </w:r>
    </w:p>
    <w:p>
      <w:pPr>
        <w:pStyle w:val="Noparagraphstyle"/>
        <w:spacing w:lineRule="auto" w:line="240" w:before="113" w:after="0"/>
        <w:jc w:val="center"/>
        <w:rPr>
          <w:rFonts w:ascii="BrushType-SemiBold-Italic Cyr" w:hAnsi="BrushType-SemiBold-Italic Cyr" w:eastAsia="BrushType-SemiBold-Italic Cyr" w:cs="BrushType-SemiBold-Italic Cyr"/>
          <w:b/>
          <w:b/>
          <w:bCs/>
          <w:sz w:val="20"/>
          <w:szCs w:val="20"/>
        </w:rPr>
      </w:pPr>
      <w:r>
        <w:rPr>
          <w:rFonts w:eastAsia="BrushType-SemiBold-Italic Cyr" w:cs="BrushType-SemiBold-Italic Cyr" w:ascii="BrushType-SemiBold-Italic Cyr" w:hAnsi="BrushType-SemiBold-Italic Cyr"/>
          <w:b/>
          <w:bCs/>
          <w:sz w:val="20"/>
          <w:szCs w:val="20"/>
        </w:rPr>
        <w:t>Наша печатная продукция</w:t>
      </w:r>
    </w:p>
    <w:p>
      <w:pPr>
        <w:pStyle w:val="Noparagraphstyle"/>
        <w:spacing w:lineRule="auto" w:line="240" w:before="113" w:after="0"/>
        <w:jc w:val="center"/>
        <w:rPr/>
      </w:pPr>
      <w:r>
        <w:rPr>
          <w:rFonts w:eastAsia="BrushType-SemiBold-Italic Cyr" w:cs="BrushType-SemiBold-Italic Cyr" w:ascii="BrushType-SemiBold-Italic Cyr" w:hAnsi="BrushType-SemiBold-Italic Cyr"/>
          <w:b/>
          <w:bCs/>
          <w:sz w:val="20"/>
          <w:szCs w:val="20"/>
        </w:rPr>
        <w:t>в г</w:t>
      </w: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Москве:</w:t>
      </w:r>
    </w:p>
    <w:p>
      <w:pPr>
        <w:pStyle w:val="Noparagraphstyle"/>
        <w:spacing w:lineRule="auto" w:line="240"/>
        <w:ind w:left="170" w:hanging="0"/>
        <w:rPr>
          <w:rFonts w:ascii="BrushType-SemiBold-Italic Cyr" w:hAnsi="BrushType-SemiBold-Italic Cyr" w:eastAsia="BrushType-SemiBold-Italic Cyr" w:cs="BrushType-SemiBold-Italic Cyr"/>
          <w:b/>
          <w:b/>
          <w:bCs/>
          <w:sz w:val="20"/>
          <w:szCs w:val="20"/>
        </w:rPr>
      </w:pPr>
      <w:r>
        <w:rPr>
          <w:rFonts w:eastAsia="BrushType-SemiBold-Italic Cyr" w:cs="BrushType-SemiBold-Italic Cyr" w:ascii="BrushType-SemiBold-Italic Cyr" w:hAnsi="BrushType-SemiBold-Italic Cyr"/>
          <w:b/>
          <w:bCs/>
          <w:sz w:val="20"/>
          <w:szCs w:val="20"/>
        </w:rPr>
        <w:t xml:space="preserve">• </w:t>
      </w:r>
      <w:r>
        <w:rPr>
          <w:rFonts w:eastAsia="BrushType-SemiBold-Italic Cyr" w:cs="BrushType-SemiBold-Italic Cyr" w:ascii="BrushType-SemiBold-Italic Cyr" w:hAnsi="BrushType-SemiBold-Italic Cyr"/>
          <w:b/>
          <w:bCs/>
          <w:sz w:val="20"/>
          <w:szCs w:val="20"/>
        </w:rPr>
        <w:t xml:space="preserve">В магазине Издательства «Протестант» «Христианская книга» по адресу: </w:t>
      </w:r>
    </w:p>
    <w:p>
      <w:pPr>
        <w:pStyle w:val="Noparagraphstyle"/>
        <w:spacing w:lineRule="auto" w:line="240"/>
        <w:ind w:left="170" w:hanging="0"/>
        <w:rPr/>
      </w:pPr>
      <w:r>
        <w:rPr>
          <w:rFonts w:eastAsia="BrushType-SemiBold-Italic Cyr" w:cs="BrushType-SemiBold-Italic Cyr" w:ascii="BrushType-SemiBold-Italic Cyr" w:hAnsi="BrushType-SemiBold-Italic Cyr"/>
          <w:b/>
          <w:bCs/>
          <w:sz w:val="20"/>
          <w:szCs w:val="20"/>
        </w:rPr>
        <w:t>г</w:t>
      </w: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Москва, Мукомольный пр-д, д. 1, кор.</w:t>
      </w:r>
      <w:r>
        <w:rPr>
          <w:b/>
          <w:bCs/>
          <w:sz w:val="20"/>
          <w:szCs w:val="20"/>
        </w:rPr>
        <w:t xml:space="preserve"> </w:t>
      </w:r>
      <w:r>
        <w:rPr>
          <w:rFonts w:eastAsia="BrushType-SemiBold-Italic" w:cs="BrushType-SemiBold-Italic" w:ascii="BrushType-SemiBold-Italic" w:hAnsi="BrushType-SemiBold-Italic"/>
          <w:b/>
          <w:bCs/>
          <w:sz w:val="20"/>
          <w:szCs w:val="20"/>
        </w:rPr>
        <w:t xml:space="preserve">2. </w:t>
      </w:r>
    </w:p>
    <w:p>
      <w:pPr>
        <w:pStyle w:val="Noparagraphstyle"/>
        <w:spacing w:lineRule="auto" w:line="240"/>
        <w:ind w:left="170" w:hanging="0"/>
        <w:rPr>
          <w:rFonts w:ascii="BrushType-SemiBold-Italic Cyr" w:hAnsi="BrushType-SemiBold-Italic Cyr" w:eastAsia="BrushType-SemiBold-Italic Cyr" w:cs="BrushType-SemiBold-Italic Cyr"/>
          <w:b/>
          <w:b/>
          <w:bCs/>
          <w:sz w:val="20"/>
          <w:szCs w:val="20"/>
        </w:rPr>
      </w:pPr>
      <w:r>
        <w:rPr>
          <w:rFonts w:eastAsia="BrushType-SemiBold-Italic Cyr" w:cs="BrushType-SemiBold-Italic Cyr" w:ascii="BrushType-SemiBold-Italic Cyr" w:hAnsi="BrushType-SemiBold-Italic Cyr"/>
          <w:b/>
          <w:bCs/>
          <w:sz w:val="20"/>
          <w:szCs w:val="20"/>
        </w:rPr>
        <w:t xml:space="preserve">Проезд от станции Метро «Улица 1905 года» </w:t>
      </w:r>
    </w:p>
    <w:p>
      <w:pPr>
        <w:pStyle w:val="Noparagraphstyle"/>
        <w:spacing w:lineRule="auto" w:line="240"/>
        <w:ind w:left="170" w:hanging="0"/>
        <w:rPr>
          <w:rFonts w:ascii="BrushType-SemiBold-Italic Cyr" w:hAnsi="BrushType-SemiBold-Italic Cyr" w:eastAsia="BrushType-SemiBold-Italic Cyr" w:cs="BrushType-SemiBold-Italic Cyr"/>
          <w:b/>
          <w:b/>
          <w:bCs/>
          <w:sz w:val="20"/>
          <w:szCs w:val="20"/>
        </w:rPr>
      </w:pPr>
      <w:r>
        <w:rPr>
          <w:rFonts w:eastAsia="BrushType-SemiBold-Italic Cyr" w:cs="BrushType-SemiBold-Italic Cyr" w:ascii="BrushType-SemiBold-Italic Cyr" w:hAnsi="BrushType-SemiBold-Italic Cyr"/>
          <w:b/>
          <w:bCs/>
          <w:sz w:val="20"/>
          <w:szCs w:val="20"/>
        </w:rPr>
        <w:t>троллейбусом № 54 до ост. «Мелькомбинат»</w:t>
      </w:r>
    </w:p>
    <w:p>
      <w:pPr>
        <w:pStyle w:val="Noparagraphstyle"/>
        <w:spacing w:lineRule="auto" w:line="240" w:before="170" w:after="0"/>
        <w:ind w:left="170" w:hanging="0"/>
        <w:rPr/>
      </w:pPr>
      <w:r>
        <w:rPr>
          <w:rFonts w:eastAsia="BrushType-SemiBold-Italic Cyr" w:cs="BrushType-SemiBold-Italic Cyr" w:ascii="BrushType-SemiBold-Italic Cyr" w:hAnsi="BrushType-SemiBold-Italic Cyr"/>
          <w:b/>
          <w:bCs/>
          <w:sz w:val="20"/>
          <w:szCs w:val="20"/>
        </w:rPr>
        <w:t xml:space="preserve">• </w:t>
      </w:r>
      <w:r>
        <w:rPr>
          <w:rFonts w:eastAsia="BrushType-SemiBold-Italic Cyr" w:cs="BrushType-SemiBold-Italic Cyr" w:ascii="BrushType-SemiBold-Italic Cyr" w:hAnsi="BrushType-SemiBold-Italic Cyr"/>
          <w:b/>
          <w:bCs/>
          <w:sz w:val="20"/>
          <w:szCs w:val="20"/>
        </w:rPr>
        <w:t>В магазине «Сирин» по адресу: ул</w:t>
      </w: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Автозаводская, д.</w:t>
      </w:r>
      <w:r>
        <w:rPr>
          <w:b/>
          <w:bCs/>
          <w:sz w:val="20"/>
          <w:szCs w:val="20"/>
        </w:rPr>
        <w:t xml:space="preserve"> </w:t>
      </w:r>
      <w:r>
        <w:rPr>
          <w:rFonts w:eastAsia="BrushType-SemiBold-Italic" w:cs="BrushType-SemiBold-Italic" w:ascii="BrushType-SemiBold-Italic" w:hAnsi="BrushType-SemiBold-Italic"/>
          <w:b/>
          <w:bCs/>
          <w:sz w:val="20"/>
          <w:szCs w:val="20"/>
        </w:rPr>
        <w:t>1</w:t>
      </w:r>
      <w:r>
        <w:rPr>
          <w:rFonts w:eastAsia="BrushType-SemiBold-Italic Cyr" w:cs="BrushType-SemiBold-Italic Cyr" w:ascii="BrushType-SemiBold-Italic Cyr" w:hAnsi="BrushType-SemiBold-Italic Cyr"/>
          <w:b/>
          <w:bCs/>
          <w:sz w:val="20"/>
          <w:szCs w:val="20"/>
        </w:rPr>
        <w:t>9, станция Метро «Автозаводская».</w:t>
      </w:r>
    </w:p>
    <w:p>
      <w:pPr>
        <w:pStyle w:val="Noparagraphstyle"/>
        <w:spacing w:lineRule="auto" w:line="240"/>
        <w:ind w:left="170" w:hanging="0"/>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Магазин «Сирин» работает: каждый день с 10-00 до 19-00, в субботу с 11-00 до 18-00, перерыв с 14-00 до 15-00, в воскресенье с 14-00 до 18-00 без перерыва.</w:t>
      </w:r>
    </w:p>
    <w:p>
      <w:pPr>
        <w:pStyle w:val="Noparagraphstyle"/>
        <w:spacing w:lineRule="auto" w:line="240" w:before="170" w:after="0"/>
        <w:ind w:left="170" w:hanging="0"/>
        <w:jc w:val="center"/>
        <w:rPr>
          <w:rFonts w:ascii="BrushType-SemiBold-Italic Cyr" w:hAnsi="BrushType-SemiBold-Italic Cyr" w:eastAsia="BrushType-SemiBold-Italic Cyr" w:cs="BrushType-SemiBold-Italic Cyr"/>
          <w:b/>
          <w:b/>
          <w:bCs/>
          <w:sz w:val="20"/>
          <w:szCs w:val="20"/>
        </w:rPr>
      </w:pPr>
      <w:r>
        <w:rPr>
          <w:rFonts w:eastAsia="BrushType-SemiBold-Italic Cyr" w:cs="BrushType-SemiBold-Italic Cyr" w:ascii="BrushType-SemiBold-Italic Cyr" w:hAnsi="BrushType-SemiBold-Italic Cyr"/>
          <w:b/>
          <w:bCs/>
          <w:sz w:val="20"/>
          <w:szCs w:val="20"/>
        </w:rPr>
        <w:t>в г. Санкт-Петербурге:</w:t>
      </w:r>
    </w:p>
    <w:p>
      <w:pPr>
        <w:pStyle w:val="Noparagraphstyle"/>
        <w:spacing w:lineRule="auto" w:line="240" w:before="170" w:after="0"/>
        <w:ind w:left="170" w:hanging="0"/>
        <w:rPr/>
      </w:pP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В магазине «Слово» по адресу:</w:t>
      </w:r>
    </w:p>
    <w:p>
      <w:pPr>
        <w:pStyle w:val="Noparagraphstyle"/>
        <w:spacing w:lineRule="auto" w:line="240"/>
        <w:ind w:left="170" w:hanging="0"/>
        <w:rPr/>
      </w:pPr>
      <w:r>
        <w:rPr>
          <w:rFonts w:eastAsia="BrushType-SemiBold-Italic Cyr" w:cs="BrushType-SemiBold-Italic Cyr" w:ascii="BrushType-SemiBold-Italic Cyr" w:hAnsi="BrushType-SemiBold-Italic Cyr"/>
          <w:b/>
          <w:bCs/>
          <w:sz w:val="20"/>
          <w:szCs w:val="20"/>
        </w:rPr>
        <w:t>ул. Малая Конюшенная, д.</w:t>
      </w:r>
      <w:r>
        <w:rPr>
          <w:b/>
          <w:bCs/>
          <w:sz w:val="20"/>
          <w:szCs w:val="20"/>
        </w:rPr>
        <w:t xml:space="preserve"> </w:t>
      </w:r>
      <w:r>
        <w:rPr>
          <w:rFonts w:eastAsia="BrushType-SemiBold-Italic" w:cs="BrushType-SemiBold-Italic" w:ascii="BrushType-SemiBold-Italic" w:hAnsi="BrushType-SemiBold-Italic"/>
          <w:b/>
          <w:bCs/>
          <w:sz w:val="20"/>
          <w:szCs w:val="20"/>
        </w:rPr>
        <w:t xml:space="preserve">9 </w:t>
      </w:r>
    </w:p>
    <w:p>
      <w:pPr>
        <w:pStyle w:val="Noparagraphstyle"/>
        <w:spacing w:lineRule="auto" w:line="240"/>
        <w:ind w:left="170" w:hanging="0"/>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 xml:space="preserve">Часы работы магазина: c 11-00 до 20-00 час. </w:t>
      </w:r>
    </w:p>
    <w:p>
      <w:pPr>
        <w:pStyle w:val="Noparagraphstyle"/>
        <w:spacing w:lineRule="auto" w:line="240"/>
        <w:ind w:left="170" w:hanging="0"/>
        <w:rPr>
          <w:rFonts w:ascii="BrushType-SemiBold-Italic Cyr" w:hAnsi="BrushType-SemiBold-Italic Cyr" w:eastAsia="BrushType-SemiBold-Italic Cyr" w:cs="BrushType-SemiBold-Italic Cyr"/>
          <w:sz w:val="20"/>
          <w:szCs w:val="20"/>
        </w:rPr>
      </w:pPr>
      <w:r>
        <w:rPr>
          <w:rFonts w:eastAsia="BrushType-SemiBold-Italic Cyr" w:cs="BrushType-SemiBold-Italic Cyr" w:ascii="BrushType-SemiBold-Italic Cyr" w:hAnsi="BrushType-SemiBold-Italic Cyr"/>
          <w:sz w:val="20"/>
          <w:szCs w:val="20"/>
        </w:rPr>
        <w:t xml:space="preserve">Выходной день — воскресенье. </w:t>
      </w:r>
    </w:p>
    <w:p>
      <w:pPr>
        <w:pStyle w:val="Noparagraphstyle"/>
        <w:spacing w:lineRule="auto" w:line="240"/>
        <w:ind w:left="170" w:hanging="0"/>
        <w:rPr>
          <w:rFonts w:ascii="BrushType-SemiBold-Italic" w:hAnsi="BrushType-SemiBold-Italic" w:eastAsia="BrushType-SemiBold-Italic" w:cs="BrushType-SemiBold-Italic"/>
          <w:b/>
          <w:b/>
          <w:bCs/>
          <w:sz w:val="20"/>
          <w:szCs w:val="20"/>
        </w:rPr>
      </w:pPr>
      <w:r>
        <w:rPr>
          <w:rFonts w:eastAsia="BrushType-SemiBold-Italic" w:cs="BrushType-SemiBold-Italic" w:ascii="BrushType-SemiBold-Italic" w:hAnsi="BrushType-SemiBold-Italic"/>
          <w:b/>
          <w:bCs/>
          <w:sz w:val="20"/>
          <w:szCs w:val="20"/>
        </w:rPr>
      </w:r>
    </w:p>
    <w:p>
      <w:pPr>
        <w:pStyle w:val="Noparagraphstyle"/>
        <w:spacing w:lineRule="auto" w:line="240"/>
        <w:ind w:left="170" w:hanging="0"/>
        <w:rPr>
          <w:rFonts w:ascii="BrushType-SemiBold-Italic Cyr" w:hAnsi="BrushType-SemiBold-Italic Cyr" w:eastAsia="BrushType-SemiBold-Italic Cyr" w:cs="BrushType-SemiBold-Italic Cyr"/>
          <w:b/>
          <w:b/>
          <w:bCs/>
          <w:sz w:val="20"/>
          <w:szCs w:val="20"/>
        </w:rPr>
      </w:pPr>
      <w:r>
        <w:rPr>
          <w:rFonts w:eastAsia="BrushType-SemiBold-Italic Cyr" w:cs="BrushType-SemiBold-Italic Cyr" w:ascii="BrushType-SemiBold-Italic Cyr" w:hAnsi="BrushType-SemiBold-Italic Cyr"/>
          <w:b/>
          <w:bCs/>
          <w:sz w:val="20"/>
          <w:szCs w:val="20"/>
        </w:rPr>
        <w:t xml:space="preserve">Проезд любым транспортом, идущим по Невскому проспекту, до Малой Конюшенной улицы. Станция Метро «Невский проспект», выход на канал Грибоедова. </w:t>
      </w:r>
    </w:p>
    <w:p>
      <w:pPr>
        <w:pStyle w:val="Noparagraphstyle"/>
        <w:spacing w:lineRule="auto" w:line="240"/>
        <w:ind w:left="170" w:hanging="0"/>
        <w:jc w:val="center"/>
        <w:rPr/>
      </w:pPr>
      <w:r>
        <w:rPr>
          <w:rFonts w:eastAsia="BrushType-SemiBold-Italic Cyr" w:cs="BrushType-SemiBold-Italic Cyr" w:ascii="BrushType-SemiBold-Italic Cyr" w:hAnsi="BrushType-SemiBold-Italic Cyr"/>
          <w:b/>
          <w:bCs/>
          <w:sz w:val="20"/>
          <w:szCs w:val="20"/>
        </w:rPr>
        <w:t>в г</w:t>
      </w: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Малоярославце:</w:t>
      </w:r>
    </w:p>
    <w:p>
      <w:pPr>
        <w:pStyle w:val="Noparagraphstyle"/>
        <w:spacing w:lineRule="auto" w:line="240"/>
        <w:ind w:left="170" w:hanging="0"/>
        <w:jc w:val="center"/>
        <w:rPr>
          <w:rFonts w:ascii="BrushType-SemiBold-Italic" w:hAnsi="BrushType-SemiBold-Italic" w:eastAsia="BrushType-SemiBold-Italic" w:cs="BrushType-SemiBold-Italic"/>
          <w:b/>
          <w:b/>
          <w:bCs/>
          <w:sz w:val="20"/>
          <w:szCs w:val="20"/>
        </w:rPr>
      </w:pPr>
      <w:r>
        <w:rPr>
          <w:rFonts w:eastAsia="BrushType-SemiBold-Italic" w:cs="BrushType-SemiBold-Italic" w:ascii="BrushType-SemiBold-Italic" w:hAnsi="BrushType-SemiBold-Italic"/>
          <w:b/>
          <w:bCs/>
          <w:sz w:val="20"/>
          <w:szCs w:val="20"/>
        </w:rPr>
      </w:r>
    </w:p>
    <w:p>
      <w:pPr>
        <w:pStyle w:val="Noparagraphstyle"/>
        <w:spacing w:lineRule="auto" w:line="240"/>
        <w:ind w:left="170" w:hanging="0"/>
        <w:rPr/>
      </w:pP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В магазине «Книги»</w:t>
      </w:r>
    </w:p>
    <w:p>
      <w:pPr>
        <w:pStyle w:val="Noparagraphstyle"/>
        <w:spacing w:lineRule="auto" w:line="240"/>
        <w:ind w:left="170" w:hanging="0"/>
        <w:rPr/>
      </w:pPr>
      <w:r>
        <w:rPr>
          <w:rFonts w:eastAsia="BrushType-SemiBold-Italic Cyr" w:cs="BrushType-SemiBold-Italic Cyr" w:ascii="BrushType-SemiBold-Italic Cyr" w:hAnsi="BrushType-SemiBold-Italic Cyr"/>
          <w:b/>
          <w:bCs/>
          <w:sz w:val="20"/>
          <w:szCs w:val="20"/>
        </w:rPr>
        <w:t>по адресу: г</w:t>
      </w: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Малоярославец, ул</w:t>
      </w: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К</w:t>
      </w:r>
      <w:r>
        <w:rPr>
          <w:rFonts w:eastAsia="BrushType-SemiBold-Italic" w:cs="BrushType-SemiBold-Italic" w:ascii="BrushType-SemiBold-Italic" w:hAnsi="BrushType-SemiBold-Italic"/>
          <w:b/>
          <w:bCs/>
          <w:sz w:val="20"/>
          <w:szCs w:val="20"/>
        </w:rPr>
        <w:t>.</w:t>
      </w:r>
      <w:r>
        <w:rPr>
          <w:b/>
          <w:bCs/>
          <w:sz w:val="20"/>
          <w:szCs w:val="20"/>
        </w:rPr>
        <w:t xml:space="preserve"> </w:t>
      </w:r>
      <w:r>
        <w:rPr>
          <w:rFonts w:eastAsia="BrushType-SemiBold-Italic Cyr" w:cs="BrushType-SemiBold-Italic Cyr" w:ascii="BrushType-SemiBold-Italic Cyr" w:hAnsi="BrushType-SemiBold-Italic Cyr"/>
          <w:b/>
          <w:bCs/>
          <w:sz w:val="20"/>
          <w:szCs w:val="20"/>
        </w:rPr>
        <w:t>Маркса, д.</w:t>
      </w:r>
      <w:r>
        <w:rPr>
          <w:b/>
          <w:bCs/>
          <w:sz w:val="20"/>
          <w:szCs w:val="20"/>
        </w:rPr>
        <w:t xml:space="preserve"> </w:t>
      </w:r>
      <w:r>
        <w:rPr>
          <w:rFonts w:eastAsia="BrushType-SemiBold-Italic" w:cs="BrushType-SemiBold-Italic" w:ascii="BrushType-SemiBold-Italic" w:hAnsi="BrushType-SemiBold-Italic"/>
          <w:b/>
          <w:bCs/>
          <w:sz w:val="20"/>
          <w:szCs w:val="20"/>
        </w:rPr>
        <w:t>3</w:t>
      </w:r>
    </w:p>
    <w:p>
      <w:pPr>
        <w:pStyle w:val="Noparagraphstyle"/>
        <w:spacing w:lineRule="auto" w:line="240"/>
        <w:ind w:left="170" w:hanging="0"/>
        <w:rPr>
          <w:rFonts w:ascii="BrushType-SemiBold-Italic" w:hAnsi="BrushType-SemiBold-Italic" w:eastAsia="BrushType-SemiBold-Italic" w:cs="BrushType-SemiBold-Italic"/>
          <w:b/>
          <w:b/>
          <w:bCs/>
          <w:sz w:val="20"/>
          <w:szCs w:val="20"/>
        </w:rPr>
      </w:pPr>
      <w:r>
        <w:rPr>
          <w:rFonts w:eastAsia="BrushType-SemiBold-Italic Cyr" w:cs="BrushType-SemiBold-Italic Cyr" w:ascii="BrushType-SemiBold-Italic Cyr" w:hAnsi="BrushType-SemiBold-Italic Cyr"/>
          <w:sz w:val="20"/>
          <w:szCs w:val="20"/>
        </w:rPr>
        <w:t>Выходной день — воскресенье.</w:t>
      </w:r>
    </w:p>
    <w:p>
      <w:pPr>
        <w:pStyle w:val="Noparagraphstyle"/>
        <w:spacing w:lineRule="auto" w:line="240"/>
        <w:ind w:firstLine="397"/>
        <w:jc w:val="both"/>
        <w:rPr/>
      </w:pPr>
      <w:r>
        <w:rPr>
          <w:rFonts w:eastAsia="BrushType-SemiBold-Italic Cyr" w:cs="BrushType-SemiBold-Italic Cyr" w:ascii="BrushType-SemiBold-Italic Cyr" w:hAnsi="BrushType-SemiBold-Italic Cyr"/>
          <w:sz w:val="20"/>
          <w:szCs w:val="20"/>
        </w:rPr>
        <w:t>Отпечатано ООО «Стратим-ПКП», г</w:t>
      </w:r>
      <w:r>
        <w:rPr>
          <w:rFonts w:eastAsia="BrushType-SemiBold-Italic" w:cs="BrushType-SemiBold-Italic" w:ascii="BrushType-SemiBold-Italic" w:hAnsi="BrushType-SemiBold-Italic"/>
          <w:sz w:val="20"/>
          <w:szCs w:val="20"/>
        </w:rPr>
        <w:t>.</w:t>
      </w:r>
      <w:r>
        <w:rPr>
          <w:sz w:val="20"/>
          <w:szCs w:val="20"/>
        </w:rPr>
        <w:t xml:space="preserve"> </w:t>
      </w:r>
      <w:r>
        <w:rPr>
          <w:rFonts w:eastAsia="BrushType-SemiBold-Italic Cyr" w:cs="BrushType-SemiBold-Italic Cyr" w:ascii="BrushType-SemiBold-Italic Cyr" w:hAnsi="BrushType-SemiBold-Italic Cyr"/>
          <w:sz w:val="20"/>
          <w:szCs w:val="20"/>
        </w:rPr>
        <w:t>Рыбинск Ярославской обл. ул</w:t>
      </w:r>
      <w:r>
        <w:rPr>
          <w:rFonts w:eastAsia="BrushType-SemiBold-Italic" w:cs="BrushType-SemiBold-Italic" w:ascii="BrushType-SemiBold-Italic" w:hAnsi="BrushType-SemiBold-Italic"/>
          <w:sz w:val="20"/>
          <w:szCs w:val="20"/>
        </w:rPr>
        <w:t>.</w:t>
      </w:r>
      <w:r>
        <w:rPr>
          <w:sz w:val="20"/>
          <w:szCs w:val="20"/>
        </w:rPr>
        <w:t xml:space="preserve"> </w:t>
      </w:r>
      <w:r>
        <w:rPr>
          <w:rFonts w:eastAsia="BrushType-SemiBold-Italic Cyr" w:cs="BrushType-SemiBold-Italic Cyr" w:ascii="BrushType-SemiBold-Italic Cyr" w:hAnsi="BrushType-SemiBold-Italic Cyr"/>
          <w:sz w:val="20"/>
          <w:szCs w:val="20"/>
        </w:rPr>
        <w:t>Волочаевская, д.</w:t>
      </w:r>
      <w:r>
        <w:rPr>
          <w:sz w:val="20"/>
          <w:szCs w:val="20"/>
        </w:rPr>
        <w:t xml:space="preserve"> </w:t>
      </w:r>
      <w:r>
        <w:rPr>
          <w:rFonts w:eastAsia="BrushType-SemiBold-Italic" w:cs="BrushType-SemiBold-Italic" w:ascii="BrushType-SemiBold-Italic" w:hAnsi="BrushType-SemiBold-Italic"/>
          <w:sz w:val="20"/>
          <w:szCs w:val="20"/>
        </w:rPr>
        <w:t>1</w:t>
      </w:r>
      <w:r>
        <w:rPr>
          <w:rFonts w:eastAsia="BrushType-SemiBold-Italic Cyr" w:cs="BrushType-SemiBold-Italic Cyr" w:ascii="BrushType-SemiBold-Italic Cyr" w:hAnsi="BrushType-SemiBold-Italic Cyr"/>
          <w:sz w:val="20"/>
          <w:szCs w:val="20"/>
        </w:rPr>
        <w:t>3, Тираж 3000, заказ №</w:t>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rushType-SemiBold-Italic Cyr">
    <w:charset w:val="cc"/>
    <w:family w:val="auto"/>
    <w:pitch w:val="variable"/>
  </w:font>
  <w:font w:name="Liberation Sans">
    <w:altName w:val="Arial"/>
    <w:charset w:val="01"/>
    <w:family w:val="swiss"/>
    <w:pitch w:val="variable"/>
  </w:font>
  <w:font w:name="BrushType-SemiBold-Italic">
    <w:charset w:val="01"/>
    <w:family w:val="auto"/>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WW8Dropcap0">
    <w:name w:val="WW8Dropcap0"/>
    <w:qFormat/>
    <w:rPr>
      <w:rFonts w:ascii="BrushType-SemiBold-Italic Cyr" w:hAnsi="BrushType-SemiBold-Italic Cyr" w:eastAsia="BrushType-SemiBold-Italic Cyr" w:cs="BrushType-SemiBold-Italic Cyr"/>
      <w:spacing w:val="2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0:19:00Z</dcterms:created>
  <dc:creator>Петрова</dc:creator>
  <dc:description/>
  <dc:language>en-US</dc:language>
  <cp:lastModifiedBy>nikolay</cp:lastModifiedBy>
  <dcterms:modified xsi:type="dcterms:W3CDTF">2006-02-12T20:28:00Z</dcterms:modified>
  <cp:revision>3</cp:revision>
  <dc:subject/>
  <dc:title>Вестник ХВЕ  №6/2006 год</dc:title>
</cp:coreProperties>
</file>